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b/>
          <w:bCs/>
        </w:rPr>
        <w:t xml:space="preserve">    </w:t>
      </w:r>
      <w:r>
        <w:rPr>
          <w:sz w:val="18"/>
          <w:szCs w:val="18"/>
        </w:rPr>
        <w:t xml:space="preserve">Приложение № 8   к  Постановлению мэр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городского округа Тольят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9.05.2012 г. № 1591-п/1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Приложение № 34 к Инструкции о порядке  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 xml:space="preserve">открытия и ведения лицевых счетов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епартаментом финансов мэрии городского             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округа  Тольятти №1455-п/1 от 25.09.2009г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66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66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>
          <w:sz w:val="22"/>
          <w:szCs w:val="22"/>
        </w:rPr>
        <w:t xml:space="preserve">ДОГОВОР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ТКРЫТИЕ И ОБСЛУЖИВАНИЕ ЛИЦЕВОГО СЧЕТА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г.Тольятти</w:t>
        <w:tab/>
        <w:tab/>
        <w:tab/>
        <w:tab/>
        <w:tab/>
        <w:tab/>
        <w:t xml:space="preserve">               “</w:t>
        <w:softHyphen/>
        <w:softHyphen/>
        <w:softHyphen/>
        <w:softHyphen/>
        <w:t>_____”  _______    20   г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Мэрия городского округа Тольятти, именуемая в дальнейшем "Финансовый орган", в лице руководителя департамента финансов мэрии городского округа Тольятти ______________________________________, действующего на основании доверенности от _________, с одной стороны и _____________________________, именуемый в дальнейшем "Клиент", в лице ____________________________________________, действующего на основании ____________________________________________, с другой стороны, вместе именуемые "Стороны", заключили настоящий Договор о нижеследующем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1. Предметом настоящего Договора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1.1.1. Открытие и обслуживание Финансовым органом лицевого счета для учета операций со средствами  (муниципального автономного учреждения, муниципального бюджетного учреждения ______________________________ (в дальнейшем – « лицевого счета Клиента») и осущест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(наименование лицевого счета)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пераций по н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1. Финансовый орган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1.1.Открыть Клиенту счет в порядке, предусмотренном Инструкцией о порядке открытия и ведения лицевых счетов Департаментом финансов мэрии городского округа Тольятти, утвержденной Постановлением мэрии городского округа Тольятти от 25.06.2009г. № 1455-п/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1.2.Осуществлять операции по лицевому счету Клиента на основании электронных документов Клиента, поступивших по системе "АЦК-финансы", в соответствии с Положением о порядке работы с электронной цифровой подписью в автоматизированной системе казначейского исполнения бюджета г. Тольятти "АЦК-финансы", утвержденным Постановлением мэра N 66-1/п от 31.05.200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1.3.Своевременно отражать на лицевом счете Клиента операции по движению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1.4. Исполнять заявки по операциям на лицевом счете Клиента в пределах имеющихся на счете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1.5.Выдавать выписки с лицевого счета Клиента в электронном виде, а в случае отсутствия технической возможности на бумажном нос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1.6. Выдавать Клиенту итоговую информацию о состоянии счета и в согласованные сроки осуществлять сверку данных с Клиентом по операциям, отраженным на счете, по состоянию на 1-е число месяца следующего за отчетны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1.7. Обеспечивать тайну операций по лицевому счету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1.8. Представлять информацию третьим лицам о движении денежных средств по лицевому счету Клиента с согласия Клиента, а в случаях, предусмотренных законодательством РФ, без его соглас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2. Финансовый орга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2.1.Требовать от Клиента правильности оформления документов, представленных в Финансовый орган  для открытия  лицевого счета Кли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2.2.Требовать от Клиента дополнительную информацию, связанную с операциями по его лицевому сч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2.3.Осуществлять текущий контроль за ведением операций по лицевому сче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3. Клиент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3.1.Представлять в Финансовый орган документы, необходимые для открытия счета и проведения соответствующих операций по нему, соблюдать порядок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2.3.2.Обеспечивать использование средств бюджета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3.3.Своевременно сообщать в Финансовый орган об изменениях юридического адреса, наименования и другую информацию, связанную с обслуживанием 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3.4.Уведомлять Финансовый орган об ошибочно зачисленных или снятых суммах в течение 3-х рабочих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2.3.5.Представлять в Финансовый орган документы, необходимые для осуществления операций по лицевому счету  в течении операционного дня  с 8-00 час. до-12-00 час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2.3.6.Представлять в Финансовый орган документы за 2 дня до получения наличных денежных средст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4. Клиен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4.1. Контролировать своевременность зачисления и списания денежных средств по своему лицевому сч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4.2. Получать от Финансового органа всю необходимую информацию по своей работе со средствами муниципального автоном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3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3.1.Финансовый орган не несет ответственности за правильность содержащихся в расчетных документах сведений и арифметические ошиб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3.2.Клиент несет ответственность за достоверность документов, представляемых для открытия лицевого счета и ведения операций по н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3. Финансовый орган не несет ответственности за выполнение распоряжений лиц, не имеющих право распоряжения на лицевом счете, если финансовый орган не был своевременно уведомлен об этих обстоятельств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4. Стороны несут ответственность за исполнение обязательств по договору  в соответствии с действующим законодательством Российской Федераци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4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подписания его обеими Сторонами и действует до ______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4.2. Договор составлен в двух экземплярах, каждый из которых является подлинным и имеет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4.3. Договор считается пролонгированным на неопределенный срок и на тех же условиях, если за 15 дней до истечения срока действия договора ни одна из сторон не уведомила другую письменно о его прекращени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5. ЮРИДИЧЕСКИЕ АДРЕСА СТОРОН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395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й орга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финансов мэрии городского округа Тольятти </w:t>
            </w:r>
          </w:p>
          <w:p>
            <w:pPr>
              <w:pStyle w:val="Normal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11  Тольятти, площадь Свободы, 4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________________ / </w:t>
            </w:r>
            <w:r>
              <w:rPr>
                <w:b/>
                <w:bCs/>
                <w:sz w:val="18"/>
                <w:szCs w:val="18"/>
              </w:rPr>
              <w:t>__________________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наименование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юридический адрес, телефон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квизиты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24"/>
      <w:szCs w:val="24"/>
      <w:lang w:val="ru-RU" w:bidi="ar-SA"/>
    </w:rPr>
  </w:style>
  <w:style w:type="character" w:styleId="Heading4Char">
    <w:name w:val="Heading 4 Char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BodyTextChar">
    <w:name w:val="Body Text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22:00Z</dcterms:created>
  <dc:creator>пользователь</dc:creator>
  <dc:description/>
  <cp:keywords/>
  <dc:language>en-US</dc:language>
  <cp:lastModifiedBy>пользователь</cp:lastModifiedBy>
  <dcterms:modified xsi:type="dcterms:W3CDTF">2012-05-30T06:33:00Z</dcterms:modified>
  <cp:revision>3</cp:revision>
  <dc:subject/>
  <dc:title>    Приложение № 8   к  Постановлению мэрии </dc:title>
</cp:coreProperties>
</file>