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Приложение № 1  к Постановлению мэр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городского округа Тольятти от 29.05.2012 г. № 1591-п/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N 5 к Инструкции о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>открытия и ведения лицевых сч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</w:t>
      </w:r>
      <w:r>
        <w:rPr>
          <w:sz w:val="20"/>
          <w:szCs w:val="20"/>
        </w:rPr>
        <w:t xml:space="preserve">Департаментом финансов мэ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 xml:space="preserve">ОТКРЫТИЯ И ОБСЛУЖИВАНИЯ ЛИЦЕВЫХ СЧЕТОВ ОРГАНОВ МЭРИИ ГОРОДСКОГО ОКРУГА ТОЛЬЯТТИ   В ДЕПАРТАМЕНТЕ ФИНАНСОВ МЭРИИ ГОРОДСКОГО ОКРУГА ТОЛЬЯТТИ ДЛЯ УЧЕТА  ОПЕРАЦИЙ ПО ИСПОЛНЕНИЮ БЮДЖЕТА ГОРОДСКОГО ОКРУГА ТОЛЬЯТТИ И ОБМЕНА ЭЛЕКТРОННЫМИ ДОКУМЕНТАМ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Настоящий Порядок  открытия и обслуживания  лицевых счетов органов мэрии городского округа Тольятти в Департаменте финансов мэрии городского округа Тольятти для учета операций по исполнению бюджета городского округа Тольятти и обмена  электронными документами (далее – Порядок) устанавливает  порядок и условия  открытия и обслуживания лицевых счетов  и обмен  информацией для учета операций по исполнению бюджета городского округа Тольятти, осуществляемых органами мэрии городского округа Тольятти (далее по тексту - органы мэрии)    и  Департамента финансов мэрии городского округа Тольятти (далее - финансовый орган)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Финансовый орган открывает  лицевые счета в порядке, предусмотренном настоящей Инструкцией о порядке открытия и ведения лицевых счетов Департаментом финансов мэрии городского округа Тольятти.</w:t>
      </w:r>
    </w:p>
    <w:p>
      <w:pPr>
        <w:pStyle w:val="Normal"/>
        <w:autoSpaceDE w:val="false"/>
        <w:ind w:firstLine="540"/>
        <w:jc w:val="both"/>
        <w:rPr/>
      </w:pPr>
      <w:r>
        <w:rPr/>
        <w:t>2.Информационный обмен производится на лицевых счетах, в прикладном программном обеспечении,  используемом финансовым органом (далее - прикладное программное обеспечение) с применением электронной подписи (далее - ЭП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Финансовый орган осуществляет операции по лицевым счетам органа мэрии на основании его электронных документов, поступивших по системе  прикладного программного обеспечении, в соответствии с </w:t>
      </w:r>
      <w:hyperlink r:id="rId2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работы с электронной подписью в автоматизированной системе казначейского исполнения бюджета  г. Тольятти "АЦК-финансы", утвержденным Постановлением мэра г. Тольятти N 66-1/п от 31.05.2004, с учетом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ЭП в электронном документе равнозначна собственноручной подписи в документе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 Подсистемы прикладного программного обеспечении</w:t>
      </w:r>
      <w:r>
        <w:rPr>
          <w:b/>
        </w:rPr>
        <w:t xml:space="preserve">, </w:t>
      </w:r>
      <w:r>
        <w:rPr/>
        <w:t>предназначенные для обработки, бюджетного контроля, хранения, защиты и передачи информации, являются достаточными для обеспечения надежной, эффективной и безопасн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Система защиты информации, используемая в соответствии с настоящим Порядком, обеспечивающая контроль целостности и электронную подпись, является достаточной для защиты от несанкционированного доступа, а также подтверждения авторства и подлинности электро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Система прикладного программного обеспечения</w:t>
      </w:r>
      <w:r>
        <w:rPr>
          <w:b/>
        </w:rPr>
        <w:t xml:space="preserve"> </w:t>
      </w:r>
      <w:r>
        <w:rPr/>
        <w:t>устанавливается у</w:t>
      </w:r>
      <w:r>
        <w:rPr>
          <w:b/>
        </w:rPr>
        <w:t xml:space="preserve"> </w:t>
      </w:r>
      <w:r>
        <w:rPr/>
        <w:t>органа мэрии</w:t>
      </w:r>
      <w:r>
        <w:rPr>
          <w:b/>
        </w:rPr>
        <w:t xml:space="preserve"> </w:t>
      </w:r>
      <w:r>
        <w:rPr/>
        <w:t xml:space="preserve">и может эксплуатироваться в режиме управления </w:t>
      </w:r>
      <w:r>
        <w:rPr>
          <w:i/>
        </w:rPr>
        <w:t xml:space="preserve"> </w:t>
      </w:r>
      <w:r>
        <w:rPr/>
        <w:t>лицевыми</w:t>
      </w:r>
      <w:r>
        <w:rPr>
          <w:i/>
        </w:rPr>
        <w:t xml:space="preserve"> </w:t>
      </w:r>
      <w:r>
        <w:rPr/>
        <w:t>счетами (получение выписок, электронных документов (далее - ЭД), информации по лицевым счетам, отправка органом мэрии ЭД и электронный обмен информацией с финансовым органом). В финансовом органе устанавливается подсистема бюджетного контроля электронных документов органа мэ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ЭД порождает обязательства финансового органа и органа мэрии в соответствии с настоящим Порядком, если он надлежащим образом оформлен передающей стороной, подписан электронной подписью, передан по системе прикладного программного обеспечения, а принимающей стороной получен, проверен и принят к исполнению. Свидетельством того, что электронный платежный документ принят к исполнению, является соответствующее изменение статуса документа в системе прикладного программного обеспечения у органа мэ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Финансовый орган и орган мэрии обязаны уведомлять друг друга о фактах неполучения ЭД в день отправки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Если по какой-либо причине  у органа мэрии отсутствует техническая возможность информационного обмена в электронном виде, не предоставляется возможным своевременно доставить ЭД в финансовый орган по системе прикладного программного обеспечения, то обмен информацией между ними осуществляется с применением документооборота на бумажных носите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Финансовый орган не позднее третьего рабочего дня, следующего за отчетным месяцем, предоставляет органу мэрии для сверки соответствующего лицевого счета лицевой счет, содержащий перечень всех выполненных с использованием системы прикладного программного обеспечения операций по лицевым счетам органа мэрии за предыдущий месяц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отсутствии возражений в письменной форме в течение трех рабочих дней, с момента вручения лицевого счета органу мэрии совершенные операции и остатки, отраженные на этом лицевом счете, считаются подтвержден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Орган мэрии не позднее  трех банковских дней с момента отправки финансовым  органом лицевых счетов должен представить его в двух оформленных и подписанных экземплярах в финансовый орган, где он заверяется подписями ответственных лиц и печа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</w:t>
      </w:r>
      <w:r>
        <w:rPr>
          <w:b/>
        </w:rPr>
        <w:t xml:space="preserve">. </w:t>
      </w:r>
      <w:r>
        <w:rPr/>
        <w:t>Орган мэрии согласовывает с финансовым органом количество и кандидатуры лиц, имеющих право подписи ЭД (владельцев ЭП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. Финансовый орган и орган мэрии несут полную ответственность за сохранение в тайне своих конфиденциальных ключей ЭП и действия своего персон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. Финансовый орган и орган мэрии хранят подписанные реестры электронных расчетных документов, а также сами электронные документы в течение 5 (пяти)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. Финансовый орган и орган мэрии за собственный счет поддерживают в рабочем состоянии свои программно-технические средства, используемые при проведении электронных расчетов в соответствии с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. Финансовый орган своевременно информирует орган мэрии об изменении порядка исполнения расходов бюджета городского округа, консультирует по вопросам, возникающим в процессе обслуживания  лицевых сч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. Финансовый орган выдает  в электронном виде (формирование запроса в  системе прикладного программного обеспечения органом мэрии) органу мэрии выписки из  лицевых счетов с необходимыми приложениями, а также  информацию о состоянии  лицевых сч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отсутствии технической возможности финансовый орган выдает  органу мэрии выписки из  лицевых счетов с необходимыми приложениями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. Орган мэрии представляет в финансовый орган документы, необходимые для открытия лицевых счетов, и соблюдает порядок их оформления, а также обеспечивает использование средств бюджета строго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9. Финансовый орган и орган мэрии обязаны немедленно прекратить прием платежных документов с ЭП и связаться друг с другом при возникновении подозрений на угрозу несанкционированного доступа к расчетам до выяснения обстоятельств происшедшего. Угрозой несанкционированного доступа является также появление поврежд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. Финансовый орган и орган мэрии обязаны немедленно, любым доступным способом информировать друг друга о возникновении угрозы несанкционированного доступ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/>
        <w:t>- утеря ключевого носителя ЭП (дискеты или др.) или подозрение в его копир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любые кадровые перестановки, затрагивающие лиц, связанных с системой обмена электронными докумен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1. Финансовый орган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1.1. Предоставить органу мэрии подсистему доступа к системе прикладного программного обеспечения, необходимые для осуществления обмена ЭД, в течение 10 дней с момента подписания настоящего Порядка и хранить эталонные экземпляры программного обеспе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1.2. Осуществлять операции по лицевому счету органа мэрии на основании ЭД органа мэрии, поступивших по системе прикладного программного обеспечения, в соответствии с настоящим Порядк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1.3. Контролировать правильность реквизитов на ЭД органа мэрии. Неправильно оформленные ЭД органа мэрии к исполнению не принима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1.4. Консультировать орган мэрии по вопросам работы в сети электронных расчетов системы прикладного программного обеспечения, относящимся к его компет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2. Финансовый орган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2.1. Требовать от органа мэрии правильности оформления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2.2. Проверять на основании первичных документов органа мэрии целевое использование бюджетных средств, обоснованность расходов и в случае выявления нарушений применять меры принуждения в соответствии со </w:t>
      </w:r>
      <w:hyperlink r:id="rId3">
        <w:r>
          <w:rPr>
            <w:rStyle w:val="InternetLink"/>
            <w:color w:val="0000FF"/>
          </w:rPr>
          <w:t>ст. 282</w:t>
        </w:r>
      </w:hyperlink>
      <w:r>
        <w:rPr/>
        <w:t xml:space="preserve"> Бюджетного кодекса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3. Орган мэрии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3.1. Контролировать правильность реквизитов на своих расчетных докумен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3.2. После прекращения действия настоящего Порядка орган мэрии обязан уничтожить все принадлежащие ему конфиденциальные данные и все программное обеспечение (исполняемые и вспомогательные файлы) системы прикладного программного обеспечения, относящиеся к настоящему Порядку, и не передавать их третьим лиц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3.3. В случае компрометации ключевой информации немедленно прекратить работу со скомпрометированными ключами ЭП и известить о случившемся финансов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4. Нарушение настоящего Порядка выражается в ви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4.1. Несоблюдения органом мэрии требований к передаче ЭД, нарушения сроков передач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4.2. Передачи органом мэрии, ключевых материалов, используемых для защиты информации, третьим лиц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4.3. Несвоевременного оповещения органом мэрии финансового органа о компрометации ЭП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4.4. Несвоевременного исполнения платежных документов на перечисление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5. Меры, применяемые к нарушителям настоящего Поряд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5.1. Предупреждение о ненадлежащем исполнении порядка обмена Э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5.2. Приостановление операций по счету органа мэрии до устранения нару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019ABA34BEEA182CB1932652E39B2A1A62FEA530ADF4D3FAC41A31D86B9B5F2481B17E3481ED689006zDuBK" TargetMode="External"/><Relationship Id="rId3" Type="http://schemas.openxmlformats.org/officeDocument/2006/relationships/hyperlink" Target="consultantplus://offline/ref=82019ABA34BEEA182CB18D2B448FC4231E68A7AC3DAEF781ADC64B64D66E930F6C91FF3B3981E469z9u5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6:00Z</dcterms:created>
  <dc:creator>Измайлова</dc:creator>
  <dc:description/>
  <cp:keywords/>
  <dc:language>en-US</dc:language>
  <cp:lastModifiedBy>пользователь</cp:lastModifiedBy>
  <cp:lastPrinted>2012-04-12T11:11:00Z</cp:lastPrinted>
  <dcterms:modified xsi:type="dcterms:W3CDTF">2012-05-30T06:26:00Z</dcterms:modified>
  <cp:revision>4</cp:revision>
  <dc:subject/>
  <dc:title>Приложение N 5</dc:title>
</cp:coreProperties>
</file>