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8.04.2013 г. № 1224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8.2012 № 2406-п/1 «Об утверждении ведомственной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Ремонт жилых помещений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ногоквартирных домах, находящихся в муниципальной собственности городского округа Тольятти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2013-2015 гг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, на основании постановления мэра городского округа Тольятти 05.06.2008 г. № 1252-1/п     «Об утверждении Порядка разработки, утверждения и реализации ведомственных целевых программ городского округа Тольятти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от 31.08.2012 г.  № 2406-п/1 «Об утверждении ведомственной целевой программы </w:t>
      </w:r>
      <w:r>
        <w:rPr>
          <w:color w:val="000000"/>
          <w:sz w:val="28"/>
          <w:szCs w:val="28"/>
        </w:rPr>
        <w:t xml:space="preserve">“Ремонт жилых помещений в многоквартирных домах, находящихся в муниципальной собственности городского округа Тольятти, </w:t>
      </w:r>
      <w:r>
        <w:rPr>
          <w:sz w:val="28"/>
          <w:szCs w:val="28"/>
        </w:rPr>
        <w:t>в 2013-2015 гг.”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Программа) (газета "Городские ведомости", 2012, 1 сентября) следующие изменен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1. В пункте 2 раздела </w:t>
      </w:r>
      <w:r>
        <w:rPr>
          <w:sz w:val="28"/>
          <w:szCs w:val="28"/>
        </w:rPr>
        <w:t>«Важнейшие целевые индикаторы ВЦП (показатели достижения цели и задач)» Паспорта Программы цифры «37» заменить  цифрами «36», цифры «23» заменить цифрами «22»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Характеристика проблемы» Программы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ходе осмотра муниципальных жилых помещений выявлено, что необходимо выполнить следующие виды работ по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у внутренней отделки пом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е заполнений дверных и оконных проём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у и замене инженерных коммуникац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е или установке сантехнического оборуд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ю внутренних не несущих сте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адке отдельных участков кирпичных стен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е газового оборудования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В строке 4 абзац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жидаемые результаты реализации ведомственной целевой программы и целевые индикаторы» Программы цифры «37» заменить цифрами «36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столбце 5 пункта 1.2. таблицы 1 «Перечень целевых индикаторов (показателей)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 Программы цифры «23» заменить цифрами «22»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Приложение № 1 к Программе изложить в новой редакции согласно Приложению 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i/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50:00Z</dcterms:created>
  <dc:creator>А.Шамин</dc:creator>
  <dc:description/>
  <cp:keywords/>
  <dc:language>en-US</dc:language>
  <cp:lastModifiedBy>пользователь</cp:lastModifiedBy>
  <cp:lastPrinted>2012-05-16T13:14:00Z</cp:lastPrinted>
  <dcterms:modified xsi:type="dcterms:W3CDTF">2013-04-18T06:50:00Z</dcterms:modified>
  <cp:revision>2</cp:revision>
  <dc:subject/>
  <dc:title>МУНИЦИПАЛЬНАЯ АДРЕСНАЯ ПРОГРАММА</dc:title>
</cp:coreProperties>
</file>