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От 22.05.2013 г. № 1622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12 г. № 3654-п/1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а мероприятий по комплекс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ю территории жилых кварталов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городского округа Тольятти на 2013-2015 г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20.03.2013 г. №1150 «О внесении изменений в решение Думы городского округа Тольятти от 14.11.2012 № 1032 “О бюджете городского округа Тольятти на 2013 и плановый период 2014 и 2015 годов”», Федеральным законом от 06.10.2003 г. № 131-ФЗ «Об общих принципах организации местного самоуправления в РФ», ст. 86 Бюджетного кодекса Российской Федерации, Уставом городского округа, мэрия городского округ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                          от 21.12.2012 г. № 3654-п/1«Об утверждении Плана мероприятий по комплексному содержанию территории жилых кварталов городского округа Тольятти на 2013-2015 гг.» (далее - План) изменения, изложив План мероприятий по комплексному содержанию территории жилых кварталов городского округа Тольятти на 2013-2015  гг. в новой редакции  (Прилож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   по    оргработе    и   связям   с   общественностью  мэр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3. Контроль за исполнением настоящего постановления возложить на заместителя мэра Анташева С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эра  </w:t>
        <w:tab/>
        <w:tab/>
        <w:tab/>
        <w:tab/>
        <w:tab/>
        <w:tab/>
        <w:t xml:space="preserve">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sz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40:00Z</dcterms:created>
  <dc:creator>КУЛИНИЧ</dc:creator>
  <dc:description/>
  <cp:keywords/>
  <dc:language>en-US</dc:language>
  <cp:lastModifiedBy>пользователь</cp:lastModifiedBy>
  <cp:lastPrinted>2013-05-16T13:13:00Z</cp:lastPrinted>
  <dcterms:modified xsi:type="dcterms:W3CDTF">2013-05-23T05:40:00Z</dcterms:modified>
  <cp:revision>2</cp:revision>
  <dc:subject/>
  <dc:title>проект</dc:title>
</cp:coreProperties>
</file>