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3.10.2009 г. № 2394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4.2009 г. № 793-п/1 «Об утверждении перечня объек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, финансируемых за счет средств бюджета городского округа Тольятти на 2009 год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25.09.2009 г. № 144                                           «О внесении изменений в решение Думы городского округа Тольятти                                        от 17.12.2008 г. № 1042 “О бюджете городского округа Тольятти на 2009 год и на плановый период 2010-2011 гг.”»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bidi="zxx"/>
        </w:rPr>
        <w:t xml:space="preserve">1. Внести в постановление мэрии городского округа Тольятти                                                    от 10.04.2009 г. </w:t>
      </w:r>
      <w:r>
        <w:rPr>
          <w:sz w:val="28"/>
          <w:szCs w:val="28"/>
        </w:rPr>
        <w:t>№ 793-п/1 «Об утверждении перечня объектов капитального строительства, финансируемых за счет средств бюджета городского округа Тольятти на 2009 год и плановый период 2010-2011 годов» изменения, изложив перечень объектов капитального строительства, финансируемых за счет средств бюджета городского округа Тольятти на 2009 год и плановый период 2010-2011 годов, в новой редакции согласно приложению к настоящему постановлению.</w:t>
      </w:r>
    </w:p>
    <w:p>
      <w:pPr>
        <w:pStyle w:val="Style18"/>
        <w:tabs>
          <w:tab w:val="clear" w:pos="708"/>
          <w:tab w:val="left" w:pos="720" w:leader="none"/>
        </w:tabs>
        <w:spacing w:lineRule="auto" w:line="276" w:before="0" w:after="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ю по оргработе и связям с общественностью мэрии                             (Шевелев Д.В.)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  <w:t xml:space="preserve"> опубликовать настоящее постановление в средствах массовой информации.</w:t>
      </w:r>
    </w:p>
    <w:p>
      <w:pPr>
        <w:pStyle w:val="TextBodyIndent"/>
        <w:rPr>
          <w:rFonts w:ascii="Nimbus Roman No9 L;Times New Roman" w:hAnsi="Nimbus Roman No9 L;Times New Roman" w:cs="Nimbus Roman No9 L;Times New Roman"/>
          <w:sz w:val="28"/>
          <w:szCs w:val="28"/>
          <w:lang w:val="ru-RU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Times New Roman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Times New Roman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Times New Roman" w:hAnsi="Bitstream Vera Sans;Times New Roman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32:00Z</dcterms:created>
  <dc:creator>ezm</dc:creator>
  <dc:description/>
  <cp:keywords/>
  <dc:language>en-US</dc:language>
  <cp:lastModifiedBy>пользователь</cp:lastModifiedBy>
  <cp:lastPrinted>2009-10-16T13:21:00Z</cp:lastPrinted>
  <dcterms:modified xsi:type="dcterms:W3CDTF">2009-10-23T09:14:00Z</dcterms:modified>
  <cp:revision>27</cp:revision>
  <dc:subject/>
  <dc:title>Проект</dc:title>
</cp:coreProperties>
</file>