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3 г. № 541-п/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долгосрочной целевой программ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городском округе Тольятт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2 годы», утвержденной постановлением мэри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от 06.08.2009 г. № 1766-п/1,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Style15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-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-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 выполнении долгосрочной целевой программы «Противодействие коррупции в городском округе Тольятти на 2010-2012 годы», утвержденной постановлением мэрии городского округа Тольятти от 06.08.2009 г. № 1766-п/1, за 2012 год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4">
    <w:name w:val="Знак4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cs="Calibri"/>
      <w:sz w:val="16"/>
      <w:szCs w:val="16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пк1</dc:creator>
  <dc:description/>
  <cp:keywords/>
  <dc:language>en-US</dc:language>
  <cp:lastModifiedBy>пользователь</cp:lastModifiedBy>
  <cp:lastPrinted>2012-02-10T13:45:00Z</cp:lastPrinted>
  <dcterms:modified xsi:type="dcterms:W3CDTF">2013-02-26T06:14:00Z</dcterms:modified>
  <cp:revision>2</cp:revision>
  <dc:subject/>
  <dc:title>Мэрия городского округа Тольятти</dc:title>
</cp:coreProperties>
</file>