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2.2010 г. № 21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 «Центр организации дорожного дви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»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1 и 201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мэра городского округа Тольятти от 17.01.2008 г. № 112-1/п (ред. от 13.01.2009 г.) «Об утверждении Порядка формирования и финансового обеспечения муниципальных заданий на оказание муниципальных услуг», решением Думы городского округа Тольятти от 09.12.2009 г. № 180 «О бюджете городского округа Тольятти на 2010 год и на плановый период 2011 и 2012 годов», Уставом городского округа Тольятти, мэрия городского округа Тольятти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муниципальное задание на оказание муниципальных услуг МУ «Центр организации дорожного движения городского округа Тольятти» на 2010 год и на плановый период 2011 и 2012 годов (приложения №№ 1, 2, 3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мэрии городского округа Тольятти от 11.03.2009 г. </w:t>
        <w:br/>
        <w:t>№ 487-п/1 «Об утверждении муниципального задания МУ «Центр организации дорожного движения городского округа Тольятти» считать утратившим силу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0:00Z</dcterms:created>
  <dc:creator>marina</dc:creator>
  <dc:description/>
  <cp:keywords/>
  <dc:language>en-US</dc:language>
  <cp:lastModifiedBy>пользователь</cp:lastModifiedBy>
  <cp:lastPrinted>2010-01-29T14:22:00Z</cp:lastPrinted>
  <dcterms:modified xsi:type="dcterms:W3CDTF">2010-02-05T05:10:00Z</dcterms:modified>
  <cp:revision>4</cp:revision>
  <dc:subject/>
  <dc:title> </dc:title>
</cp:coreProperties>
</file>