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11.12.2012 г. № 3469-п/1</w:t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480"/>
        <w:jc w:val="right"/>
        <w:rPr/>
      </w:pPr>
      <w:r>
        <w:rPr/>
        <w:t>Показатели непосредственного результата</w:t>
      </w:r>
    </w:p>
    <w:tbl>
      <w:tblPr>
        <w:tblW w:w="10347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7"/>
        <w:gridCol w:w="1805"/>
        <w:gridCol w:w="992"/>
        <w:gridCol w:w="992"/>
        <w:gridCol w:w="993"/>
        <w:gridCol w:w="992"/>
        <w:gridCol w:w="889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1. Изучение и формирование благоприятной среды для развития предпринимательства городского округа Тольят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ортала "Поддержка и развитие малого и среднего предпринимательства г.о.Тольятти". Добавление блока On-line консультаций. Ведение интерактивной "Деловой сети профессионалов малого и среднего бизнеса" (форумы, интернет-конференции, опросы и пр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осещений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ологические исследования. Исследование индекса предпринимательской активности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налитических от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2. Расширение доступа субъектов МСП к финансовым ресурсам, развитие микрофинансирова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вновь созданным  субъектам МСП в целях возмещения затрат на приобретение основных средст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Муниципальному Фонду поддержки и развития субъектов малого и среднего предпринимательства городского округа Тольятти "Бизнес-Гарант" на развитие микрофинансирования, расширения доступа к микрофинансовым займам, для выдачи займов субъектам 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выданных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возмещения затрат в связи с производством товаров, выполнением работ, оказанием услуг в части расходов на уплату первоначального взноса по договорам лизин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возмещения затрат на участие в зарубежных, российских выставках, форум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алым инновационным предприятиям, в том числе созданным при ВУЗ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на организацию групп дневного времяпровождения детей дошкольного возраста и иных подобных им видов деятельности по уходу и присмотру за деть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части затрат СМСП, связанных с приобретением оборудования в целях создания и (или) развития, и (или) модернизации производства товаров (работ,услуг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 в целях компенсации затрат в связи с уплатой процентов за пользование кредитами, полученными в кредитных организац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организаций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3. Развитие инфраструктуры поддержки субъектов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бизнес-инкубатора в городском округе Тольят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функционирующих бизнес-инкуб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2-ой и 3-ей очередей бизнес инкубатора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полняемость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%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бизнес-инкубато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резидентов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4. Подготовка, переподготовка, повышение квалификации кадров для субъектов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ференций, форума для малого и среднего предпринима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форумов/участников, количество конференций/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150, 1/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Школы начинающего предпринимателя». Проведение тренинга-конференции, конкурса молодежных бизнес-проектов "Молодежный бизнес"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рсов по основам предпринимательской деятельности. Организация работы «Школы начинающего предпринимателя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"Предприниматель года"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урсов переподготовки и повышения квалификации кадров для малого и среднего предпринима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курсов переподготовки и повышения квалификации кадров для малого и среднего предпринимательства. Организация и проведение курсов по основам предпринимательской деятельности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5. Оказание информационной и консультационной поддержки субъектам МСП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изготовление информационных материалов для субъектов малого и среднего предпринимательства, выпуск тематических программ, статей о предпринимательстве в телевизионных и радио эфирах; в печатных СМИ; в сети Интернет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мероприятий и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популяризация предпринимательской деятельности. Выпуск тематических статей, программ о предпринимательстве, создание информационных материалов, стендов, перетягов, баннеров, афиш для С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мероприятий и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 консультационной, информационной и правовой поддержки СМСП и физическим лицам - потенциальным СМСП, по вопросам налогообложения, </w:t>
              <w:br/>
              <w:t>бухгалтерского учета, развития предприятия, бизнес-планирования, участия в программах поддержки предпринимательства, местных и областных конкурсах и др., ведение  On-line консульт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 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разработке бизнес-планов СМС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бизнес-пл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ых мероприятий, направленных на: повышение личной эффективности участников (ведение переговоров, принятие решений, тайм-менеджмент и т.д.); повышение управленческих компетенций (формы предприятий, налоги, лицензирование и т.д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на наличие предпринимательских способнос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ротестиров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ловых миссий, ярмарок, выставок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ярмарок (выставок)/ участников, количество деловых миссий/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/70, 3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механизма оказания поддержки в разработке бизнес проектов, поиске инвесторов и потенциальных деловых партнер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авторов проектов, получивших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 № 3</w:t>
      </w:r>
    </w:p>
    <w:p>
      <w:pPr>
        <w:pStyle w:val="Normal"/>
        <w:ind w:firstLine="480"/>
        <w:jc w:val="right"/>
        <w:rPr/>
      </w:pPr>
      <w:r>
        <w:rPr/>
        <w:t>Показатели конечного результата</w:t>
      </w:r>
    </w:p>
    <w:tbl>
      <w:tblPr>
        <w:tblW w:w="9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92"/>
        <w:gridCol w:w="1276"/>
        <w:gridCol w:w="865"/>
        <w:gridCol w:w="866"/>
        <w:gridCol w:w="866"/>
        <w:gridCol w:w="86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Базовое значение 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1. Изучение и формирование благоприятной среды для развития предпринимательства городского округа Тольят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посещений информационного портала «Поддержка и развитие среднего предпринимательства г.о.Тольят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2. Расширение доступа субъектов МСП к финансовым ресурсам, развитие микрофинанс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, получивших финансов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Число вновь созданных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оличество субсидий, выданных Муниципальному Фонду «Бизнес-Гаран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4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займов выданных Муниципальным Фондом «Бизнес-Гаран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3. Развитие инфраструктуры поддержки субъектов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резидентов бизнес-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полненность бизнес инкуб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%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4. Подготовка, переподготовка, повышение квалификации кадров для субъектов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 и физических лиц, прошедших обучение,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5. Оказание информационной и консультационной поддержки субъектам М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/>
              <w:t>Количество СМСП и физических лиц получивших консультационную и информационн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оличество СМСП и физических лиц принявших участие в деловых миссиях, ярмарках и вы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6:00Z</dcterms:created>
  <dc:creator>user</dc:creator>
  <dc:description/>
  <cp:keywords/>
  <dc:language>en-US</dc:language>
  <cp:lastModifiedBy>пользователь</cp:lastModifiedBy>
  <cp:lastPrinted>2012-11-21T17:06:00Z</cp:lastPrinted>
  <dcterms:modified xsi:type="dcterms:W3CDTF">2012-12-12T10:16:00Z</dcterms:modified>
  <cp:revision>2</cp:revision>
  <dc:subject/>
  <dc:title>Приложение №1</dc:title>
</cp:coreProperties>
</file>