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12.2012 г. № 346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09 г. № 2810-п/1 «Об утверждении долгосрочной целевой программы "Поддержка и развитие малого и среднего предпринимательства городского округа Тольятти на 2010-2015 годы"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г. № 131-ФЗ «Об общих </w:t>
        <w:br/>
        <w:t>принципах организации местного самоуправления в Российской Федерации», от 24.07.2007 г. № 209-ФЗ «О развитии малого и среднего предпринимательства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долгосрочную целевую программу «Поддержка и развитие малого и среднего предпринимательства городского округа Тольятти </w:t>
        <w:br/>
        <w:t xml:space="preserve">на 2010-2015 годы», утвержденную постановлением мэрии городского округа Тольятти от 14.12.2009 г. № 2810-п/1 (далее - Программа) (газета «Городские ведомости», 2009, 26 декабря; 2010, 14 августа, 2 октября, 4 декабря, </w:t>
        <w:br/>
        <w:t>30 декабря; 2011, 9 апреля, 1 ноября; 2012, 28 февраля, 7 июня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бец 2 строки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редства федерального бюджета, бюджета Самарской области, бюджета городского округа Тольятти на общую сумму  802 414,2 тыс.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10 год - 400 499,8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11 год - 179 293,2 тыс.руб. (в том числе за счет остатков средств </w:t>
        <w:br/>
        <w:t xml:space="preserve">2010 года в размере 94 896,5 тыс.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- 180 648,2 тыс.руб. (в том числе за счет средств 2011 года в размере 111 757,1 тыс.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13 год - 15 229,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14 год -</w:t>
      </w:r>
      <w:r>
        <w:rPr>
          <w:b/>
          <w:bCs/>
        </w:rPr>
        <w:t xml:space="preserve"> </w:t>
      </w:r>
      <w:r>
        <w:rPr>
          <w:sz w:val="28"/>
          <w:szCs w:val="28"/>
        </w:rPr>
        <w:t>13 076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15 год - 13 668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2 «Показатели непосредственного результата», таблицу № 3 «Показатели конечного результата» раздела 4 «Целевые индикаторы и показатели»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блицы №№ 3, 4, 5, 6 Приложения № 1 «Перечень мероприятий долгосрочной целевой программы "Поддержка и развитие малого и среднего предпринимательства городского округа Тольятти на 2010-2015 годы"»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7:00Z</dcterms:created>
  <dc:creator>user</dc:creator>
  <dc:description/>
  <cp:keywords/>
  <dc:language>en-US</dc:language>
  <cp:lastModifiedBy>пользователь</cp:lastModifiedBy>
  <cp:lastPrinted>2012-12-07T14:56:00Z</cp:lastPrinted>
  <dcterms:modified xsi:type="dcterms:W3CDTF">2012-12-12T10:17:00Z</dcterms:modified>
  <cp:revision>2</cp:revision>
  <dc:subject/>
  <dc:title>ПРОЕКТ</dc:title>
</cp:coreProperties>
</file>