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22.12.2011 г. №4060-п/1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</w:t>
      </w:r>
    </w:p>
    <w:p>
      <w:pPr>
        <w:pStyle w:val="Style16"/>
        <w:spacing w:before="0" w:after="0"/>
        <w:jc w:val="center"/>
        <w:rPr/>
      </w:pPr>
      <w:r>
        <w:rPr>
          <w:rFonts w:cs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8.08.2010 г. № 2254-п/1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госрочной целев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Дети городского округа Тольятти» на 2010-2020 годы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постановлением мэра городского округа Тольятти</w:t>
        <w:br/>
        <w:t>от 18.06.2008 г. № 1378-1/п «О разработке и реализации долгосрочных целевых программ городского округа Тольятти», решением Думы городского округа Тольятти от 15.12.2010 г. № 425 «О бюджете городского округа Тольятти на 2011 год и на плановый период 2012 и 2013 годов»</w:t>
      </w:r>
      <w:r>
        <w:rPr>
          <w:rFonts w:cs="Times New Roman"/>
          <w:sz w:val="28"/>
          <w:szCs w:val="28"/>
        </w:rPr>
        <w:t>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нести в долгосрочную целевую программу «Дети городского округа Тольятти» на 2010-2020 гг., утвержденную постановлением мэрии городского округа Тольятти от 18.08.2010 г. № 2254-п/1 (далее - Программа) (газета "Городские ведомости", 2010, 7 сентября, 25 ноября; 2011, 7 июня, 20 октября),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1.1. Строку «Важнейшие целевые индикаторы и показатели ДЦП, существующие и ожидаемые (в результате реализации ДЦП) значения» паспорта Программы изложить в следующей редакции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792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ажнейшие целевые индикаторы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 показатели ДЦП, существующие и ожидаемые (в результате реализации ДЦП) значения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(показатель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дачи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водимых в эксплуатацию зданий детских садов/ количество вводимых мест в детских сада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еконструируемых детских садов/количество воспитанников/количество дополнительных рабочих мест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ткрываемых групп/количество воспитанников.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(показатель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дачи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вводимых в эксплуатацию зданий школ, пристроев/ количество вводимых мест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разовательных учреждений с отремонтированной кровлей;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разовательных учреждений с отремонтированными спортивными зала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разовательных учреждений с отремонтированными  спортивными площадка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 пищебло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снащенных медицинских кабине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униципальных дошкольных образовательных учреждений, оснащенных мебелью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униципальных дошкольных образовательных учреждений, оснащенных малыми архитектурными форма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униципальных дошкольных образовательных учреждений, оснащенных технологическим оборудование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униципальных дошкольных образовательных учреждений, оснащенных оборудование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разовательных учреждений, выполнивших полностью предписания ГПН по нарушениям капитального и текущего характе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разовательных учреждений, выполнивших полностью предписания РПН по нарушениям капитального и текущего характе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разовательных учреждений, установивших  системы видеонаблюд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разовательных учреждений, выполнивших мероприятия по сохранению несущих конструкций зданий согласно инструментальному обследованию строительных конструкций специализированными организациями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(показатель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дачи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школьников, охваченных системой  дополнительного образования;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школьников, занятых в городских мероприятиях культурологической и художественно - эстетической направленностей;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обучающихся, охваченных программами по профилактике наркомании, пропаганде здорового образа жизни;             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общеобразовательных учреждений, реализующих дополнительные программы, направленные на профилактику наркомании,  формирование здорового образа жизни;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образовательных учреждений, имеющих объединения патриотической направленности;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учающихся, не приступивших к занятиям, от общего количества учащихся в МОУ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олодых педагогов, повысивших квалификацию посредством участия в конкурсных мероприятия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 педагогов, принявших участие в конкурсных мероприятия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униципальных образовательных учреждений, принявших участие в мероприятиях городского родительского собр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одителей (законных представителей), принявших участие в мероприятиях по правовому и информационному просвещению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(показатель)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задачи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:                 </w:t>
            </w:r>
          </w:p>
          <w:p>
            <w:pPr>
              <w:pStyle w:val="ConsPlusNonformat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образовательных учреждений, имеющих широкополосный доступ в Интернет.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1.2. Раздел V «Обоснование ресурсного обеспечения Программы» Программы изложить в следующей редакции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</w:r>
    </w:p>
    <w:p>
      <w:pPr>
        <w:pStyle w:val="ConsPlusNormal"/>
        <w:widowControl/>
        <w:snapToGrid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нозируемый объем финансирования программы за счет всех источников составит 8 596 714,6 тыс.руб., в том числе: </w:t>
      </w:r>
    </w:p>
    <w:p>
      <w:pPr>
        <w:pStyle w:val="ConsPlusNormal"/>
        <w:widowControl/>
        <w:snapToGrid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0 году – 202 154,1 тыс.руб.;</w:t>
      </w:r>
    </w:p>
    <w:p>
      <w:pPr>
        <w:pStyle w:val="ConsPlusNormal"/>
        <w:widowControl/>
        <w:snapToGrid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1 году – 264 346,89 тыс.руб.;</w:t>
      </w:r>
    </w:p>
    <w:p>
      <w:pPr>
        <w:pStyle w:val="ConsPlusNormal"/>
        <w:widowControl/>
        <w:snapToGrid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2 году – 258 228,77 тыс.руб.;</w:t>
      </w:r>
    </w:p>
    <w:p>
      <w:pPr>
        <w:pStyle w:val="ConsPlusNormal"/>
        <w:widowControl/>
        <w:snapToGrid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3-2014 годах – 255 924,05 тыс.руб.;</w:t>
      </w:r>
    </w:p>
    <w:p>
      <w:pPr>
        <w:pStyle w:val="ConsPlusNormal"/>
        <w:widowControl/>
        <w:snapToGrid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5-2020 году – 7 616 060,79 тыс.руб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может уточняться. Финансирование программы на каждом этапе будет определено по степени достижения результатов выполнения мероприятий на предыдущем этапе.».</w:t>
      </w:r>
    </w:p>
    <w:p>
      <w:pPr>
        <w:pStyle w:val="Normal"/>
        <w:tabs>
          <w:tab w:val="clear" w:pos="708"/>
          <w:tab w:val="left" w:pos="5537" w:leader="none"/>
        </w:tabs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1.3. Приложение № 1 «Целевые индикаторы и показатели» к Программе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4. Приложение № 2 «Перечень мероприятий Программы и финансовые затраты на ее реализацию до 2020 года» к Программе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5. Приложение № 3 «Оценка эффективности реализации долгосрочной целевой программы "Дети городского округа Тольятти" на 2010-2020 годы за отчетный период с 2010 г. по 2020 г.» к Программе изложить в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2. Управлению по орг</w:t>
      </w:r>
      <w:bookmarkStart w:id="0" w:name="_GoBack"/>
      <w:bookmarkEnd w:id="0"/>
      <w:r>
        <w:rPr>
          <w:rFonts w:cs="Times New Roman"/>
          <w:sz w:val="28"/>
          <w:szCs w:val="28"/>
        </w:rPr>
        <w:t>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5537" w:leader="none"/>
        </w:tabs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3. Контроль за исполнением настоящего постановления возложить на заместителя мэра Кочукину И.В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/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Wingdings"/>
      <w:sz w:val="24"/>
      <w:szCs w:val="24"/>
    </w:rPr>
  </w:style>
  <w:style w:type="character" w:styleId="Style15">
    <w:name w:val=" Знак Знак"/>
    <w:basedOn w:val="Style14"/>
    <w:qFormat/>
    <w:rPr>
      <w:rFonts w:cs="Wingdings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11335;fld=134;dst=100020" TargetMode="External"/><Relationship Id="rId3" Type="http://schemas.openxmlformats.org/officeDocument/2006/relationships/hyperlink" Target="consultantplus://offline/main?base=RLAW145;n=11335;fld=134;dst=100021" TargetMode="External"/><Relationship Id="rId4" Type="http://schemas.openxmlformats.org/officeDocument/2006/relationships/hyperlink" Target="consultantplus://offline/main?base=RLAW145;n=11335;fld=134;dst=100024" TargetMode="External"/><Relationship Id="rId5" Type="http://schemas.openxmlformats.org/officeDocument/2006/relationships/hyperlink" Target="consultantplus://offline/main?base=RLAW145;n=11335;fld=134;dst=10002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03:00Z</dcterms:created>
  <dc:creator>eremina</dc:creator>
  <dc:description/>
  <cp:keywords/>
  <dc:language>en-US</dc:language>
  <cp:lastModifiedBy>пользователь</cp:lastModifiedBy>
  <cp:lastPrinted>2011-12-08T10:02:00Z</cp:lastPrinted>
  <dcterms:modified xsi:type="dcterms:W3CDTF">2011-12-22T12:09:00Z</dcterms:modified>
  <cp:revision>4</cp:revision>
  <dc:subject/>
  <dc:title>МЭРИЯ ГОРОДСКОГО ОКРУГА ТОЛЯТТИ</dc:title>
</cp:coreProperties>
</file>