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01942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23» 04.2012 г. №1287-п/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0.45pt;mso-wrap-distance-left:9.05pt;mso-wrap-distance-right:9.05pt;mso-wrap-distance-top:0pt;mso-wrap-distance-bottom:0pt;margin-top:-1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мэ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23» 04.2012 г. №1287-п/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right="-14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ереселение граждан из аварийного жилищного фонда в городском округе Тольятти на 2011-2012 годы" за 2011 год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Анализ выполнения поставленных целей и зад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 программы " Переселение граждан из аварийного жилищного фонда в городском округе Тольятти на 2011-2012 годы"  (далее – Программа)  является  обеспечение сохранности жилищного фонда, создание безопасных и комфортных условий проживания граждан, жилые помещения которых в установленном порядке признаны непригодными для проживания в результате признания многоквартирного дома аварийным. Оптимизация  использования территорий, занятых в настоящее время жилищным фондом, непригодным для прожи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указанной  цели в 2011 году  обеспечивалось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словий и разработка механизма переселения граждан из жилых помещений, которые в установленном порядке признаны непригодными для проживания в результате признания многоквартирного дома аварийны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раждан, у которых жилые помещения в установленном порядке признаны непригодными для проживания в результате признания многоквартирного дома аварийным, жилыми помещениями, отвечающими установленным санитарным и техническим правилам и норм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 аварийного  жилищного  фонда, признанного таковым в 2011 году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в соответствии с поставленными задачами и ресурсным обеспечением Программы проводились следующие мероприятия:</w:t>
      </w:r>
    </w:p>
    <w:p>
      <w:pPr>
        <w:pStyle w:val="Style15"/>
        <w:shd w:fill="FFFFFF" w:val="clear"/>
        <w:spacing w:lineRule="auto" w:line="360" w:before="18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обретение мэрией городского округа Тольятти жилых помещений  путем проведения аукционов (в соответствии со сроками, установленными 94-ФЗ от 21.07.2005г.)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по жилищным вопросам мэрии осуществлялись следующие функции: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лось приобретение мэрией городского округа Тольятти жилых помещений путём проведения открытых аукционов в электронной форме   в   соответствии    с   Федеральным  законом   РФ   от   21.07.2005  г.  № 94-ФЗ  «О размещении  заказов 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лись мероприятия по обеспечению граждан-нанимателей, жилые помещения которых признаны в установленном порядке непригодными для проживания, жилыми помещениями по договорам социального найма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о с департаментом по управлению муниципальным имуществом мэрии осуществлялись мероприятия по заключению договоров мены с собственниками, помещения которых признаны в установленном порядке непригодными для проживания в результате признания многоквартирного дома аварийным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лись проекты нормативных правовых актов, необходимых для реализации Программы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уществления мероприятия по приобретению жилых помещений путём проведения открытых аукционов в электронной форме в период с 20.09.2011 г. до 01.01.2012 г.  из 45 необходимых для переселения граждан в рамках реализации Программы  жилых помещений мэрия городского округа Тольятти приобрела 29 жилых помещений. Из них: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9 квартир из 35 необходимых для переселения граждан из первого подъезда аварийного дома № 55 по ул. Ворошилова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0 квартир из 10 необходимых для переселения граждан из аварийного дома № 52 по ул. Советской.</w:t>
      </w:r>
    </w:p>
    <w:p>
      <w:pPr>
        <w:pStyle w:val="Normal"/>
        <w:suppressAutoHyphens w:val="true"/>
        <w:spacing w:lineRule="auto" w:line="360" w:before="80" w:after="20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иобретения в рамках реализации Программы жилых помещений   для   переселения   граждан   из   аварийного  дома    №   55  по ул. Ворошилова мэрия столкнулась с определёнными труд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открытых аукционов в электронной форме в четвёртом   квартале   2011  года  мэрия  городского  округа  Тольятти  заключила только  7  муниципальных  контрактов  (договоров)  на  приобретение  жилых помещений (квартир) для переселения граждан из непригодных для проживания жилых помещений первого подъезда аварийного дома № 55 по ул. Ворошилова в городском округе Тольят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 повторно объявленные мэрией городского округа Тольятти открытые  аукционы  в  электронной  форме по приобретению оставшихся квартир    для  переселения   граждан   из   первого  подъезда  дома  №  55  по  ул. Ворошилова в городском округе Тольятти  признаны несостоявшимися. </w:t>
      </w:r>
    </w:p>
    <w:p>
      <w:pPr>
        <w:pStyle w:val="Style18"/>
        <w:rPr>
          <w:szCs w:val="28"/>
        </w:rPr>
      </w:pPr>
      <w:r>
        <w:rPr>
          <w:szCs w:val="28"/>
        </w:rPr>
        <w:t>В данной связи из 19 квартир, приобретённых мэрией городского округа Тольятти до конца     2011 г.   для   переселения   граждан   из   аварийного   дома   №   55   по ул. Ворошилова, 12 квартир в соответствии с Федеральным  законом РФ от 21.07.2005 г. № 94-ФЗ  были приобретены по согласованию с Главным управлением государственного финансового контроля аппарата Правительства Самарской области у единственного поставщика.</w:t>
      </w:r>
    </w:p>
    <w:p>
      <w:pPr>
        <w:pStyle w:val="Style18"/>
        <w:rPr>
          <w:szCs w:val="28"/>
        </w:rPr>
      </w:pPr>
      <w:r>
        <w:rPr>
          <w:szCs w:val="28"/>
        </w:rPr>
        <w:t>Среди объективных причин сложившейся в четвёртом квартале 2011 г. ситуации с приобретением квартир для переселения граждан из аварийного дома № 55 по ул. Ворошилова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тсутствие предложений со стороны собственников квартир, удовлетворяющих требованиям документации об аукц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нный фактор обусловлен необходимостью соблюдения всеми участниками  процесса приобретения  жилых помещений (собственником - продавцом и мэрией городского округа Тольятти-покупателем)  требований Федерального закона РФ от 21.07.2005 г. № 94-ФЗ, предусматривающих длительную (45 дней с момента достижения сторонами согласия о продаже жилого помещения до момента получения денежных средств продавцом) и трудоёмкую процедуру, предполагающую необходимость неоднократного посещения продавцом Управления Федеральной службы государственной регистрации, кадастра и картографии по Самарской области (заключение сделки, снятие обременения, получение свиде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вышение в  4-м квартале 2011 г. покупательской активности на вторичном рынке жилья, что связано с традиционным сезонным увеличением спроса на жильё, а также с фактором реализации отложенного спроса в связи с предоставлением в указанный период социальных выплат из различных бюджетов бюджетной системы РФ на приобретение жилья отдельным категориям граждан: молодым семьям, участникам Великой Отечественной войны, труженикам тыла, лицам из числа детей-сирот и детей, оставшихся без попечения родителей.</w:t>
      </w:r>
    </w:p>
    <w:p>
      <w:pPr>
        <w:pStyle w:val="Style18"/>
        <w:rPr/>
      </w:pPr>
      <w:r>
        <w:rPr>
          <w:szCs w:val="28"/>
        </w:rPr>
        <w:t>Механизм реализации Программы при обеспечении жилищных прав собственников, жилые помещения которых признаны в установленном порядке непригодными для проживания в результате признания многоквартирного дома аварийным, предусматривает  использование договора мены квартир.</w:t>
      </w:r>
    </w:p>
    <w:p>
      <w:pPr>
        <w:pStyle w:val="Style18"/>
        <w:rPr>
          <w:szCs w:val="28"/>
        </w:rPr>
      </w:pPr>
      <w:r>
        <w:rPr>
          <w:szCs w:val="28"/>
        </w:rPr>
        <w:t>Договор мены является добровольной сделкой. При заключении договоров мены в рамках реализации Программы жилые помещения, подлежащие обмену, признаются равноценными; выплата разницы в цене при обмене жилыми помещениями Программой не предусмотрена, что избавляет собственников непригодных для проживания жилых помещений от необходимости выплаты разницы в стоимостях изымаемого и предоставляемого жилых помещений.</w:t>
      </w:r>
    </w:p>
    <w:p>
      <w:pPr>
        <w:pStyle w:val="Style18"/>
        <w:rPr/>
      </w:pPr>
      <w:r>
        <w:rPr>
          <w:szCs w:val="28"/>
        </w:rPr>
        <w:t>Процедуре  предоставления гражданам жилого помещения на условиях договора мены в рамках реализации Программы предшествуют процессы заключения муниципального контракта (договора) на приобретение жилого помещения для переселения граждан из аварийного жилищного фонда и осуществления государственной регистрации права городского округа Тольятти на приобретённое жильё, что объективно влияет на сроки переселения гражда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осуществления задачи 1 Программы «Подготовка условий и разработка механизма переселения граждан из жилых помещений, которые в установленном порядке признаны непригодными для проживания в результате признания многоквартирного дома аварийным» управлением по жилищным вопросам мэрии совместно с департаментом по управлению муниципальным имуществом мэрии и правовым департаментом мэрии разработаны соответствующие проекты муниципальных нормативных правовых актов (постановлений мэрии городского округа Тольятти, распоряжений заместителя мэра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О предоставлении жилого помещения (квартиры) на условиях договора мены» (для предоставления жилых помещений, отвечающих установленным санитарным и техническим правилам и нормам, тем гражданам, которые являются собственниками непригодных для проживания жилых помещений в аварийных домах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предоставлении жилого помещения муниципального жилищного фонда по договору социального найма» (для предоставления жилых помещений, отвечающих установленным санитарным и техническим правилам и нормам, гражданам, являющимся нанимателями непригодных для проживания жилых помещений в аварийных дома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роекты муниципальных нормативных правовых актов в каждом конкретном случае в соответствии с Регламентом делопроизводства и документооборота в мэрии городского округа Тольятти были согласованы в органах мэрии, по итогам данного согласования мэрией городского округа Тольятти изданы соответствующие постановления (распоряжения).</w:t>
      </w:r>
    </w:p>
    <w:p>
      <w:pPr>
        <w:pStyle w:val="Style18"/>
        <w:rPr>
          <w:color w:val="FF0000"/>
          <w:szCs w:val="28"/>
        </w:rPr>
      </w:pPr>
      <w:r>
        <w:rPr>
          <w:szCs w:val="28"/>
        </w:rPr>
        <w:t>В ходе осуществления задачи 2 Программы «Обеспечение граждан, у которых жилые помещения в установленном порядке признаны непригодными для проживания в результате признания многоквартирного дома аварийным, жилыми помещениями, отвечающими установленным санитарным и техническим правилам и нормам» из 105 человек, которые должны были быть переселены из аварийного жилищного фонда (плановый показатель), в период с 20.09.2011 г. до 01.01.2012 г. переселены 59 человек:</w:t>
      </w:r>
    </w:p>
    <w:p>
      <w:pPr>
        <w:pStyle w:val="Style18"/>
        <w:rPr>
          <w:szCs w:val="28"/>
        </w:rPr>
      </w:pPr>
      <w:r>
        <w:rPr>
          <w:szCs w:val="28"/>
        </w:rPr>
        <w:t>- 45 граждан из аварийного дома № 55 по ул. Ворошилова;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-14 граждан из аварийного дома № 52 по ул. Советской. </w:t>
      </w:r>
    </w:p>
    <w:p>
      <w:pPr>
        <w:pStyle w:val="Style18"/>
        <w:rPr/>
      </w:pPr>
      <w:r>
        <w:rPr>
          <w:szCs w:val="28"/>
        </w:rPr>
        <w:t>Достигнутый на конец отчётного периода процент  исполнения планового показателя  - 56% (см. таблицу «Показатели конечного результата») во многом обусловлен объективным фактором: квартиры в рамках реализации Программы приобретались мэрией в конце отчётного периода, и с учётом трудоёмкости процедуры оформления жилых помещений в муниципальную собственность не все приобретённые мэрией жилые помещения до конца 2011 года были соответствующим образом оформлены в муниципальную собственность для возможности их последующего предоставления гражданам, переселяемым из аварийного жилищного фонда.</w:t>
      </w:r>
    </w:p>
    <w:p>
      <w:pPr>
        <w:pStyle w:val="Style18"/>
        <w:rPr>
          <w:color w:val="FF0000"/>
          <w:szCs w:val="28"/>
        </w:rPr>
      </w:pPr>
      <w:r>
        <w:rPr>
          <w:szCs w:val="28"/>
        </w:rPr>
        <w:t>Переселение граждан в приобретённые мэрией городского округа Тольятти в отчётный период квартиры продолжено в 2012 году.</w:t>
      </w:r>
    </w:p>
    <w:p>
      <w:pPr>
        <w:pStyle w:val="Style18"/>
        <w:rPr>
          <w:i/>
          <w:i/>
          <w:szCs w:val="28"/>
        </w:rPr>
      </w:pPr>
      <w:r>
        <w:rPr>
          <w:i/>
          <w:szCs w:val="28"/>
        </w:rPr>
        <w:t>- Подготовка разрешительной документации на реконструкцию многоквартирного дома по ул.</w:t>
      </w:r>
      <w:r>
        <w:rPr>
          <w:szCs w:val="28"/>
        </w:rPr>
        <w:t xml:space="preserve"> </w:t>
      </w:r>
      <w:r>
        <w:rPr>
          <w:i/>
          <w:szCs w:val="28"/>
        </w:rPr>
        <w:t>Ворошилова, д.55, в том числе проектной документации, и проведение инженерных изысканий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«Переселение граждан из аварийного жилищного фонда в городском округе Тольятти на 2011-2012 годы» в 2012 году заключены 3 муниципальных контракт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сплошного инструментального обследования технического состояния строительных конструкций</w:t>
      </w:r>
      <w:r>
        <w:rPr>
          <w:rFonts w:cs="Times New Roman" w:ascii="Times New Roman" w:hAnsi="Times New Roman"/>
          <w:sz w:val="28"/>
          <w:szCs w:val="28"/>
        </w:rPr>
        <w:t xml:space="preserve"> аварийного многоквартирного дома по ул. Ворошилова, д.55 на сумму 1675,3 тыс. руб. Контракт полностью исполнен. Полученные результаты сплошного визуального и выборочного инструментального обследования 9-ти этажного пятисекционного панельного дома  позволили заключить, что техническое состояние несущих и ограждающих конструкций 1-й секции оценивается как аварийное, техническое состояние несущих и ограждающих конструкций 2-5 -й секций является работоспособным. Даны рекомендации по восстановлению или увеличению несущей способности основных конструктивных элементов секции №1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ведение экспертизы проектной документации результатов инженерных изысканий на сумму 172,2 тыс. руб.  (оплачен 100% аванс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8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госрочный  контракт  (2-х летний) на разработку проектных решений по выполнению мероприятий по обеспечению независимой работы жилого дома по ул. Ворошилова, 55 и  проектной документации по устройству двух шпунтовых рядов между смежными зданиями на сумму 2014,2 тыс. руб.  В отчетном году оплачен аванс в сумме 431,2 тыс. руб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42" w:firstLine="35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ые затраты на реализацию ДЦП.</w:t>
      </w:r>
    </w:p>
    <w:p>
      <w:pPr>
        <w:pStyle w:val="Normal"/>
        <w:spacing w:lineRule="auto" w:line="360" w:before="0" w:after="0"/>
        <w:ind w:right="-142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 на  реализацию мероприятий Программы в 2011 году утвержден в сумме 61018 тыс. руб. за счет средств местного бюджета. За отчетный    период    на   финансирование   мероприятий   направлено   60745,707 тыс. руб. или 99,6% от плана.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объём средств, предусмотренный Программой на мероприятие по приобретению мэрией жилых помещений для переселения граждан из аварийного жилищного фонда, составлял 58467 тыс. руб. Из них: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2925 тыс. руб. – для приобретения жилых помещений с целью переселения граждан из аварийного дома № 55 по ул. Ворошилова;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15 542 тыс. руб. – для приобретения жилых помещений с целью переселения граждан из аварийного дома № 52 по ул. Советской. </w:t>
      </w:r>
    </w:p>
    <w:p>
      <w:pPr>
        <w:pStyle w:val="Normal"/>
        <w:suppressAutoHyphens w:val="true"/>
        <w:spacing w:lineRule="auto" w:line="360" w:before="8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освоены в полном объеме: на финансирование мероприятий по приобретению жилых помещений для переселения граждан из аварийного жилищного фонда направлено 58467 тыс. руб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мпенсацию затрат гражданам, помещения которых признаны в установленном порядке непригодными для проживания в результате признания многоквартирного дома аварийным, связанных с  переездом к месту вновь приобретенного (предоставленного) жилого помещения, главному распорядителю бюджетных средств – департаменту экономического развития мэрии предусмотрены бюджетные ассигнования  в сумме  202 тыс. руб. Средства не освоены, так как выплаты производятся по заявительному принципу. В целях компенсации затрат на переезд указанные бюджетные ассигнования  перемещены на  2012 г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городского хозяйства мэрии в 2011 г. выделены  ассигнования в сумме 68 тыс. руб. с целью заключения  соглашения к договору на управление многоквартирным домом для оплаты коммунальных услуг и услуг по содержанию имущества в части помещений муниципальной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х для граждан, переселяемых из аварийного дома по адресу ул.Ворошилова, 55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ловиями договоров мены мэрия является представителем Собственника муниципальных помещений – муниципального образования городского округа Тольятти с момента регистрации права муниципальной собственности до момента получения гражданами свидетельств о регистрации права собственно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 собственности производилось в ноябре-декабре 2011 год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управляющая компания, на обслуживании которой находится многоквартирный дом по адресу ул. Ворошилова, 55, представила сведения о затратах на содержание и коммунальные услуги с момента выселения граждан. Департамент городского хозяйства вернул пакет документов в управляющую компанию для устранения замеч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ышеизложенным в 2011 году у департамента городского хозяйства отсутствовали основания для заключения договора на управление, в связи с чем кассовое исполнение мероприятия Программы составило 0 тыс. руб. 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 подготовке разрешительной документации на реконструкцию многоквартирного дома по ул. Ворошилова, д.55, в том числе проектной документации, и проведение инженерных изысканий  в 2011 году предусмотрено 2281 тыс. руб. Фактическое исполнение составляет 2278,7 тыс. руб. или 99,9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лановому и фактическому объему средств, процент исполнения запланированного объема финансирования представлен в приложении № 1 к отчету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достижения плановых значений целевых показате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социально-экономической эффективности реализации долгосрочной целевой программы производится на основе использования системы целевых индикаторов и показате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итериями оценки результативности реализации Программы являются целевые индикаторы и показатели (базовые и прогнозируемые значения), характеризующие ежегодный ход и итоги реализации Программы, приведенные в таблиц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701"/>
        <w:gridCol w:w="1275"/>
        <w:gridCol w:w="1418"/>
        <w:gridCol w:w="1276"/>
      </w:tblGrid>
      <w:tr>
        <w:trPr>
          <w:tblHeader w:val="true"/>
          <w:trHeight w:val="15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(уровень 2010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2011</w:t>
            </w:r>
          </w:p>
          <w:p>
            <w:pPr>
              <w:pStyle w:val="Normal"/>
              <w:spacing w:before="0" w:after="200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раждан, у которых жилые помещения в установленном порядке признаны непригодными для проживания в результате признания  многоквартирного дома аварийным, жилыми помещениями, отвечающими установленным санитарным и техническим  правилам и нор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аварий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оказатели непосредственного результат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851"/>
        <w:gridCol w:w="850"/>
        <w:gridCol w:w="1418"/>
        <w:gridCol w:w="1134"/>
      </w:tblGrid>
      <w:tr>
        <w:trPr>
          <w:tblHeader w:val="true"/>
          <w:trHeight w:val="5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blHeader w:val="true"/>
          <w:trHeight w:val="5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мэрией городского округа Тольятти жилых помещений  путем проведения аукци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телей, планируемых к переселению из жилых помещений, признанных непригодными для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затрат гражданам, помещения которых признаны в установленном порядке непригодными для проживания в результате признания многоквартирного дома аварийным, связанных с  переездом к месту вновь приобретенного (предоставленного)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жителей, получивших компенсац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латы за коммунальные услуги и платы за жилые помещения,  приобретенные мэрией городского округа Тольятти  (до момента передачи их в собственность (пользование) граждан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ъявленных к оплате платежей к общему объ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платы за коммунальные услуги и платы за жилые помещения,  признанные непригодными для проживания в связи с признанием многоквартирного дома аварийным (с момента поступления их в муниципальную собственность (освобождения нанимателями) до момента сноса многоквартирного дома или его   реконструкции и предоставления граждан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ъявленных к оплате платежей к общему объ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разрешительной документации на реконструкцию многоквартирного дома по ул. Ворошилова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55, в том числе проектной документации,  и проведение инженерных изыск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 аварийного   многоквартирного  дома по ул. Ворошилова, д. 5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 аварийного   многоквартирного дома по ул. Советская, д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в отчетном периоде оценивается путем расчета комплексного показателя эффективности (Е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, через соотношение среднего уровня достижения запланированных значений целевых показателей (Х) к уровню исполнения запланированного объема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рассчитывается по форму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1    N      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--- СУММА 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N  n = 1   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j</w:t>
      </w:r>
      <w:r>
        <w:rPr/>
        <w:t xml:space="preserve"> = ------------------ x 100%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общее число целевых показателе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            </w:t>
      </w:r>
      <w:r>
        <w:rPr>
          <w:rFonts w:cs="Times New Roman" w:ascii="Times New Roman" w:hAnsi="Times New Roman"/>
          <w:sz w:val="28"/>
          <w:szCs w:val="28"/>
        </w:rPr>
        <w:t>- плановое значение n-го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           </w:t>
      </w:r>
      <w:r>
        <w:rPr>
          <w:rFonts w:cs="Times New Roman" w:ascii="Times New Roman" w:hAnsi="Times New Roman"/>
          <w:sz w:val="28"/>
          <w:szCs w:val="28"/>
        </w:rPr>
        <w:t>- текущее значение n-го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                  </w:t>
      </w:r>
      <w:r>
        <w:rPr>
          <w:rFonts w:cs="Times New Roman" w:ascii="Times New Roman" w:hAnsi="Times New Roman"/>
          <w:sz w:val="28"/>
          <w:szCs w:val="28"/>
        </w:rPr>
        <w:t>- плановая сумма финансирования по Программ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             - </w:t>
      </w:r>
      <w:r>
        <w:rPr>
          <w:rFonts w:cs="Times New Roman" w:ascii="Times New Roman" w:hAnsi="Times New Roman"/>
          <w:sz w:val="28"/>
          <w:szCs w:val="28"/>
        </w:rPr>
        <w:t>сумма финансирования (расходов)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676"/>
        <w:gridCol w:w="397"/>
        <w:gridCol w:w="3042"/>
        <w:gridCol w:w="3212"/>
      </w:tblGrid>
      <w:tr>
        <w:trPr>
          <w:trHeight w:val="562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Обеспечение граждан, у которых жилые помещения в установленном порядке признаны непригодными для проживания в результате признания многоквартирного дома аварийным, жилыми помещениями, отвечающими установленным санитарным и техническим правилам и нормам.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запланированного объема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4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73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ий объем финансовых средств, направленных на выполнения мероприятия Программы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ый объем финансовых средств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я целевого индикатора – обеспечение граждан, у которых жилые помещения в установленном порядке признаны непригодными для проживания в результате признания  многоквартирного дома аварийным, жилыми помещениями, отвечающими установленным санитарным и техническим правилам и норм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ое значение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ое значение индикатора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мероприят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запланированного объема финансирования на выполнение мероприятия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 Ликвидация аварийного жилищного фонда, признанного таковым в 2011 году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запланированного объема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8,70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8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ий объем финансовых средств, направленных на выполнения мероприятия Программы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ый объем финансовых средств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ижения целевого индикатора – ликвидация аварийного жилищного фонд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3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ое значение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ановое значение индикатора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еализации мероприят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запланированного объема финансирования на выполнение мероприятия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 –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</w:t>
      </w:r>
      <w:r>
        <w:rPr/>
        <w:t>рограммы</w:t>
      </w:r>
    </w:p>
    <w:tbl>
      <w:tblPr>
        <w:tblW w:w="6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849"/>
      </w:tblGrid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spacing w:lineRule="auto" w:line="360" w:before="36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</w:rPr>
              <w:t>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+100,1</w:t>
            </w:r>
          </w:p>
        </w:tc>
        <w:tc>
          <w:tcPr>
            <w:tcW w:w="1849" w:type="dxa"/>
            <w:vMerge w:val="restart"/>
            <w:tcBorders/>
          </w:tcPr>
          <w:p>
            <w:pPr>
              <w:pStyle w:val="Normal"/>
              <w:spacing w:lineRule="auto" w:line="360" w:before="36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,3%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"Переселение граждан из аварийного жилищного фонда в городском округе Тольятти на 2011-2012 годы" утверждена 20.09.2011 года, то есть фактические значения  показателей Программы были достигнуты мэрией городского округа Тольятти только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1 г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ритериями «Методики оценки эффективности программы» значение показателя 78,3% означает, что эффективность реализации Программы более низкая, по сравнению с запланированной.</w:t>
      </w:r>
    </w:p>
    <w:p>
      <w:pPr>
        <w:pStyle w:val="Style18"/>
        <w:rPr>
          <w:szCs w:val="28"/>
        </w:rPr>
      </w:pPr>
      <w:r>
        <w:rPr>
          <w:szCs w:val="28"/>
        </w:rPr>
        <w:t>Однако, учитывая временной фактор, реализацию мероприятий Программы в 2011 г. можно считать достаточно эффективн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оциально-экономический эффект по  результатам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 прямым и косвенным социально - экономическим эффектам по результатам  реализации Программы можно отнест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мэрией 29 жилых помещений для переселения граждан из аварийного жилищного фонда,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из аварийного жилищного фонда в период с 20.09.2011 г. до 01.01.2012 г. 59 человек,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целях ликвидации аварийного жилищ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ы работы по инструментальному обследованию технического состояния строительных конструкций</w:t>
      </w:r>
      <w:r>
        <w:rPr>
          <w:rFonts w:cs="Times New Roman" w:ascii="Times New Roman" w:hAnsi="Times New Roman"/>
          <w:sz w:val="28"/>
          <w:szCs w:val="28"/>
        </w:rPr>
        <w:t xml:space="preserve"> аварийного многоквартирного дома по ул. Ворошилова, д.55,  и получены рекомендации по восстановлению или увеличению несущей способности основных конструктивных элементов секции №1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 Знак Знак3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Знак1"/>
    <w:basedOn w:val="Style10"/>
    <w:qFormat/>
    <w:rPr>
      <w:sz w:val="28"/>
      <w:lang w:val="ru-RU" w:bidi="ar-SA"/>
    </w:rPr>
  </w:style>
  <w:style w:type="character" w:styleId="Style11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5"/>
    <w:basedOn w:val="Style10"/>
    <w:qFormat/>
    <w:rPr>
      <w:sz w:val="32"/>
      <w:lang w:val="ru-RU" w:bidi="ar-SA"/>
    </w:rPr>
  </w:style>
  <w:style w:type="character" w:styleId="41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90" w:after="0"/>
      <w:ind w:firstLine="45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8">
    <w:name w:val="Абзац текс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3:00Z</dcterms:created>
  <dc:creator>Секретарь</dc:creator>
  <dc:description/>
  <cp:keywords/>
  <dc:language>en-US</dc:language>
  <cp:lastModifiedBy>пользователь</cp:lastModifiedBy>
  <cp:lastPrinted>2012-04-13T11:19:00Z</cp:lastPrinted>
  <dcterms:modified xsi:type="dcterms:W3CDTF">2012-04-24T11:38:00Z</dcterms:modified>
  <cp:revision>4</cp:revision>
  <dc:subject/>
  <dc:title>П О Я С Н И Т Е Л Ь Н А Я  З А П И С К А</dc:title>
</cp:coreProperties>
</file>