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Приложение  </w:t>
      </w:r>
    </w:p>
    <w:p>
      <w:pPr>
        <w:pStyle w:val="Normal"/>
        <w:ind w:left="4248" w:hanging="0"/>
        <w:jc w:val="center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к постановлению мэрии </w:t>
      </w:r>
    </w:p>
    <w:p>
      <w:pPr>
        <w:pStyle w:val="Normal"/>
        <w:ind w:left="4248" w:hanging="0"/>
        <w:jc w:val="center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городского округа Тольятти </w:t>
      </w:r>
    </w:p>
    <w:p>
      <w:pPr>
        <w:pStyle w:val="Normal"/>
        <w:autoSpaceDE w:val="false"/>
        <w:ind w:left="5400" w:hanging="0"/>
        <w:jc w:val="center"/>
        <w:rPr/>
      </w:pPr>
      <w:r>
        <w:rPr/>
        <w:t>от 19.03.2012 г. №828-п/1</w:t>
      </w:r>
    </w:p>
    <w:p>
      <w:pPr>
        <w:pStyle w:val="Normal"/>
        <w:ind w:left="424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. Перечень мероприятий </w:t>
      </w:r>
    </w:p>
    <w:p>
      <w:pPr>
        <w:pStyle w:val="Normal"/>
        <w:ind w:left="-540" w:hanging="0"/>
        <w:jc w:val="center"/>
        <w:rPr>
          <w:color w:val="000000"/>
        </w:rPr>
      </w:pPr>
      <w:r>
        <w:rPr>
          <w:color w:val="000000"/>
        </w:rPr>
        <w:t xml:space="preserve">ведомственной целевой программы городского округа Тольятт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«Поддержка и совершенствование деятельности муниципальных библиотек и творческих организаций городского округа Тольятти на 2011-2013 гг.»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"/>
        <w:gridCol w:w="2704"/>
        <w:gridCol w:w="6"/>
        <w:gridCol w:w="7"/>
        <w:gridCol w:w="6"/>
        <w:gridCol w:w="180"/>
        <w:gridCol w:w="1275"/>
        <w:gridCol w:w="158"/>
        <w:gridCol w:w="6"/>
        <w:gridCol w:w="1268"/>
        <w:gridCol w:w="158"/>
        <w:gridCol w:w="6"/>
        <w:gridCol w:w="7"/>
        <w:gridCol w:w="894"/>
        <w:gridCol w:w="6"/>
        <w:gridCol w:w="26"/>
        <w:gridCol w:w="1118"/>
        <w:gridCol w:w="6"/>
        <w:gridCol w:w="26"/>
        <w:gridCol w:w="1336"/>
        <w:gridCol w:w="6"/>
      </w:tblGrid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и, задач и мероприятий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ъем средств бюджета городского округа, направляемых на реализацию Программы, тыс.руб.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: Создание условий для сохранения и развития библиотечных ресурсов, равного доступа к информации всем категориям граждан и активизации культурной жизни городского округа Тольятти </w:t>
            </w:r>
          </w:p>
        </w:tc>
      </w:tr>
      <w:tr>
        <w:trPr/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дача 1: Обеспечение свободного доступа граждан к социально-значимым информационным ресурсам через улучшение материально-технической базы, внедрение новых информационных технологий в муниципальных библиотеках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информационно-коммуникационных технологий в 3 центрах (на базе Центральной библиотеки имени В.Н. Татищева, Библиотек № 13, 14) общественного доступа горожан к информации и электронным ресурсам на базе МБУ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Тольяттинская библиотечная корпорация» </w:t>
            </w:r>
          </w:p>
          <w:p>
            <w:pPr>
              <w:pStyle w:val="Normal"/>
              <w:jc w:val="both"/>
              <w:rPr/>
            </w:pPr>
            <w:r>
              <w:rPr/>
              <w:t>(для организации 3 дополнительных автоматизированных рабочих мест приобретение 3 ПК, оргтехники, мебели, обеспечение стабильного доступа к сети Интернет, сопровождение локальной сети в библиотеках № 13,14, обновление правовых баз,  ремонт  помещений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звитие  услуг, оказываемых населению общественными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культу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формации библиотек № 2, 3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3 центров (на базе Центральной библиотеки, Библиотек № 1, 13) общественного доступа горожан к информации и электронным ресурсам на базе МБУК «Библиотека Автограда» </w:t>
            </w:r>
          </w:p>
          <w:p>
            <w:pPr>
              <w:pStyle w:val="Normal"/>
              <w:jc w:val="both"/>
              <w:rPr/>
            </w:pPr>
            <w:r>
              <w:rPr/>
              <w:t>(для организации 6 автоматизированных рабочих мест приобретение 6 ПК, оргтехники, мебели, организация  точек доступа к сети Интернет, обновление правовых баз, приобретение программного оборудования, создание локальной сети),</w:t>
            </w:r>
          </w:p>
          <w:p>
            <w:pPr>
              <w:pStyle w:val="Normal"/>
              <w:jc w:val="both"/>
              <w:rPr/>
            </w:pPr>
            <w:r>
              <w:rPr/>
              <w:t>развитие  услуг, оказываемых населению общественными центрами доступа  к информации библиотек № 4,9,10,11,17, залом электронных ресурсов для детей детско-юношеской библиотеки № 4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ы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1 центра широкого доступа к информации и электронным ресурсам на базе Отдела редких книг Центральной детской библиотек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 развитие 1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льтикультурного центра </w:t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 xml:space="preserve">«Я + мир: подросток в информационном пространстве» на базе библиотеки № 21 МБУК «Объединение детских библиотек» </w:t>
            </w:r>
          </w:p>
          <w:p>
            <w:pPr>
              <w:pStyle w:val="Normal"/>
              <w:jc w:val="both"/>
              <w:rPr/>
            </w:pPr>
            <w:r>
              <w:rPr/>
              <w:t>(для организации 3 автоматизированных рабочих мест приобретение 3 ПК,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ы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,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техники, мебели, монтаж локальной сети, организация точек доступа к сети Интернет, приобретение программного оборудования)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развитие услуг, оказываемых населению залами электронных ресурсов для детей Центральной детской библиотеки им. А.С.Пушкина, библиотек  № 1-23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задаче 1: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10,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:Сохранение и развитие библиотечных фондов с учетом потребностей всех категорий населения  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лнение библиотечных фондов МБУК «Тольяттинская библиотечная корпорация» с учетом потребностей всех категорий населения  (приобретение электронных ресурсов правовой тематики, по искусству, литературы </w:t>
            </w:r>
            <w:r>
              <w:rPr>
                <w:color w:val="000000"/>
              </w:rPr>
              <w:t>других тематик)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2-2013гг.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80,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0,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лнение библиотечных фондов МБУК «Библиотека Автограда» с учетом потребностей всех категорий населения  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2-2013 гг.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6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полнение библиотечных фондов МБУК «Объединение детских библиотек» с учетом потребностей детского населения  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2-2013 гг.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6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30,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Всего по задаче 2: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330,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0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3: Повышение эффективности функционирования, расширение спектра услуг муниципальных библиотек, в том числе культурно-просветительских 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Всероссийского форума публичных библиотек «Библиокараван» на базе МБУК «Тольяттинская 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культу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ая корпорация» (организация 14 мероприятий в рамках форума, прием 1 представителя РБА, рекламное обеспечение, формирование и тиражирование документов форума)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ериховских чтений, посвященных 50-летию первого полета человека в космос с приглашением  космонавтов на базе МБУК «Библиотека Автограда» совместно с ОО «Дом Рерихов города Тольятти»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культур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ежегодно </w:t>
            </w:r>
            <w:r>
              <w:rPr/>
              <w:t>19</w:t>
            </w:r>
            <w:r>
              <w:rPr>
                <w:color w:val="000000"/>
              </w:rPr>
              <w:t xml:space="preserve"> выставок и просветительских мероприятий с участием тольяттинских художников и писателей на базе муниципальных библиотек, в том числе: Библиотеки № 4 МБУК «Объединение детских библиотек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ул.Жилина,44), Библиотеки № 21 МБУК «Объединение детских библиотек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(ул.Юбилейная,25), Библиотеки № 6 МБУК «Объединение детских библиотек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ул.Носова,21), Центральной библиотеки МБУК «Библиотека Автограда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(ул.Юбилейная,8), Библиотеки № 13 МБУК «Тольяттинская библиотечная корпорация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(ул.Л.Чайкиной,71а), 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культу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3г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 безвозмездной основе)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блиотеки № 8 МБУК «Тольяттинская библиотечная корпораци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ул.Жилина,44), Центральной библиотеке МБУК «Тольяттинская библиотечная корпорац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б-р Ленина,10), а</w:t>
            </w:r>
            <w:r>
              <w:rPr/>
              <w:t xml:space="preserve"> также проведение ежегодно 14 культурно-просветительских мероприятий с участием молодежи, ветеранов и инвалидов совместно с Библиотекой № 10 «Третий возраст»</w:t>
            </w:r>
            <w:r>
              <w:rPr>
                <w:color w:val="339966"/>
              </w:rPr>
              <w:t xml:space="preserve"> </w:t>
            </w:r>
            <w:r>
              <w:rPr/>
              <w:t>МБУК «Библиотека Автограда»</w:t>
            </w:r>
          </w:p>
          <w:p>
            <w:pPr>
              <w:pStyle w:val="Normal"/>
              <w:jc w:val="both"/>
              <w:rPr/>
            </w:pPr>
            <w:r>
              <w:rPr/>
              <w:t>(ул.Революционная,11/33),Отделом корпоративного фонда МБУК «Тольяттинская библиотечная корпорация»</w:t>
            </w:r>
          </w:p>
          <w:p>
            <w:pPr>
              <w:pStyle w:val="Normal"/>
              <w:jc w:val="both"/>
              <w:rPr/>
            </w:pPr>
            <w:r>
              <w:rPr/>
              <w:t>(ул.Жилина,44),  Библиотекой №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Надежда» МБУК «Тольяттинская библиотечная корпорация» </w:t>
            </w:r>
          </w:p>
          <w:p>
            <w:pPr>
              <w:pStyle w:val="Normal"/>
              <w:jc w:val="both"/>
              <w:rPr/>
            </w:pPr>
            <w:r>
              <w:rPr/>
              <w:t>(ул.50 лет Октября, 55), Библиотекой №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Веста» МБУК «Тольяттинская библиотечная корпорация» (ул.Коммунистическая, 63), </w:t>
            </w:r>
          </w:p>
          <w:p>
            <w:pPr>
              <w:pStyle w:val="Normal"/>
              <w:jc w:val="both"/>
              <w:rPr/>
            </w:pPr>
            <w:r>
              <w:rPr/>
              <w:t>Библиотекой №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Фолиант» МБУК «Тольяттинская библиотечная корпорация» </w:t>
            </w:r>
          </w:p>
          <w:p>
            <w:pPr>
              <w:pStyle w:val="Normal"/>
              <w:rPr/>
            </w:pPr>
            <w:r>
              <w:rPr/>
              <w:t>(ул.40 лет Победы, 11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по задаче 3: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3 г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0,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7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Задача 4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вышение квалификации работников муниципальных библиотек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овышения квалификации работников МБУК «Тольяттинская библиотечная корпорация», МБУК «Библиотека Автограда», МБУК «Объединение детских библиотек», в том числе: проведение семинаров (с приглашением специалистов из областных, россий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й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курсах повышения 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и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ы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по задаче 4: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,0 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1:00Z</dcterms:created>
  <dc:creator>user</dc:creator>
  <dc:description/>
  <cp:keywords/>
  <dc:language>en-US</dc:language>
  <cp:lastModifiedBy>пользователь</cp:lastModifiedBy>
  <dcterms:modified xsi:type="dcterms:W3CDTF">2012-03-26T09:25:00Z</dcterms:modified>
  <cp:revision>4</cp:revision>
  <dc:subject/>
  <dc:title>                                          Приложение  </dc:title>
</cp:coreProperties>
</file>