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мэрия городского округа Тольятти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СТАНОВЛЕНИЕ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т 19.03.2012 г. №828-п/1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</w:r>
    </w:p>
    <w:p>
      <w:pPr>
        <w:pStyle w:val="ConsPlusTitle"/>
        <w:jc w:val="center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</w:r>
    </w:p>
    <w:p>
      <w:pPr>
        <w:pStyle w:val="ConsPlusTitle"/>
        <w:jc w:val="center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 внесении изменений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>в постановление мэрии городского округа Тольятти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от 29.10.2010 г. № 3039-п/1 «</w:t>
      </w:r>
      <w:r>
        <w:rPr>
          <w:b w:val="false"/>
          <w:color w:val="000000"/>
          <w:sz w:val="28"/>
          <w:szCs w:val="28"/>
        </w:rPr>
        <w:t>Об утверждении</w:t>
      </w:r>
    </w:p>
    <w:p>
      <w:pPr>
        <w:pStyle w:val="ConsPlusTitle"/>
        <w:jc w:val="center"/>
        <w:rPr/>
      </w:pPr>
      <w:r>
        <w:rPr>
          <w:b w:val="false"/>
          <w:color w:val="000000"/>
          <w:sz w:val="28"/>
          <w:szCs w:val="28"/>
        </w:rPr>
        <w:t>ведомственной целевой программы городского округа Тольятти</w:t>
      </w:r>
    </w:p>
    <w:p>
      <w:pPr>
        <w:pStyle w:val="ConsPlusTitle"/>
        <w:jc w:val="center"/>
        <w:rPr/>
      </w:pPr>
      <w:r>
        <w:rPr>
          <w:b w:val="false"/>
          <w:color w:val="000000"/>
          <w:sz w:val="28"/>
          <w:szCs w:val="28"/>
        </w:rPr>
        <w:t>“</w:t>
      </w:r>
      <w:r>
        <w:rPr>
          <w:b w:val="false"/>
          <w:color w:val="000000"/>
          <w:sz w:val="28"/>
          <w:szCs w:val="28"/>
        </w:rPr>
        <w:t>Поддержка и совершенствование деятельности муниципальных библиотек</w:t>
      </w:r>
    </w:p>
    <w:p>
      <w:pPr>
        <w:pStyle w:val="ConsPlusTitle"/>
        <w:jc w:val="center"/>
        <w:rPr/>
      </w:pPr>
      <w:r>
        <w:rPr>
          <w:b w:val="false"/>
          <w:color w:val="000000"/>
          <w:sz w:val="28"/>
          <w:szCs w:val="28"/>
        </w:rPr>
        <w:t>и творческих организаций городского округа Тольятти на 2011-2013 гг.”»</w:t>
      </w:r>
    </w:p>
    <w:p>
      <w:pPr>
        <w:pStyle w:val="Normal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целях актуализации ведомственной целевой программы городского округа Тольятти «Поддержка и совершенствование деятельности муниципальных библиотек и творческих организаций городского округа Тольятти на 2011-2013 гг.», в соответствии с Решениями Думы городского округа Тольятти от 14.12.2011 г. № 708 «О бюджете городского округа Тольятти на 2012 год и на плановый период 2013 и 2014 годов»,</w:t>
        <w:br/>
        <w:t xml:space="preserve">от 16.03.2011 г. № 492 «О Положении о порядке передачи в безвозмездное пользование, аренду и субаренду имущества, являющегося муниципальной собственностью городского округа Тольятти», постановлением мэра городского округа Тольятти от 05.06.2008 г. № 1252-1/п «Об утверждении Порядка разработки, утверждения и реализации ведомственных целевых программ городского округа Тольятти», Уставом городского округа Тольятти, мэрия </w:t>
      </w:r>
      <w:r>
        <w:rPr>
          <w:sz w:val="28"/>
          <w:szCs w:val="28"/>
        </w:rPr>
        <w:t>городского округа Тольятти ПОСТАНОВЛЯЕТ: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. Внести в постановление мэрии городского округа Тольятти</w:t>
        <w:br/>
        <w:t>от 29.10.2010 г. № 3039-п/1 «</w:t>
      </w:r>
      <w:r>
        <w:rPr>
          <w:b w:val="false"/>
          <w:color w:val="000000"/>
          <w:sz w:val="28"/>
          <w:szCs w:val="28"/>
        </w:rPr>
        <w:t xml:space="preserve">Об утверждении ведомственной целевой программы городского округа Тольятти “Поддержка и совершенствование деятельности муниципальных библиотек и творческих организаций городского округа Тольятти на 2011-2013 гг.”» </w:t>
      </w:r>
      <w:r>
        <w:rPr>
          <w:b w:val="false"/>
          <w:sz w:val="28"/>
          <w:szCs w:val="28"/>
        </w:rPr>
        <w:t>(далее - Программа) (газета «Городские ведомости», 2010, 11 ноября; 2011, 16 июля, 3 ноября)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столбце 2 строки 6 «Объемы финансирования» Паспорта Програм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Цифры «17807,4» заменить цифрами «4020,0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Цифры «3000,0» заменить цифрами «2400,0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3. Цифры «14687,4» заменить цифрами «1500,0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. В столбце 2 строки 7 «Социально-экономические последствия реализации ВЦП» Паспорта Программ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В абзаце 6 слова «78 автоматизированных рабочих мест» заменить словами «12 автоматизированных рабочих мес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В абзаце 13 слова «ежегодно на 30 мероприятий» заменить на слова «ежегодно не менее, чем на 30 мероприяти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В абзаце 14 цифры «12» заменить цифрами «13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разделе </w:t>
      </w:r>
      <w:r>
        <w:rPr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Характеристика проблем, анализ причин их возникновения, целесообразность и необходимость их решения на ведомственном уровне программным методом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В абзаце 21 слова «12 некоммерческих организаций» заменить словами «13 творческих организаций»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3.2. Абзац 21 дополнить словами «Некоммерческое</w:t>
      </w:r>
      <w:r>
        <w:rPr>
          <w:color w:val="000000"/>
          <w:sz w:val="28"/>
          <w:szCs w:val="28"/>
        </w:rPr>
        <w:t xml:space="preserve"> партнерство «</w:t>
      </w:r>
      <w:r>
        <w:rPr>
          <w:sz w:val="28"/>
          <w:szCs w:val="28"/>
        </w:rPr>
        <w:t>Тольяттинская палата ремесел»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жидаемые результаты реализации Программы и целевые индикаторы, характеризующие достижения цели, решение поставленных задач»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1. В абзаце 1 цифры «12» заменить цифрами «13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4.2. В таблице «Перечень целевых индикаторов (показателей) ведомственной целевой программы городского округа Тольятти «Поддержка и совершенствование деятельности муниципальных библиотек и творческих организаций городского округа Тольятти на 2011-2013 гг.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строке 6 в столбце 2 слова «на 3%» заменить словами «на 1%», в столбце 6 цифры «4483,5» заменить цифрами «4395,8», в столбце 7 цифры «4618,5» заменить цифрами «4439,8»;</w:t>
      </w:r>
    </w:p>
    <w:p>
      <w:pPr>
        <w:pStyle w:val="Normal"/>
        <w:spacing w:lineRule="auto" w:line="360"/>
        <w:ind w:firstLine="709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>- в строке 8 в столбце 2 слова «на 0,75%» заменить словами «на 0,25%», в столбце 6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цифры «1915,0» заменить цифрами «1904,7», в столбце 7 цифры «1930,0» заменить цифрами «1909,5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5. 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рограммы «Перечень мероприятий ведомственной целевой программы городского округа Тольятти “Поддержка и совершенствование деятельности муниципальных библиотек и творческих организаций городского округа Тольятти на 2011-2013 гг.”»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6. 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ограммы «Перечень физических (творческих личностей) и юридических лиц отрасли культуры, которым предоставлено муниципальное имущество в безвозмездное пользование на 2011-2013 годы»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1. В строке 67 в столбце 4 цифры «210,0» заменить цифрами «255,8»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2. В строке 72 в столбце 4 цифры «43,3» заменить цифрами «70,5»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3. Дополнить таблицу следующим пунктом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979"/>
        <w:gridCol w:w="2159"/>
        <w:gridCol w:w="900"/>
        <w:gridCol w:w="900"/>
        <w:gridCol w:w="2878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коммерческое партнерство «Тольяттинская палата ремесел»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пект Московский, 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пуляризация  декоративно-прикладного искусства и народного художественного творчества, проведение культурно-просветительских мероприятий, создание условий для творческой самореализации населения городского округа Тольятти 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В раздел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Социально-экономические последствия реализации Программы»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1. В абзаце 8 слова «78 автоматизированных рабочих мест» заменить словами «12 автоматизированных рабочих мес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 В абзаце 11 цифры «0,75» заменить цифрами «0,25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3. В абзаце 12 слова «на 3%» заменить словами «на 1%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7.4. В абзаце 16 цифры «12» заменить цифрами «13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8. В раздел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Методика оценки эффективности реализации Программы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8.1.</w:t>
      </w:r>
      <w:r>
        <w:rPr>
          <w:color w:val="008080"/>
          <w:sz w:val="28"/>
          <w:szCs w:val="28"/>
        </w:rPr>
        <w:t xml:space="preserve"> </w:t>
      </w:r>
      <w:r>
        <w:rPr>
          <w:sz w:val="28"/>
          <w:szCs w:val="28"/>
        </w:rPr>
        <w:t>Абзац 2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Знач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казателей будут определяться департаментом культуры мэрии ежегодно на основе сведений Ф</w:t>
      </w:r>
      <w:r>
        <w:rPr>
          <w:color w:val="000000"/>
          <w:sz w:val="28"/>
          <w:szCs w:val="28"/>
        </w:rPr>
        <w:t>ормы 6-НК Федерального государственного статистического наблюдения, утвержденной Приказом Федеральной службы государственной статистики от 15.07.2011 г.</w:t>
        <w:br/>
        <w:t>№ 324 «Об утверждении статистического инструментария для организации Минкультуры России федерального статистического наблюдения за деятельностью учреждений культуры</w:t>
      </w:r>
      <w:r>
        <w:rPr>
          <w:sz w:val="28"/>
          <w:szCs w:val="28"/>
        </w:rPr>
        <w:t>», которые представляются муниципальными библиотеками в установленном порядке. Отчет о выполнении мероприятий Программы за полугодие предоставляется в установленном порядке, оценка эффективности программы на основе целевых индикаторов выполняется ежегодно и по итогам выполнения программы в целом.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2. В строке 6 таблицы в столбце 2 слова «3%» заменить словами «1%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3. В строке 6 таблицы в столбце 4 абзацы 2, 3, 4 изложить в следующей редакц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- увеличение значения показателя менее, чем на 0,5% указывает на его неэффективность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значения показателя от 0,5% до 0,75% указывает на недостаточную эффективность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значения показателя от 0,75% до 1% является эффективны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4. В строке 8 таблицы в столбце 2 слова «0,75%» заменить словами «0,25%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8.5. В строке 8 таблицы в столбце 4 абзацы 2, 3, 4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- увеличение значения показателя менее, чем на 0,08% указывает на его неэффективность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значения показателя от 0,08% до 0,16% указывает на недостаточную эффективность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значения показателя от 0,16% до 0,25% является эффективны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равлению по оргработе и связям с общественностью мэрии (Абрамов С.А.) опубликовать настоящее постановление в газете «Городские ведомости» и разместить на Официальном портале мэрии городского округа Тольят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постановления возложить на заместителя мэра Кочукину И.В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эр                                                                                                        А.Н.Пушков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33:00Z</dcterms:created>
  <dc:creator>user</dc:creator>
  <dc:description/>
  <cp:keywords/>
  <dc:language>en-US</dc:language>
  <cp:lastModifiedBy>пользователь</cp:lastModifiedBy>
  <dcterms:modified xsi:type="dcterms:W3CDTF">2012-03-26T07:33:00Z</dcterms:modified>
  <cp:revision>2</cp:revision>
  <dc:subject/>
  <dc:title>ПРОЕКТ</dc:title>
</cp:coreProperties>
</file>