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Мэрия городского округа Тольятти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ПОСТАНОВЛЕНИЕ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От 22.05.2013 г. № 1620-п/1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О внесении 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изменений в постановление мэрии 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городского округа Тольятти 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bCs/>
          <w:sz w:val="28"/>
        </w:rPr>
      </w:pPr>
      <w:r>
        <w:rPr>
          <w:rFonts w:cs="Times New Roman"/>
          <w:sz w:val="28"/>
        </w:rPr>
        <w:t>от 18.08.2010 г. № 2254-п/1 «</w:t>
      </w:r>
      <w:r>
        <w:rPr>
          <w:rFonts w:cs="Times New Roman"/>
          <w:bCs/>
          <w:sz w:val="28"/>
        </w:rPr>
        <w:t xml:space="preserve">Об утверждении 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 xml:space="preserve">долгосрочной целевой программы 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“</w:t>
      </w:r>
      <w:r>
        <w:rPr>
          <w:rFonts w:cs="Times New Roman"/>
          <w:bCs/>
          <w:sz w:val="28"/>
        </w:rPr>
        <w:t xml:space="preserve">Дети городского округа Тольятти” 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bCs/>
          <w:sz w:val="28"/>
        </w:rPr>
        <w:t>на 2010-2020 годы»</w:t>
      </w:r>
    </w:p>
    <w:p>
      <w:pPr>
        <w:pStyle w:val="Style16"/>
        <w:spacing w:before="0" w:after="0"/>
        <w:jc w:val="center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</w:rPr>
        <w:t>В соответствии</w:t>
      </w:r>
      <w:r>
        <w:rPr>
          <w:sz w:val="28"/>
        </w:rPr>
        <w:t xml:space="preserve"> с 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решением Думы городского округа Тольятти </w:t>
        <w:br/>
        <w:t>от 14.12.2011 г.  № 708 «О бюджете городского округа Тольятти на 2012 год и на плановый период 2013  и  2014 годов»,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</w:t>
      </w:r>
      <w:r>
        <w:rPr>
          <w:rFonts w:cs="Times New Roman"/>
          <w:sz w:val="28"/>
        </w:rPr>
        <w:t>, Уставом городского округа Тольятти, мэрия городского округа Тольятти ПОСТАНОВЛЯЕТ: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1. Внести в долгосрочную целевую программу «Дети городского округа Тольятти» на 2010 – 2020 годы», утвержденную постановлением мэрии городского округа Тольятти от 18.08.2010 г. № 2254-п/1 </w:t>
        <w:br/>
        <w:t xml:space="preserve">«Об утверждении долгосрочной целевой программы “Дети городского округа Тольятти” на 2010-2020 годы» (далее – Программа) (газета "Городские ведомости", от 7.09. 2010 г., от 25 .11.2010 г., , от 7.06.2011 г., </w:t>
        <w:br/>
        <w:t>от 20.10.2011 г., от 30.12.2011 г., от 18.02. 2012 г., от 5.08.2012 г.), следующие изменени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</w:rPr>
        <w:t>1.1. В Паспорте программы: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.1.1. Строку «Важнейшие целевые индикаторы и показатели ДЦП, существующие и ожидаемые (в результате реализации ДЦП) значения» исключи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1.1.2. </w:t>
      </w:r>
      <w:r>
        <w:rPr>
          <w:rFonts w:cs="Times New Roman"/>
          <w:sz w:val="28"/>
        </w:rPr>
        <w:t>Строку «Объемы и источники финансирования программных мероприятий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160"/>
        <w:ind w:firstLine="709"/>
        <w:outlineLvl w:val="0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0"/>
              <w:outlineLvl w:val="0"/>
              <w:rPr>
                <w:rFonts w:ascii="Calibri" w:hAnsi="Calibri" w:cs="Calibri"/>
              </w:rPr>
            </w:pPr>
            <w:r>
              <w:rPr/>
              <w:t>Объемы и источники финансирования программных мероприятий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0"/>
              <w:outlineLvl w:val="0"/>
              <w:rPr/>
            </w:pPr>
            <w:r>
              <w:rPr/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0"/>
              <w:outlineLvl w:val="0"/>
              <w:rPr/>
            </w:pPr>
            <w:r>
              <w:rPr/>
              <w:t xml:space="preserve">Объем финансирования Программы за счет всех источников составит 9 190 368,16 тыс.руб.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0"/>
              <w:outlineLvl w:val="0"/>
              <w:rPr/>
            </w:pPr>
            <w:r>
              <w:rPr/>
              <w:t xml:space="preserve">2097442,72 тыс. руб.- средства бюджета городского округа Тольят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0"/>
              <w:outlineLvl w:val="0"/>
              <w:rPr/>
            </w:pPr>
            <w:r>
              <w:rPr/>
              <w:t xml:space="preserve">7049929,23 тыс.руб.–средства бюджета городского округа Тольятти, формируемые за счет поступлений из областного бюджет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0"/>
              <w:outlineLvl w:val="0"/>
              <w:rPr/>
            </w:pPr>
            <w:r>
              <w:rPr/>
              <w:t xml:space="preserve">34 789,2 тыс. руб.– средства бюджета городского округа Тольятти, формируемые за счет поступлений из федерального бюджет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0"/>
              <w:outlineLvl w:val="0"/>
              <w:rPr/>
            </w:pPr>
            <w:r>
              <w:rPr/>
              <w:t>8 207 тыс. руб. - внебюджетные сред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0"/>
              <w:outlineLvl w:val="0"/>
              <w:rPr>
                <w:rFonts w:ascii="Calibri" w:hAnsi="Calibri" w:cs="Calibri"/>
              </w:rPr>
            </w:pPr>
            <w:r>
              <w:rPr/>
              <w:t xml:space="preserve">Указанная Программа не является основанием для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и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Times New Roman"/>
          <w:sz w:val="28"/>
        </w:rPr>
      </w:pPr>
      <w:r>
        <w:rPr>
          <w:rFonts w:cs="Times New Roman"/>
          <w:sz w:val="28"/>
        </w:rPr>
        <w:t>».</w:t>
      </w:r>
    </w:p>
    <w:p>
      <w:pPr>
        <w:pStyle w:val="WW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.3. </w:t>
      </w:r>
      <w:r>
        <w:rPr>
          <w:sz w:val="28"/>
          <w:szCs w:val="24"/>
        </w:rPr>
        <w:t>Дополнить строкой следующего содержания: «Ожидаемые  социально-экономические (экологические) последствия реализации ДЦ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0"/>
        <w:gridCol w:w="6000"/>
      </w:tblGrid>
      <w:tr>
        <w:trPr>
          <w:trHeight w:val="2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Ожидаемые               </w:t>
              <w:br/>
              <w:t xml:space="preserve">социально-экономические </w:t>
              <w:br/>
              <w:t xml:space="preserve">(экологические)         </w:t>
              <w:br/>
              <w:t xml:space="preserve">последствия реализации  </w:t>
              <w:br/>
              <w:t xml:space="preserve">ДЦП                   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lang w:eastAsia="ru-RU"/>
              </w:rPr>
              <w:t xml:space="preserve">1. Увеличение доли детей в возрасте до 7 лет,    получающих дошкольное образование.       </w:t>
              <w:br/>
              <w:t xml:space="preserve">2. Увеличение количества отремонтированных зданий (помещений) образовательных учреждений, осуществляющих деятельность на территории городского  округа Тольятти, и их отдельных элементов.        </w:t>
              <w:br/>
              <w:t>3. Предотвращение возникновения аварийных ситуаций в образовательных учреждениях, осуществляющих деятельность на территории городского  округа Тольятти.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. Обеспечение безопасных, благоприятных и комфортных условий нахождения обучающихся в зданиях (помещениях) образовательных учреждений, осуществляющих деятельность на территории городского  округа Тольятти.</w:t>
              <w:br/>
              <w:t>5. Создание достойных условий труда работникам сферы образования.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. Увеличение удельного веса школьников городского округа Тольятти, охваченных патриотическим воспитанием.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. Увеличение количества детей и подростков, занимающихся в детских объединениях.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. Развитие кадрового потенциала системы образования городского округа Тольятти.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cs="Times New Roman"/>
          <w:sz w:val="28"/>
        </w:rPr>
        <w:t>1.2.  Раздел V «Обоснование ресурсного обеспечения Программы» 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Прогнозируемый объем финансирования программы за счет всех источников составит  9 190 368,16 тыс. руб., в том числе: 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2010 году – 202 154,1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2011 году – 264 348,09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2012 году – 355 479,64 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2013 году – 353 676,8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2014 году – 28 142,0 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2015 году – 25 036,0 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2016 - 2020 годах – 7 961 531,52 тыс. руб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ъем финансирования мероприятий может уточняться. Финансирование программы на каждом этапе будет определено по степени достижения результатов выполнения мероприятий на предыдущем этап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" w:cs="Times New Roman"/>
          <w:sz w:val="28"/>
        </w:rPr>
      </w:pPr>
      <w:r>
        <w:rPr>
          <w:rFonts w:cs="Times New Roman"/>
          <w:sz w:val="28"/>
        </w:rPr>
        <w:t xml:space="preserve">1.3. Приложение №1 к Программе </w:t>
      </w:r>
      <w:r>
        <w:rPr>
          <w:rFonts w:eastAsia="Arial" w:cs="Times New Roman"/>
          <w:sz w:val="28"/>
        </w:rPr>
        <w:t>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>1.4. Приложение № 2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</w:rPr>
        <w:t>1.5. Приложение № 3 к Программе признать утратившим силу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2. Управлению по орг</w:t>
      </w:r>
      <w:bookmarkStart w:id="0" w:name="_GoBack"/>
      <w:bookmarkEnd w:id="0"/>
      <w:r>
        <w:rPr>
          <w:rFonts w:cs="Times New Roman"/>
          <w:sz w:val="28"/>
        </w:rPr>
        <w:t>работе и связям с общественностью мэрии городского округа Тольятти (Алексеев А.А.) опубликовать настоящее постановление в</w:t>
      </w:r>
      <w:r>
        <w:rPr>
          <w:spacing w:val="-10"/>
          <w:sz w:val="28"/>
        </w:rPr>
        <w:t xml:space="preserve"> газете «Городские ведомо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</w:rPr>
        <w:t xml:space="preserve">3. Контроль за исполнением настоящего постановления возложить на заместителя мэра </w:t>
      </w:r>
      <w:r>
        <w:rPr>
          <w:bCs/>
          <w:sz w:val="28"/>
          <w:szCs w:val="28"/>
        </w:rPr>
        <w:t>Леснякову Т.И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Wingdings"/>
      <w:sz w:val="24"/>
      <w:szCs w:val="24"/>
    </w:rPr>
  </w:style>
  <w:style w:type="character" w:styleId="Style15">
    <w:name w:val=" Знак Знак"/>
    <w:basedOn w:val="Style14"/>
    <w:qFormat/>
    <w:rPr>
      <w:rFonts w:cs="Wingdings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ECC26DB91BD33F4F1F4989E2C8433321916FAAF29F4F272BB8F9F806u4u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11:00Z</dcterms:created>
  <dc:creator>eremina</dc:creator>
  <dc:description/>
  <cp:keywords/>
  <dc:language>en-US</dc:language>
  <cp:lastModifiedBy>пользователь</cp:lastModifiedBy>
  <cp:lastPrinted>2013-03-06T11:50:00Z</cp:lastPrinted>
  <dcterms:modified xsi:type="dcterms:W3CDTF">2013-05-22T07:11:00Z</dcterms:modified>
  <cp:revision>2</cp:revision>
  <dc:subject/>
  <dc:title>МЭРИЯ ГОРОДСКОГО ОКРУГА ТОЛЯТТИ</dc:title>
</cp:coreProperties>
</file>