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11.2009 г. № 2569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</w:t>
        <w:br/>
        <w:t>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долгосрочную целевую программу </w:t>
        <w:br/>
        <w:t xml:space="preserve">по созданию условий для улучшения качества жизни жителей городского </w:t>
        <w:br/>
        <w:t xml:space="preserve">округа Тольятти и обеспечения социальной стабильности на 2009 год </w:t>
        <w:br/>
        <w:t xml:space="preserve">и плановый период 2010-2011 годов, утвержденную постановлением мэрии городского округа Тольятти от 28.05.2009 г. № 1225-п/1 (далее – программа), изложив разделы №№ 3, 4, 5 программы в новой редакции, согласно </w:t>
        <w:br/>
        <w:t xml:space="preserve">приложению № 1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финансов мэрии (Гильгулин Г.В.) произвести </w:t>
        <w:br/>
        <w:t xml:space="preserve">перемещение бюджетных ассигнований в соответствии с настоящим </w:t>
        <w:br/>
        <w:t>постанов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оргработе и связям с общественностью мэрии </w:t>
        <w:br/>
        <w:t>(Шевелев Д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25:00Z</dcterms:created>
  <dc:creator>01</dc:creator>
  <dc:description/>
  <cp:keywords/>
  <dc:language>en-US</dc:language>
  <cp:lastModifiedBy>пользователь</cp:lastModifiedBy>
  <cp:lastPrinted>2009-11-12T15:45:00Z</cp:lastPrinted>
  <dcterms:modified xsi:type="dcterms:W3CDTF">2009-11-20T09:27:00Z</dcterms:modified>
  <cp:revision>5</cp:revision>
  <dc:subject/>
  <dc:title>ПРОЕКТ</dc:title>
</cp:coreProperties>
</file>