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эрия городского округа Тольят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 18.05.2010 г. № 1288-п/1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внесении изменений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в постановление мэрии городского округа Тольятти </w:t>
      </w:r>
    </w:p>
    <w:p>
      <w:pPr>
        <w:pStyle w:val="Normal"/>
        <w:jc w:val="center"/>
        <w:rPr/>
      </w:pPr>
      <w:r>
        <w:rPr>
          <w:sz w:val="28"/>
          <w:szCs w:val="28"/>
        </w:rPr>
        <w:t>от 26.02.2010 г. № 438-п/1 «Об утверждении</w:t>
      </w:r>
    </w:p>
    <w:p>
      <w:pPr>
        <w:pStyle w:val="Normal"/>
        <w:jc w:val="center"/>
        <w:rPr/>
      </w:pPr>
      <w:r>
        <w:rPr>
          <w:sz w:val="28"/>
          <w:szCs w:val="28"/>
        </w:rPr>
        <w:t>муниципальных заданий на оказание муниципальных услуг</w:t>
      </w:r>
    </w:p>
    <w:p>
      <w:pPr>
        <w:pStyle w:val="Normal"/>
        <w:jc w:val="center"/>
        <w:rPr/>
      </w:pPr>
      <w:r>
        <w:rPr>
          <w:sz w:val="28"/>
          <w:szCs w:val="28"/>
        </w:rPr>
        <w:t>на территории городского округа Тольятти на 2010 год</w:t>
      </w:r>
    </w:p>
    <w:p>
      <w:pPr>
        <w:pStyle w:val="Normal"/>
        <w:jc w:val="center"/>
        <w:rPr/>
      </w:pPr>
      <w:r>
        <w:rPr>
          <w:sz w:val="28"/>
          <w:szCs w:val="28"/>
        </w:rPr>
        <w:t>департаменту культуры мэрии и подведомственным ему</w:t>
      </w:r>
    </w:p>
    <w:p>
      <w:pPr>
        <w:pStyle w:val="Normal"/>
        <w:jc w:val="center"/>
        <w:rPr/>
      </w:pPr>
      <w:r>
        <w:rPr>
          <w:sz w:val="28"/>
          <w:szCs w:val="28"/>
        </w:rPr>
        <w:t>муниципальным учреждениям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соответствии с Бюджетным кодексом Российской Федерации,</w:t>
        <w:br/>
        <w:t>постановлением мэра городского округа Тольятти от 17.01.2008 г. № 112-1/п «Об утверждении Порядка формирования и финансового обеспечения</w:t>
        <w:br/>
        <w:t>муниципальных заданий на оказание муниципальных услуг», Уставом</w:t>
        <w:br/>
        <w:t>городского округа Тольятти, мэрия городского округа Тольятти</w:t>
        <w:br/>
        <w:t>ПОСТАНОВЛЯЕТ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1. Внести в постановление мэрии городского округа Тольятти</w:t>
        <w:br/>
        <w:t>от 26.02.2010 г. № 438-п/1 «Об утверждении муниципальных заданий</w:t>
        <w:br/>
        <w:t>на оказание муниципальных услуг на территории городского округа</w:t>
        <w:br/>
        <w:t>Тольятти на 2010 год департаменту культуры мэрии и подведомственным ему муниципальным учреждениям» следующие изменения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1.1. Муниципальное задание на оказание безвозмездных</w:t>
        <w:br/>
        <w:t>муниципальных услуг на территории городского округа Тольятти на 2010 год по департаменту культуры мэрии и муниципальным учреждениям,</w:t>
        <w:br/>
        <w:t>подведомственным департаменту культуры мэрии, изложить в новой</w:t>
        <w:br/>
        <w:t>редакции согласно приложению № 1 к настоящему постановлению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1.2. Муниципальное задание на оказание платных муниципальных</w:t>
        <w:br/>
        <w:t>услуг на территории городского округа Тольятти на 2010 год</w:t>
        <w:br/>
        <w:t>по муниципальным учреждениям, подведомственным департаменту</w:t>
        <w:br/>
        <w:t>культуры мэрии, изложить в новой редакции согласно приложению № 2</w:t>
        <w:br/>
        <w:t>к настоящему постановлению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Управлению по оргработе и связям с общественностью мэрии</w:t>
        <w:br/>
        <w:t>опубликовать настоящее постановление в средствах массовой информации городского округа Тольятт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исполнением настоящего постановления возложить на заместителя мэра Ботова С.В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Мэр </w:t>
        <w:tab/>
        <w:tab/>
        <w:tab/>
        <w:tab/>
        <w:tab/>
        <w:tab/>
        <w:tab/>
        <w:tab/>
        <w:tab/>
        <w:tab/>
        <w:t xml:space="preserve">          </w:t>
        <w:tab/>
        <w:t>А.Н.Пушков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1418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basedOn w:val="Style14"/>
    <w:qFormat/>
    <w:rPr>
      <w:sz w:val="24"/>
      <w:szCs w:val="24"/>
    </w:rPr>
  </w:style>
  <w:style w:type="character" w:styleId="Style15">
    <w:name w:val=" Знак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8T05:36:00Z</dcterms:created>
  <dc:creator>hor</dc:creator>
  <dc:description/>
  <cp:keywords/>
  <dc:language>en-US</dc:language>
  <cp:lastModifiedBy>пользователь</cp:lastModifiedBy>
  <cp:lastPrinted>2010-05-17T14:35:00Z</cp:lastPrinted>
  <dcterms:modified xsi:type="dcterms:W3CDTF">2010-05-19T05:21:00Z</dcterms:modified>
  <cp:revision>10</cp:revision>
  <dc:subject/>
  <dc:title>ПРОЕКТ  ПОСТАНОВЛЕНИЯ</dc:title>
</cp:coreProperties>
</file>