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эрия городского округа Тольят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3.04.2013 г. № 1291-п/1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становление мэрии городского округа Тольятт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6.10.2011 г. № 3303-п/1 «Об утверждении долгосрочной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ой программы “</w:t>
      </w:r>
      <w:r>
        <w:rPr>
          <w:rFonts w:cs="Times New Roman" w:ascii="Times New Roman" w:hAnsi="Times New Roman"/>
          <w:bCs/>
          <w:sz w:val="28"/>
          <w:szCs w:val="28"/>
        </w:rPr>
        <w:t>Замена и модернизация лифт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в многоквартирных домах городского округа Тольятт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2012-2015 годы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”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риведения муниципального правового акта в соответствие с постановлением мэра городского округа Тольятти от 18.06.2008 г.                          № 1378-п/1 «О разработке и реализации долгосрочных целевых программ городского округа Тольятти», решением Думы городского округа Тольятти от 14.11.2012 г.  № 1032 «О бюджете городского округа Тольятти на 2013 год и на плановый период 2014 и 2015 годов», в соответствии с Уставом городского округа Тольятти, мэрия городского округа Тольятти ПОСТАНОВЛЯЕТ: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мэрии городского округа Тольятти от 26.10.2011 г. № 3303-п/1 «Об утверждении долгосрочной целевой программы “</w:t>
      </w:r>
      <w:r>
        <w:rPr>
          <w:bCs/>
          <w:sz w:val="28"/>
          <w:szCs w:val="28"/>
        </w:rPr>
        <w:t>Замена и модернизация лифтов в многоквартирных домах городского округа Тольятти на 2012-2015 годы”</w:t>
      </w:r>
      <w:r>
        <w:rPr>
          <w:sz w:val="28"/>
          <w:szCs w:val="28"/>
        </w:rPr>
        <w:t>» (далее - Программа) (газета "Городские ведомости", 2011,  3 ноября) следующие изменения: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Раздел «Сроки и этапы реализации» Паспорта Программы изложить в новой редакции: 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рок действия Программы 2012-2015 годы. Реализация Программы осуществляется в два этапа: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 – 2012 год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 – 2013-2015 годы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Раздел «Объемы и источники финансирования» Паспорта Программы изложить в новой редакции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«Финансовые затраты на реализацию Программы составят 12 452,58 тыс.руб., в том числе:</w:t>
      </w:r>
    </w:p>
    <w:p>
      <w:pPr>
        <w:pStyle w:val="TextBody"/>
        <w:jc w:val="both"/>
        <w:rPr/>
      </w:pPr>
      <w:r>
        <w:rPr>
          <w:sz w:val="28"/>
          <w:szCs w:val="28"/>
        </w:rPr>
        <w:t>1.Средства местного бюджета – 10 200,00 тыс.руб., из них:</w:t>
      </w:r>
    </w:p>
    <w:p>
      <w:pPr>
        <w:pStyle w:val="TextBody"/>
        <w:jc w:val="both"/>
        <w:rPr/>
      </w:pPr>
      <w:r>
        <w:rPr>
          <w:sz w:val="28"/>
          <w:szCs w:val="28"/>
        </w:rPr>
        <w:t>2012 год – 4 080,00 тыс.руб.;</w:t>
      </w:r>
    </w:p>
    <w:p>
      <w:pPr>
        <w:pStyle w:val="TextBody"/>
        <w:jc w:val="both"/>
        <w:rPr/>
      </w:pPr>
      <w:r>
        <w:rPr>
          <w:sz w:val="28"/>
          <w:szCs w:val="28"/>
        </w:rPr>
        <w:t>2013 год – 2 040,00 тыс.руб.;</w:t>
      </w:r>
    </w:p>
    <w:p>
      <w:pPr>
        <w:pStyle w:val="TextBody"/>
        <w:jc w:val="both"/>
        <w:rPr/>
      </w:pPr>
      <w:r>
        <w:rPr>
          <w:sz w:val="28"/>
          <w:szCs w:val="28"/>
        </w:rPr>
        <w:t>2014 год – 2 040,00 тыс.руб.;</w:t>
      </w:r>
    </w:p>
    <w:p>
      <w:pPr>
        <w:pStyle w:val="TextBody"/>
        <w:jc w:val="both"/>
        <w:rPr/>
      </w:pPr>
      <w:r>
        <w:rPr>
          <w:sz w:val="28"/>
          <w:szCs w:val="28"/>
        </w:rPr>
        <w:t>2015 год – 2 040,00 тыс.руб.</w:t>
      </w:r>
    </w:p>
    <w:p>
      <w:pPr>
        <w:pStyle w:val="TextBody"/>
        <w:jc w:val="both"/>
        <w:rPr/>
      </w:pPr>
      <w:r>
        <w:rPr>
          <w:sz w:val="28"/>
          <w:szCs w:val="28"/>
        </w:rPr>
        <w:t>2.Средства из внебюджетных источников – 2 252,58 тыс.руб., из них:</w:t>
      </w:r>
    </w:p>
    <w:p>
      <w:pPr>
        <w:pStyle w:val="TextBody"/>
        <w:jc w:val="both"/>
        <w:rPr/>
      </w:pPr>
      <w:r>
        <w:rPr>
          <w:sz w:val="28"/>
          <w:szCs w:val="28"/>
        </w:rPr>
        <w:t>2012 год – 214,74 тыс.руб.;</w:t>
      </w:r>
    </w:p>
    <w:p>
      <w:pPr>
        <w:pStyle w:val="TextBody"/>
        <w:jc w:val="both"/>
        <w:rPr/>
      </w:pPr>
      <w:r>
        <w:rPr>
          <w:sz w:val="28"/>
          <w:szCs w:val="28"/>
        </w:rPr>
        <w:t>2013 год – 679,28 тыс.руб.;</w:t>
      </w:r>
    </w:p>
    <w:p>
      <w:pPr>
        <w:pStyle w:val="TextBody"/>
        <w:jc w:val="both"/>
        <w:rPr/>
      </w:pPr>
      <w:r>
        <w:rPr>
          <w:sz w:val="28"/>
          <w:szCs w:val="28"/>
        </w:rPr>
        <w:t>2014 год – 679,28 тыс.руб.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015 год – 679,28 тыс.руб.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Абзац 2 раздела 1 «Анализ проблемы и обоснование ее решения программными методами» Программы изложить в новой редакции: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ограмма разрабатывается в соответствии с требованиями «Технического регламента о безопасности лифтов», утверждённом постановлением Правительства РФ от 02.10.2009 № 782 (далее – Технический регламент),  который применяется в целях защиты жизни и здоровья граждан, защиты имущества физических и юридических лиц, государственного и муниципального имущества, охраны окружающей среды и предупреждения действий, вводящих в заблуждение приобретателей.              С 15 февраля 2013 года Технический регламент утратил силу в связи с изданием постановления Правительства РФ от 16.11.2012 № 1175 «О признании утратившими силу некоторых актов Правительства Российской Федерации по вопросам безопасности лифтов». Решением Комиссии Таможенного союза от 18.10.2011 г. № 824 утвержден Технический регламент Таможенного союза «Безопасность лифтов» (далее – Технический регламент), вступивший в силу с 15 февраля 2013 года, который устанавливает требования к лифтам и устройствам безопасности лифтов в целях защиты жизни и здоровья человека, имущества, а также предупреждения действий, вводящих в заблуждение приобретателей (пользователей) относительно их назначения и безопасности.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Абзац 3 раздела 5 «Обоснование ресурсного обеспечения Программы» изложить в новой редакци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«Общий объем финансирования, необходимый для реализации мероприятий Программы в 2012-2015 гг., составляет 12 452,58 тыс.руб., в том числе за счет средств бюджета городского округа Тольятти – 10 200,00 тыс.руб., за счет внебюджетных средств – 2 252,58 тыс.руб., из них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2012 году –  4 294,74 тыс.руб., в том числе средства бюджета городского округа Тольятти – 4 080,00 тыс.руб., средства собственников – 214,74 тыс.руб.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- в 2013 году – 2 719,28 тыс.руб., в том числе средства бюджета городского округа Тольятти – 2 040,00 тыс.руб., средства собственников – 679,28 тыс.руб.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2014 году – 2 719,28 тыс.руб., в том числе средства бюджета городского округа Тольятти – 2 040,00 тыс.руб., средства собственников – 679,28 тыс.руб.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- в 2015 году – 2 719,28 тыс.руб., в том числе средства бюджета городского округа Тольятти – 2 040,00 тыс.руб., средства собственников – 679,28 тыс.руб.»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5. Абзац 4 раздела 5 «Обоснование ресурсного обеспечения Программы» изложить в новой редакции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Обоснование затрат на замену и модернизацию лифтов в зависимости от этажности многоквартирного дома и соответственно грузоподъемности лифта приведено в подготовленных сметных расчетах. Реализация мероприятий Программы в 2013-2015 годах осуществляется на основании сметных расчетов, подготовленных в целях разработки проекта областной целевой программы и имеющих положительное заключение Государственного автономного учреждения Самарской области «Государственная экспертиза проектов в строительстве».»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6. Абзац 5 раздела 5 «Обоснование ресурсного обеспечения Программы» изложить в новой редакции: 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Для вовлечения собственников помещений в многоквартирных домах в решение вопросов капитального ремонта общего имущества, а также обеспечения его сохранности, запланировано участие собственников в софинансировании затрат при выполнении мероприятий Программ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м этапе  (2012 год) в объеме 5%, н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>-м этапе (2013-2015 годы) в объеме 25%.»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7. Абзац 6 раздела 5 «Обоснование ресурсного обеспечения Программы» изложить в новой редакции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Распределение объемов по источникам финансирования следующее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тап (2012 год) 95% - средства бюджета городского округа Тольятти; 5% - внебюджетные средства (средства собственников помещений многоквартирных домов по адресам, включенным в Программу)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тап (2013-2015 годы) 75% - средства бюджета городского округа Тольятти; 25% - внебюджетные средства (средства собственников помещений многоквартирных домов по адресам, включенным в Программу).»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8. Абзац 4 раздела </w:t>
      </w:r>
      <w:r>
        <w:rPr>
          <w:rFonts w:cs="Times New Roman" w:ascii="Times New Roman" w:hAnsi="Times New Roman"/>
          <w:bCs/>
          <w:sz w:val="28"/>
          <w:szCs w:val="28"/>
        </w:rPr>
        <w:t xml:space="preserve">6 «Механизм реализации Программы» изложить в новой редакции: 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«Организация управления и контроль за реализацией долгосрочной целевой программы осуществляются заказчиком ДЦП – департаментом городского хозяйства мэрии в соответствии с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Порядком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принятия решений о разработке, формировании и реализации долгосрочных целевых программ городского округа Тольятти, утвержденным Постановлением мэра городского округа Тольятти от 18 июня 2008 г. № 1378-1/п "О разработке и реализации долгосрочных целевых программ городского округа Тольятти".»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.9. Абзац 3 раздела 7 «</w:t>
      </w:r>
      <w:r>
        <w:rPr>
          <w:rFonts w:cs="Times New Roman" w:ascii="Times New Roman" w:hAnsi="Times New Roman"/>
          <w:bCs/>
          <w:sz w:val="28"/>
          <w:szCs w:val="28"/>
        </w:rPr>
        <w:t>Ожидаемые социально-экономические (экологические) последствия реализации Программы» признать утратившим силу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10. Приложения №№ 1, 2, 4, 5, 6 к Программе изложить в новой редакции согласно Приложениям №№ 1- </w:t>
      </w:r>
      <w:r>
        <w:rPr>
          <w:sz w:val="28"/>
          <w:szCs w:val="28"/>
        </w:rPr>
        <w:t>5 к настоящему постановл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правлению по оргработе и связям с общественностью мэрии опубликовать настоящее постановление в газете «Городские ведомост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мэра по городскому хозяйству Анташева С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widowControl w:val="false"/>
        <w:rPr>
          <w:sz w:val="28"/>
          <w:szCs w:val="28"/>
        </w:rPr>
      </w:pPr>
      <w:r>
        <w:rPr>
          <w:sz w:val="28"/>
          <w:szCs w:val="28"/>
        </w:rPr>
        <w:t>Мэр</w:t>
        <w:tab/>
        <w:tab/>
        <w:t xml:space="preserve">                                                                                           С.И.Андреев</w:t>
      </w:r>
    </w:p>
    <w:p>
      <w:pPr>
        <w:pStyle w:val="11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0" w:firstLine="340"/>
      </w:pPr>
      <w:rPr/>
    </w:lvl>
    <w:lvl w:ilvl="1">
      <w:start w:val="1"/>
      <w:numFmt w:val="decimal"/>
      <w:suff w:val="space"/>
      <w:lvlText w:val="%1.%2. "/>
      <w:lvlJc w:val="left"/>
      <w:pPr>
        <w:tabs>
          <w:tab w:val="num" w:pos="0"/>
        </w:tabs>
        <w:ind w:left="0" w:firstLine="567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624" w:firstLine="283"/>
      </w:pPr>
      <w:rPr/>
    </w:lvl>
    <w:lvl w:ilvl="3">
      <w:start w:val="1"/>
      <w:numFmt w:val="decimal"/>
      <w:lvlText w:val="%1.%2.%3.%4"/>
      <w:lvlJc w:val="left"/>
      <w:pPr>
        <w:tabs>
          <w:tab w:val="num" w:pos="1204"/>
        </w:tabs>
        <w:ind w:left="120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348"/>
        </w:tabs>
        <w:ind w:left="134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492"/>
        </w:tabs>
        <w:ind w:left="14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636"/>
        </w:tabs>
        <w:ind w:left="16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80"/>
        </w:tabs>
        <w:ind w:left="17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24"/>
        </w:tabs>
        <w:ind w:left="192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1"/>
    </w:pPr>
    <w:rPr>
      <w:rFonts w:ascii="Arial" w:hAnsi="Arial" w:cs="Arial"/>
      <w:b/>
      <w:i/>
      <w:szCs w:val="20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rFonts w:ascii="Arial" w:hAnsi="Arial" w:cs="Arial"/>
      <w:b/>
      <w:i/>
      <w:sz w:val="24"/>
      <w:lang w:val="ru-RU" w:bidi="ar-SA"/>
    </w:rPr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16"/>
      <w:szCs w:val="16"/>
    </w:rPr>
  </w:style>
  <w:style w:type="character" w:styleId="6">
    <w:name w:val=" Знак Знак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2">
    <w:name w:val=".Ур1"/>
    <w:basedOn w:val="Heading1"/>
    <w:next w:val="21"/>
    <w:qFormat/>
    <w:pPr>
      <w:keepNext w:val="false"/>
      <w:widowControl w:val="false"/>
      <w:numPr>
        <w:ilvl w:val="0"/>
        <w:numId w:val="2"/>
      </w:numPr>
      <w:tabs>
        <w:tab w:val="clear" w:pos="708"/>
        <w:tab w:val="left" w:pos="140" w:leader="none"/>
        <w:tab w:val="left" w:pos="360" w:leader="none"/>
      </w:tabs>
      <w:autoSpaceDE w:val="false"/>
      <w:spacing w:lineRule="auto" w:line="312" w:before="120" w:after="0"/>
      <w:ind w:firstLine="567"/>
      <w:contextualSpacing/>
      <w:jc w:val="both"/>
      <w:outlineLvl w:val="9"/>
    </w:pPr>
    <w:rPr>
      <w:rFonts w:ascii="Times New Roman" w:hAnsi="Times New Roman" w:eastAsia="Times New Roman" w:cs="Times New Roman"/>
      <w:b w:val="false"/>
      <w:kern w:val="0"/>
      <w:sz w:val="28"/>
      <w:szCs w:val="20"/>
    </w:rPr>
  </w:style>
  <w:style w:type="paragraph" w:styleId="21">
    <w:name w:val=".Ур2"/>
    <w:basedOn w:val="Normal"/>
    <w:qFormat/>
    <w:pPr>
      <w:numPr>
        <w:ilvl w:val="0"/>
        <w:numId w:val="2"/>
      </w:numPr>
      <w:tabs>
        <w:tab w:val="clear" w:pos="708"/>
        <w:tab w:val="left" w:pos="397" w:leader="none"/>
      </w:tabs>
      <w:autoSpaceDE w:val="false"/>
      <w:spacing w:lineRule="auto" w:line="360" w:before="120" w:after="0"/>
      <w:jc w:val="both"/>
      <w:outlineLvl w:val="1"/>
    </w:pPr>
    <w:rPr>
      <w:sz w:val="28"/>
      <w:szCs w:val="20"/>
    </w:rPr>
  </w:style>
  <w:style w:type="paragraph" w:styleId="32">
    <w:name w:val=".Ур3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1134" w:leader="none"/>
      </w:tabs>
      <w:autoSpaceDE w:val="false"/>
      <w:spacing w:before="120" w:after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45;n=12174;fld=134;dst=100186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9:24:00Z</dcterms:created>
  <dc:creator>А.Шамин</dc:creator>
  <dc:description/>
  <cp:keywords/>
  <dc:language>en-US</dc:language>
  <cp:lastModifiedBy>пользователь</cp:lastModifiedBy>
  <cp:lastPrinted>2013-03-29T09:21:00Z</cp:lastPrinted>
  <dcterms:modified xsi:type="dcterms:W3CDTF">2013-04-23T09:24:00Z</dcterms:modified>
  <cp:revision>2</cp:revision>
  <dc:subject/>
  <dc:title>МУНИЦИПАЛЬНАЯ АДРЕСНАЯ ПРОГРАММА</dc:title>
</cp:coreProperties>
</file>