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2.2011г. №391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5.2009 г. № 119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предназнач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во владение и (или) в 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исполнения п. 23 поручения Президента Российской Федерации по реализации Послания Президента Российской Федерации Федеральному собранию Российской Федерации от 30.11.2010 г., с учетом решения Межотраслевого совета при мэрии по выработке рекомендаций по управлению муниципальным имуществом, находящимся в собственности городского округа Тольятти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в течение трех дней с даты принятия настоящего постановления опубликовать его в средствах массовой информации и разместить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834"/>
      </w:tblGrid>
      <w:tr>
        <w:trPr>
          <w:trHeight w:val="981" w:hRule="atLeast"/>
        </w:trPr>
        <w:tc>
          <w:tcPr>
            <w:tcW w:w="6522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2834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0:00Z</dcterms:created>
  <dc:creator>пользователь</dc:creator>
  <dc:description/>
  <cp:keywords/>
  <dc:language>en-US</dc:language>
  <cp:lastModifiedBy>пользователь</cp:lastModifiedBy>
  <cp:lastPrinted>2011-11-17T11:52:00Z</cp:lastPrinted>
  <dcterms:modified xsi:type="dcterms:W3CDTF">2011-12-12T10:42:00Z</dcterms:modified>
  <cp:revision>4</cp:revision>
  <dc:subject/>
  <dc:title> </dc:title>
</cp:coreProperties>
</file>