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мэрии  городского округа Тольятти</w:t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  <w:t>от 20.09.2011 г.№2853-п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ОЛГОСРОЧНАЯ ЦЕЛЕВАЯ ПРОГРАММА </w:t>
      </w:r>
    </w:p>
    <w:p>
      <w:pPr>
        <w:pStyle w:val="Normal"/>
        <w:jc w:val="center"/>
        <w:rPr/>
      </w:pPr>
      <w:r>
        <w:rPr/>
        <w:t xml:space="preserve">«ПЕРЕСЕЛЕНИЕ ГРАЖДАН ИЗ АВАРИЙНОГО ЖИЛИЩНОГО ФОНД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ГОРОДСКОМ ОКРУГЕ ТОЛЬЯТТИ  НА 2011-2012 ГОДЫ» </w:t>
      </w:r>
    </w:p>
    <w:p>
      <w:pPr>
        <w:pStyle w:val="Normal"/>
        <w:jc w:val="center"/>
        <w:rPr/>
      </w:pPr>
      <w:r>
        <w:rPr/>
        <w:t>(далее – Программ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77"/>
        <w:gridCol w:w="5981"/>
      </w:tblGrid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Наименование ДЦП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целевая программа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еселение граждан из аварийного жилищного фонда  в городском округе Тольятти на 2011-2012 годы» </w:t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Дата и номер распоряжения (поручения мэрии) о принятии решения о разработке ДЦП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№ 18-пр/1 аппаратного совещания у мэра городского округа Тольятти от 12.09.2011г.</w:t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Заказчик ДЦП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 – координатор: Департамент градостроительной деятельности мэрии городского округа Тольятти; Заказчики: Управление по жилищным вопросам мэрии; Департамент по управлению муниципальным имуществом мэрии; Департамент экономического развития мэрии; Департамент городского хозяйства мэрии; </w:t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Цель и задачи ДЦП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сохранности жилищного фонда, создание безопасных и комфортных условий проживания граждан, жилые помещения которых в установленном порядке признаны непригодными для проживания, в результате признания многоквартирного дома аварийным. Оптимизация использования территорий,  занятых в настоящее время жилищным фондом, непригодным для  проживания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Основными задачами программы являются: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ка условий и разработка механизма переселения граждан из жилых помещений, которые в установленном порядке признаны непригодными для проживания, в результате признания многоквартирного дома аварийны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граждан, у которых жилые помещения в установленном порядке признаны непригодными для проживания, в результате признания многоквартирного дома аварийным жилыми помещениями, отвечающими установленным санитарным и техническим правилам и норма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Ликвидация  аварийного жилищного фонда, признанного таковым в 2011 году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Сроки и этапы реализации ДЦП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11 – 2012 годы.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autoSpaceDE w:val="false"/>
              <w:ind w:left="-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граммы в 2011</w:t>
            </w:r>
            <w:r>
              <w:rPr/>
              <w:t>–</w:t>
            </w:r>
            <w:r>
              <w:rPr>
                <w:color w:val="000000"/>
              </w:rPr>
              <w:t xml:space="preserve">2012 годах </w:t>
            </w:r>
            <w:r>
              <w:rPr/>
              <w:t xml:space="preserve">составит   115979,1 тыс. рублей </w:t>
            </w:r>
            <w:r>
              <w:rPr>
                <w:color w:val="000000"/>
              </w:rPr>
              <w:t>из  бюджета городского округа Тольятти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 2011 году –93921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2 году –22057,7 тыс. рублей</w:t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Система организации контроля  за ходом  реализации ДЦП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ханизм управления реализацией Программы и контроля за ходом ее выполнения осуществляется в соответствии с действующим законодательством, в том числе с учетом Порядка принятия решений о разработке, формировании и реализации долгосрочных  целевых программ городского округа Тольятти, утвержденного постановлением мэрии от 18.06.2008 № 1378-1/п . Общая координация и руководство реализацией Программы осуществляется департаментом градостроительной деятельности мэрии городского округа Тольятти.</w:t>
            </w:r>
          </w:p>
        </w:tc>
      </w:tr>
      <w:tr>
        <w:trPr>
          <w:trHeight w:val="2551" w:hRule="atLeast"/>
        </w:trPr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Ожидаемые социально-экономические (экологические) последствия ДЦП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81" w:type="dxa"/>
            <w:tcBorders/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>-выполнить обязательства перед гражданами, проживающими в жилых помещениях,  которые в установленном порядке признаны непригодными для проживания, в результате признания многоквартирного дома аварийны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снизить социальную напряженность в городском округе Тольят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сократить площадь жилищного фонда, непригодного для проживания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-эффективно использовать территорию, занятую </w:t>
            </w:r>
            <w:r>
              <w:rPr/>
              <w:t>жилищным фондом, непригодным для  прожив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нализ проблемы и обоснование ее решения программными  методами</w:t>
      </w:r>
    </w:p>
    <w:p>
      <w:pPr>
        <w:pStyle w:val="ConsPlusNormal"/>
        <w:widowControl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. Проблема аварийного жилищного фонда - источник целого ряда отрицательных социальных тенденций. Условия проживания в аварийном жилищном фонде негативно влияют на здоровье граждан и демографию, снижают социальный статус граждани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городском округе Тольятти в установленном порядке аварийными признаны 2 многоквартирных дома, площадь которых составляет 2234,1 кв.м. (Приложение  2 к Программе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>Данная Программа направлена на обеспечение граждан, у которых жилые помещения в установленном порядке признаны непригодными для проживания, в результате признания многоквартирного дома аварийным жилыми помещениями отвечающим установленным санитарным и техническим правилам и нормам и ликвидацию аварийного жилищного фон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Целью Программы является обеспечение сохранности жилищного фонда, создание безопасных и комфортных условий проживания граждан, жилые помещения которых в установленном порядке признаны непригодными для проживания, в результате признания многоквартирного дома аварийным. Оптимизация использования территорий, занятых в настоящее время жилищным фондом, непригодным для  проживания.</w:t>
      </w:r>
    </w:p>
    <w:p>
      <w:pPr>
        <w:pStyle w:val="Normal"/>
        <w:spacing w:lineRule="auto" w:line="360"/>
        <w:ind w:firstLine="763"/>
        <w:jc w:val="both"/>
        <w:rPr/>
      </w:pPr>
      <w:r>
        <w:rPr/>
        <w:t>Для достижения указанных целей предусматривается решение следующих задач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Подготовка условий и разработка механизма переселения граждан из жилых помещений, которые в установленном порядке признаны непригодными для проживания, в результате признания многоквартирного дома аварий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/>
        <w:t>-Обеспечение граждан, у которых жилые помещения в установленном порядке признаны непригодными для проживания, в результате признания многоквартирного дома аварийным жилыми помещениями, отвечающими установленным санитарным и техническим правилам и нормам.</w:t>
      </w:r>
    </w:p>
    <w:p>
      <w:pPr>
        <w:pStyle w:val="Normal"/>
        <w:autoSpaceDE w:val="false"/>
        <w:spacing w:lineRule="auto" w:line="360"/>
        <w:ind w:firstLine="539"/>
        <w:rPr/>
      </w:pPr>
      <w:r>
        <w:rPr/>
        <w:t>-Ликвидация  аварийного жилищного фонда, признанного таковым в 2011 году.</w:t>
      </w:r>
    </w:p>
    <w:p>
      <w:pPr>
        <w:pStyle w:val="Normal"/>
        <w:spacing w:lineRule="auto" w:line="360"/>
        <w:jc w:val="both"/>
        <w:rPr/>
      </w:pPr>
      <w:r>
        <w:rPr/>
        <w:tab/>
        <w:t>Реализация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мероприятий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ные мероприятия направлены на реализацию поставленных целей и задач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основных мероприятий по реализации Программы и финансовые затраты на их реализацию приведены в приложении 1 к настоящей Программе.</w:t>
      </w:r>
    </w:p>
    <w:p>
      <w:pPr>
        <w:pStyle w:val="ConsPlusNormal"/>
        <w:numPr>
          <w:ilvl w:val="0"/>
          <w:numId w:val="0"/>
        </w:numPr>
        <w:ind w:firstLine="763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63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Целевые показатели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конечного результ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40"/>
        <w:gridCol w:w="2603"/>
        <w:gridCol w:w="1417"/>
        <w:gridCol w:w="1383"/>
      </w:tblGrid>
      <w:tr>
        <w:trPr/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(уровень аварийного жилищного фонда по состоянию на 06.09.11г.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раждан,  у которых жилые помещения в установленном порядке признаны непригодными для проживания, в результате признания многоквартирного дома аварийным жилыми помещениями, отвечающими установленным санитарным и техническим правилам и норм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го жилищного фо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затели непосредственного результата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155"/>
        <w:gridCol w:w="1406"/>
        <w:gridCol w:w="137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мэрией городского округа Тольятти жилых помещений  путем проведения аукцион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жителей планируемых к переселению из жилых помещений, признанных непригодными для прожи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нсация затрат, гражданам , помещения которых признаны в установленном порядке непригодными для проживания, в результате признания многоквартирного дома аварийным, связанных с  переездом к месту вновь приобретенного (предоставленного)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жителей, получивших компенсацию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платы за коммунальные услуги и платы за жилое помещение приобретенное мэрией городского округа Тольятти (</w:t>
            </w:r>
            <w:r>
              <w:rPr>
                <w:sz w:val="24"/>
                <w:szCs w:val="24"/>
              </w:rPr>
              <w:t>до момента передачи их в собственность (пользование) гражданам</w:t>
            </w:r>
            <w:r>
              <w:rPr/>
              <w:t>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ие платы за коммунальные услуги и платы за жилые помещения  признанные непригодными для проживания, в связи с признанием многоквартирного дома аварийным (</w:t>
            </w:r>
            <w:r>
              <w:rPr>
                <w:sz w:val="24"/>
                <w:szCs w:val="24"/>
              </w:rPr>
              <w:t>с момента поступления их в муниципальную собственность (освобождения нанимателями) до момента сноса многоквартирного дома или его   реконструкции и предоставления граждан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едъявленных к оплате платежей к общему объе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я предъявленных к оплате платежей к общему объем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разрешительной документации на реконструкцию многоквартирного дома по ул. Ворошилова, д. 55, в том числе проектной документации и проведение инженерных изыск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 аварийного   многоквартирного дома по ул. Ворошилова, д. 5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с  аварийного   многоквартирного  дома по 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5. Обоснование ресурсного обеспеч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ъем финансирования, необходимый для реализации мероприятий Программы за счёт средств бюджета городского округа Тольятти  составляет </w:t>
      </w:r>
      <w:r>
        <w:rPr>
          <w:highlight w:val="yellow"/>
        </w:rPr>
        <w:t xml:space="preserve"> </w:t>
      </w:r>
      <w:r>
        <w:rPr/>
        <w:t>115979,1 тыс.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ab/>
        <w:t>в 2011 году –93921,4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в 2012 году –22057,7 тыс. рублей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Финансирование Программы будет осуществляться при утверждении в бюджете городского округа Тольятти расходов на реализацию мероприятий Программы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6. Механизм реализации Программы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рганизация управления Программой  и контроль  за ходом её реализации  осуществляются в соответствии с Порядком принятия решений о разработке, формировании и реализации долгосрочных целевых программ городского округа Тольятти,  утвержденным постановлением мэрии   городского округа Тольятти от 18.06.2008 г. № 1378-1/п «О разработке и реализации долгосрочных целевых программ городского округа Тольятт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Механизм реализации программы предусматрив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спользование рынка жилья, в т. ч.  вторичного для приобретения квартир в муниципальную собствен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шение задач по выплате указанных выше компенсационных затрат, связанных с переезд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оплату за жилое помещение и  коммунальные услуги в соответствии с жилищным законодательство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ликвидацию аварийного жилищного фонда посредством реконструкции и (или) сноса аварийного жилищного фонд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Программой определен круг заказчиков (исполнителей): Управление по жилищным вопросам мэрии, Департамент по управлению муниципальным имуществом мэрии, департамент экономического развития мэрии, департамент городского хозяйства мэр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правление реализацией Программы осуществляет заказчик – координатор Программы – департамент градостроительной деятельности мэрии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Механизм реализации Программы заключается в осуществлении  органами  мэрии следующих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Управление по жилищным вопросам мэри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обеспечивает приобретение жилых помещений гражданам , помещения которых признаны в установленном порядке непригодными для проживания, в результате признания многоквартирного дома аварийным путем проведения аукционов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осуществляет мероприятия по обеспечению граждан-нанимателей, жилые помещения которых признаны в установленном порядке непригодными для проживания,  жилыми помещениями по договорам социального найм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рабатывает нормативные правовые акты в пределах своих полномочий, необходимые для реализации данной Программы.</w:t>
      </w:r>
    </w:p>
    <w:p>
      <w:pPr>
        <w:pStyle w:val="Normal"/>
        <w:autoSpaceDE w:val="false"/>
        <w:spacing w:lineRule="auto" w:line="360"/>
        <w:ind w:left="348" w:hanging="0"/>
        <w:jc w:val="both"/>
        <w:rPr>
          <w:u w:val="single"/>
        </w:rPr>
      </w:pPr>
      <w:r>
        <w:rPr/>
        <w:tab/>
      </w:r>
      <w:r>
        <w:rPr>
          <w:u w:val="single"/>
        </w:rPr>
        <w:t>Департамент по управлению муниципальным имуществом мэр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обеспечивает оформление прав муниципальной собственности на приобретенные жилые помещени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совместно с управлением по жилищным вопросам заключает договоры мены с  собственниками, помещения которых признаны в установленном порядке непригодными для проживания, в результате признания многоквартирного дома аварийным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оформляет передачу из муниципальной собственности и прием в муниципальную собственность жилых помещений в соответствии с договорами мены, заключаемыми мэрией с собственниками  жилых помещений, признанных в установленном порядке непригодными для прожива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разрабатывает нормативные правовые акты в пределах своих полномочий, необходимые для реализации данной Программы.</w:t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/>
        <w:tab/>
      </w:r>
      <w:r>
        <w:rPr>
          <w:u w:val="single"/>
        </w:rPr>
        <w:t>Департамент экономического развития мэри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Обеспечивает мероприятия, связанные с компенсацией затрат гражданам, помещения которых признаны в установленном порядке непригодными для проживания, в результате признания многоквартирного дома аварийным, связанных с переездом к месту вновь приобретенного (предоставленного) жилого помещ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разрабатывает нормативные правовые акты в пределах своих полномочий, необходимые для реализации данной Программы.</w:t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/>
        <w:tab/>
      </w:r>
      <w:r>
        <w:rPr>
          <w:u w:val="single"/>
        </w:rPr>
        <w:t>Департамент городского хозяйства мэр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еспечивает внесение платы за коммунальные услуги и платы за жилые помещения приобретенные мэрией городского округа Тольятти (до момента передачи их в собственность (пользование) гражданам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обеспечивает внесение платы за коммунальные услуги и платы за жилые помещения  признанные непригодными для проживания, в связи с признанием многоквартирного дома аварийным (с момента поступления их в муниципальную собственность (освобождения нанимателями) до момента сноса многоквартирного дома или его   реконструкции и предоставления гражданам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рабатывает нормативные правовые акты в пределах своих полномочий, необходимые для реализации данной Программы.</w:t>
      </w:r>
    </w:p>
    <w:p>
      <w:pPr>
        <w:pStyle w:val="Normal"/>
        <w:autoSpaceDE w:val="false"/>
        <w:spacing w:lineRule="auto" w:line="360"/>
        <w:ind w:left="1069" w:hanging="0"/>
        <w:jc w:val="both"/>
        <w:rPr>
          <w:u w:val="single"/>
        </w:rPr>
      </w:pPr>
      <w:r>
        <w:rPr>
          <w:u w:val="single"/>
        </w:rPr>
        <w:t xml:space="preserve">Департамент градостроительной деятельности мэрии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обеспечивает реконструкцию или снос многоквартирных домов, признанных в установленном порядке аварийным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организует сбор и систематизацию информации о реализации программных мероприяти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подготавливает в установленном порядке предложения по внесению изменений в Программу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outlineLvl w:val="1"/>
        <w:rPr>
          <w:b/>
          <w:b/>
        </w:rPr>
      </w:pPr>
      <w:r>
        <w:rPr/>
        <w:t>подготавливает и направляет  в департамент экономического развития мэрии отчет о ходе реализации Программы за отчетный период по форме, утвержденной постановлением мэрии   городского округа Тольятти от 18.06.2008 г. № 1378-1/п «О разработке и реализации долгосрочных целевых программ городского округа Тольятти»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7. Ожидаемые социально-экономические (экологические) последствия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ритерием оценки эффективности реализации Программы является степень достижения целевых показателей, установленных Программой. Показатели результативности Программы характеризуют прогресс  в достижении цели, решении задач Программы,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 xml:space="preserve">Программа носит социальной характер, основным критерием эффективности которой является количество граждан, переселенных из жилых помещений признанных в установленном порядке непригодными для проживания, в результате признания многоквартирного дома аварийным в 2011 году. В результате реализации Программы  все граждане, жилые помещения которых, в установленном порядке признаны непригодными для проживания, в результате признания многоквартирного дома аварийным будут обеспечены жилыми помещениями, отвечающими установленным санитарным и техническим правилам. Снос и реконструкция многоквартирного дома, позволит улучшить  внешний облик города, эффективно использовать территорию городского округа, рассмотреть альтернативные возможности дальнейшего использования участков, занятых многоквартирными домами, признанными аварий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ализация мероприятий Программы позволи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выполнить обязательства перед гражданами, проживающими в жилых помещениях, которые в установленном порядке признаны непригодными для проживания, в результате признания многоквартирного дома аварийным, обеспечив их жилыми помещениями, отвечающими установленным санитарным и техническим правилам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rFonts w:eastAsia="Calibri"/>
        </w:rPr>
        <w:t>-снизить социальную напряженность в городском округе Тольятт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сократить площадь жилищного фонда, непригодного для проживания на 2234,1 кв.м,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-эффективно использовать территорию, занятую </w:t>
      </w:r>
      <w:r>
        <w:rPr/>
        <w:t>жилищным фондом, непригодным для  прожи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alibri" w:hAnsi="Calibri" w:eastAsia="Calibri" w:cs="Calibri"/>
      <w:sz w:val="16"/>
      <w:szCs w:val="16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b/>
      <w:bCs/>
      <w:strike w:val="false"/>
      <w:dstrike w:val="false"/>
      <w:color w:val="4450BE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Стиль1"/>
    <w:basedOn w:val="Normal"/>
    <w:qFormat/>
    <w:pPr>
      <w:spacing w:before="0" w:after="120"/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90" w:after="0"/>
      <w:ind w:firstLine="450"/>
      <w:jc w:val="both"/>
    </w:pPr>
    <w:rPr>
      <w:sz w:val="21"/>
      <w:szCs w:val="21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номер страницы"/>
    <w:basedOn w:val="Normal"/>
    <w:qFormat/>
    <w:pPr>
      <w:jc w:val="center"/>
    </w:pPr>
    <w:rPr>
      <w:rFonts w:ascii="Arial" w:hAnsi="Arial" w:cs="Arial"/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1:00Z</dcterms:created>
  <dc:creator>ESKINA</dc:creator>
  <dc:description/>
  <cp:keywords/>
  <dc:language>en-US</dc:language>
  <cp:lastModifiedBy>пользователь</cp:lastModifiedBy>
  <cp:lastPrinted>2011-09-19T08:55:00Z</cp:lastPrinted>
  <dcterms:modified xsi:type="dcterms:W3CDTF">2011-09-21T10:45:00Z</dcterms:modified>
  <cp:revision>4</cp:revision>
  <dc:subject/>
  <dc:title>Проект</dc:title>
</cp:coreProperties>
</file>