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val="en-US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  постановлению мэрии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Тольятти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7.12.2012 г. № 3723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ышение безопасности дорожного дви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ериод 2012-2020гг.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й постановле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ии городского округа Тольят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1г. №4200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бюджета, выделяемых на реализацию ДЦ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79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9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7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8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105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144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щественной безопас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7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83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10,3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179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473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004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4022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874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7323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5536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702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755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50:00Z</dcterms:created>
  <dc:creator>user</dc:creator>
  <dc:description/>
  <cp:keywords/>
  <dc:language>en-US</dc:language>
  <cp:lastModifiedBy>пользователь</cp:lastModifiedBy>
  <cp:lastPrinted>2012-10-26T10:25:00Z</cp:lastPrinted>
  <dcterms:modified xsi:type="dcterms:W3CDTF">2012-12-28T07:5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