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2 г. № 372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30.12.2011 г. № 420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орожного движения на период 2012-2020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10.12.95 г. № 196-ФЗ «О безопасности дорожного движения», решением Думы городского округа Тольятти</w:t>
        <w:br/>
        <w:t xml:space="preserve">от 14.11.2012 г. № 1032 «О бюджете городского округа Тольятти на 2013 год и плановый период 2014 и 2015 годов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«Повышение безопасности дорожного движения на период 2012-2020 гг.», утвержденную постановлением мэрии городского округа Тольятти от 30.12.2011 г.</w:t>
        <w:br/>
        <w:t>№ 4200-п/1 (далее – Программа) (газета «Городские ведомости», 2012, 14 января, 22 ноября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 «Объемы и источники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46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ДЦП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2557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руб., в том числе  607557,3 тыс.руб. – за счет средств бюджета городского округа Тольятти, 175000,0 тыс.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.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№ 1, 2, 4 к постановлению изложить в редакции согласно Приложениям №№ 1, 2, 3 соответственно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 ДЦП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ДЦП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782557,3 тыс.руб., в том числе 607557,3 тыс.руб. – за счет средств бюджета городского округа Тольятти, 175000,0 тыс.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, с разбивкой по годам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 –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21798,0 тыс.руб.; в 2013 году – 24730,0 тыс.руб.; в 2014 году – 14004,0 тыс.руб.; в 2015 году – 20504,0 тыс.руб.; в 2016 году – 140220,3 тыс.руб.; в 2017 году – 98740,0 тыс.руб.; в 2018 году – 97323,0 тыс.руб.; в 2019 году – 95536,0 тыс.руб.; в 2020 году – 94702,0 тыс.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16 году – 35000,0 тыс.руб.; в 2017 году – 35000,0 тыс.руб.; в 2018 году – 35000,0 тыс.руб.; в 2019 году – 35000,0 тыс.руб.; в 2020 году – 35000,0 тыс.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ДЦП осуществляется в пределах бюджетных ассигнований, предусмотренных в бюджете городского округа Тольятти главным распорядителем бюджетных средств на соответствующий финансовый г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редств бюджета городского округа Тольятти, выделяемых на реализацию мероприятий ДЦП ее исполнителями, отражено в Приложении № 1 к настоящей ДЦП.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мэра Анташева С.А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 xml:space="preserve">Мэр        </w:t>
        <w:tab/>
        <w:tab/>
        <w:tab/>
        <w:tab/>
        <w:tab/>
        <w:tab/>
        <w:t xml:space="preserve">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47:00Z</dcterms:created>
  <dc:creator>marina</dc:creator>
  <dc:description/>
  <cp:keywords/>
  <dc:language>en-US</dc:language>
  <cp:lastModifiedBy>пользователь</cp:lastModifiedBy>
  <cp:lastPrinted>2012-11-29T10:59:00Z</cp:lastPrinted>
  <dcterms:modified xsi:type="dcterms:W3CDTF">2012-12-28T07:47:00Z</dcterms:modified>
  <cp:revision>2</cp:revision>
  <dc:subject/>
  <dc:title> </dc:title>
</cp:coreProperties>
</file>