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8.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3.2010 г. № 673-п/1 «Об утверждении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некоммерческим организац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возмещения затрат по обеспечению соз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мест для обучающихся по основ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м программам </w:t>
        <w:br/>
        <w:t>дошкольного образования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17.02.2011 г. № 48 «Об утверждении порядка предоставления в 2011 году субсидий из областного бюджета бюджетам городских округов и муниципальных районов  в Самарской области на проведение капитального ремонта и (или) оснащение инвентарем и оборудованием зданий, пригодных  для создания дополнительных мест детям, обучающимся по основным общеобразовательным  программам дошкольного образования, а также на благоустройство прилегающей территории и их распределения между муниципальными образованиями» и Соглашения между мэрией городского округа Тольятти и министерством образования и науки Самарской области </w:t>
        <w:br/>
        <w:t xml:space="preserve">от 06.04.2011 г.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>.1  Бюджетного кодекса РФ, Уставом городского округа Тольятти, мэрия городского округа Тольятти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рядок предоставления субсидий некоммерческим организациям  (за исключением субсидий муниципальным учреждениям) в целях возмещения затрат по обеспечению создания дополнительных  мест для обучающихся по основным общеобразовательным программам дошкольного образования (далее – Порядок), утвержденный  постановлением мэрии от 24.03.2010 г № 673-п/1, следующие изменения:    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3.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Предоставление субсидий осуществляется в соответствии со сводной бюджетной росписью бюджета городского округа Тольятти в пределах лимитов бюджетных обязательств по предоставлению субсидий, определенных департаменту образования мэрии (далее – департамент)  в установленном порядке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а 2.2.3 Порядка исключить слова «не менее чем пяти тысячам детей (обучающимся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2.2.4.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2.4. Наличие сметной документации на проведение капитального ремонта зданий (детского сада и овощехранилища), малых архитектурных форм и проездов, наружного освещения, ограждения, благоустройства прилегающей территории,  выполненной в соответствии с государственными элементными сметными нормам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ункт 2.2.5.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5. Наличие территории и зданий (детского сада и овощехранилища), в которых после проведения капитального ремонта и оснащения групповых помещений возможно осуществление образовательной деятельности по основным общеобразовательным программам дошкольного  обра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ункт 2.2.8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8. Наличие подтверждения, выданного  проектной организацией,  о соответствии территории и зданий  (детского сада и овощехранилища),  в которых после проведения капитального ремонта  и оснащения групповых  помещений пищеблока, медицинского блока, вспомогательных помещений, музыкального и физкультурного залов, специализированных помещений, овощехранилища, обустройства территории, выполненных в соответствии с действующими федеральными  нормами и требованиями  проектирования   (строительными, санитарными, противопожарными, электробезопасности к зданию, оборудованию и материалам, энергосбережения и эффективного использования ресурсов), возможно открытие 17 групп для детей дошкольного возрас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6. Пункты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.2.9, 2.2.10  Порядка признать утратившим сил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7. Наименование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Цели, условия и порядок предоставления субсидий некоммерческим организациям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Пункт  3.2..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«3.2. Департамент принимает заявки на предоставление субсидий до 10 августа текущего финансового года для предоставления субсидий на текущий финансовый год. Заявка должна содержать: полное наименование некоммерческой организации; местонахождение, краткую характеристику работ, услуг, выполняемых организацией; территория и  учреждения, в которых заявитель обеспечивает дошкольное образова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В  пункте 3.3. Поряд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 в абзаце пятом исключить слова «и акты проверок использования средств бюджета городского округа, проведенных контролирующим органом за предшествующий период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абзаце девятом исключить слово «проектно-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0. Пункт 3.3. Порядка дополн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абзацем 10 следующего содержания: «- акт осмотра несущих конструкций  здания, проведенного БТИ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 абзацем 11 следующего содержания: «- подтверждение проектной организации о возможности открытия 17 дошкольных групп  на  площадях детского сада  в соответствии с действующим законодательством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 абзацем 12 следующего содержания: «- штатное расписа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1. Пункт 3.4. Порядка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4. Заявитель предоставляет в департамент копии документов, заверенные печатью и подписью руководителя. Документы представляются в подлиннике и копии. При выполнении всех указанных в пункта 3.2.-3.4. Порядка  требований заявка регистрируется в реестре заявок, ей присваивается регистрационный номер. В случае выявления несоответствия документов, требованиям, установленным в пункте 3.3. Порядка  заявка возвращается некоммерческ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е организации  в семидневный срок с момента  получения  заявки  устраняет  несоответствия  и предоставляет  заявку  для повторного рассмотрения. В этом случае документы рассматриваются в пятидневный срок с момента повторного  получения заявки некоммерческой организации. В реестре  заявок  делается отметка о  времени возврата заявки  и   возврате  его на повторное рассмотр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2. Пункт 3.5.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«3.5. Департамент рассматривает заявки на участие в конкурсе в 5-дневный срок и определяет получателей субсидий в соответствии с критериями, определенными </w:t>
      </w:r>
      <w:hyperlink r:id="rId3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случае если несколько претендентов на получение субсидии отвечают требованиям, определенным </w:t>
      </w:r>
      <w:hyperlink r:id="rId4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Порядка, получателем субсидии признается претендент, подавший заявку в более ранний срок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3. В пункте 3.6., 3.7.1., 3.8, 3.9, 4.1. слова «Главный распорядитель бюджетных средств» заменить  на слово «Департамент» в соответствующих числах и падеж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4. Пункт 3.11.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3.11.Получатель субсидии предоставляет департаменту </w:t>
      </w:r>
      <w:hyperlink r:id="rId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убсидии по форме  согласно  приложению № 2 к Порядку в срок до 20 числа месяца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К отчету в обязательном порядке прикладываются документы, подтверждающие фактические затраты, к которым относятся: договор с подрядчиком, акт выполненных работ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5. Внести следующие изменения в приложение № 1 «Договор субсидий» к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5.1. В преамбуле и  пунктах 1.1., 2.1., 2.2.2, 2.2.3, 2.2.4, 6  приложения № 1 «Договор субсидий» к Порядку слова «Главный распорядитель бюджетных средств» заменить на слово «Департамент» в соответствующих числах и падеж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5.2. Пункт 2.1.1. приложения № 1 « Договор субсидий» к Порядку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1.1. Перечислять субсидию на основании предоставленных Получателем субсидий заявки и письма в течение 15 рабочих дней с момента их предоставления в соответствии с договором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5.3. Пункт 2.1.2. приложения № 1 «Договор субсидий» к Порядку 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2. Предоставлять субсидию в соответствии со сводной бюджетной росписью бюджета  городского округа Тольятти в пределах лимитов бюджетных обязательств по предоставлению субсидий, определенных Департаменту   в  установленном порядк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5.4. Пункт 3.3. приложения № 1 «Договор субсидий» к Порядку 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олучатель субсидий обязан вернуть Департаменту предоставленную субсид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10 банковских дней со дня установления  факта ее нецелев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рушения условий, установленных при предоставлении субсидии в течение 30 банковских с дней со дня обнару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олнить Порядок приложением № 2 согласно приложению № 1 к настоящему постановл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мэра Кочукину И.В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408" TargetMode="External"/><Relationship Id="rId3" Type="http://schemas.openxmlformats.org/officeDocument/2006/relationships/hyperlink" Target="consultantplus://offline/main?base=RLAW145;n=11611;fld=134;dst=100019" TargetMode="External"/><Relationship Id="rId4" Type="http://schemas.openxmlformats.org/officeDocument/2006/relationships/hyperlink" Target="consultantplus://offline/main?base=RLAW145;n=11611;fld=134;dst=100019" TargetMode="External"/><Relationship Id="rId5" Type="http://schemas.openxmlformats.org/officeDocument/2006/relationships/hyperlink" Target="consultantplus://offline/main?base=LAW;n=96432;fld=134;dst=10249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9:00Z</dcterms:created>
  <dc:creator>Рудометкина Н.Н.</dc:creator>
  <dc:description/>
  <cp:keywords/>
  <dc:language>en-US</dc:language>
  <cp:lastModifiedBy>пользователь</cp:lastModifiedBy>
  <cp:lastPrinted>2011-08-02T16:13:00Z</cp:lastPrinted>
  <dcterms:modified xsi:type="dcterms:W3CDTF">2011-08-04T12:32:00Z</dcterms:modified>
  <cp:revision>5</cp:revision>
  <dc:subject/>
  <dc:title>Проект</dc:title>
</cp:coreProperties>
</file>