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ind w:left="993" w:righ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993" w:righ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07.2012 г. №1949-п/1</w:t>
      </w:r>
    </w:p>
    <w:p>
      <w:pPr>
        <w:pStyle w:val="Normal"/>
        <w:ind w:left="993" w:righ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ind w:left="993" w:righ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я о районной межведомственной комиссии по использованию жилищного фонда Автозаводского района городского округа Тольятти,</w:t>
      </w:r>
      <w:r>
        <w:rPr>
          <w:sz w:val="28"/>
          <w:szCs w:val="28"/>
          <w:lang w:val="en-US" w:eastAsia="en-US"/>
        </w:rPr>
        <w:t xml:space="preserve"> состава межведомственной комиссии по использованию жилищного фонда Автозаводского района городского округа Тольятти, состава приемочной комиссии по приемке выполненных ремонтно-строительных работ по переустройству и (или) перепланировке и (или) иных работ при переводе жилого (нежилого) помещения в нежилое (жилое) помещение в многоквартирных домах Автозаводского района городского округа Тольятти, состава приемочной комиссии по приемке выполненных ремонтно-строительных работ по переустройству и (или) перепланировке жилых помещений в Автозаводском районе городского округа Тольят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9725</wp:posOffset>
                </wp:positionH>
                <wp:positionV relativeFrom="paragraph">
                  <wp:posOffset>-635</wp:posOffset>
                </wp:positionV>
                <wp:extent cx="0" cy="11430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5pt,-0.05pt" to="226.75pt,8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соответствии с Жилищным кодексом Российской Федерации, постановлением мэрии городского округа Тольятти от 01.06.2012 г.                           № 1641-п/1 «О переводе жилого помещения в нежилое помещение и нежилого помещения в жилое помещение, о согласовании проведения переустройства и (или) перепланировки жилого помещения», Уставом городского округа Тольятти, мэрия городского округа Тольятти ПОСТАНОВЛЯЕТ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ab/>
        <w:t>1.1. Положение о районной межведомственной комиссии по использованию жилищного фонда Автозаводского района городского округа Тольятти</w:t>
      </w:r>
      <w:r>
        <w:rPr>
          <w:sz w:val="28"/>
          <w:szCs w:val="28"/>
          <w:lang w:val="en-US" w:eastAsia="en-US"/>
        </w:rPr>
        <w:t xml:space="preserve"> (приложение № 1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ab/>
        <w:t>1.2. Состав районной межведомственной комиссии по использованию жилищного фонда Автозаводского района городского округа Тольятти (приложение № 2)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lang w:val="en-US" w:eastAsia="en-US"/>
        </w:rPr>
        <w:tab/>
        <w:t>1.3. Состав приемочной комиссии по приемке выполненных ремонтно-строительных работ по переустройству и (или) перепланировке и (или) иных работ при переводе жилого (нежилого) помещения в нежилое (жилое) помещение в многоквартирных домах Автозаводского района городского округа Тольятти (приложение № 3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1.4. Состав приемочной комиссии по приемке выполненных ремонтно-строительных работ по переустройству и (или) перепланировке жилых помещений в Автозаводском районе городского округа Тольятти (приложение № 4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2. Управлению по оргработе и связям с общественностью мэрии (Алексеев А.А) опубликовать настоящее постановление в газете «Городские ведомости»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 мэра – главу администрации Автозаводского района Ладыку И.Н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эр        </w:t>
        <w:tab/>
        <w:tab/>
        <w:tab/>
        <w:tab/>
        <w:tab/>
        <w:tab/>
        <w:tab/>
        <w:tab/>
        <w:tab/>
        <w:t xml:space="preserve">         С.И. Андрее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 Знак"/>
    <w:basedOn w:val="Style13"/>
    <w:qFormat/>
    <w:rPr>
      <w:b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4:23:00Z</dcterms:created>
  <dc:creator>пользователь</dc:creator>
  <dc:description/>
  <cp:keywords/>
  <dc:language>en-US</dc:language>
  <cp:lastModifiedBy>пользователь</cp:lastModifiedBy>
  <cp:lastPrinted>2012-06-28T08:15:00Z</cp:lastPrinted>
  <dcterms:modified xsi:type="dcterms:W3CDTF">2012-07-11T04:26:00Z</dcterms:modified>
  <cp:revision>4</cp:revision>
  <dc:subject/>
  <dc:title>Проект</dc:title>
</cp:coreProperties>
</file>