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6095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3</w:t>
      </w:r>
    </w:p>
    <w:p>
      <w:pPr>
        <w:pStyle w:val="Normal"/>
        <w:ind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0.07.2012 г.№1949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ПРИЕМОЧНОЙ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ИЕМКЕ ВЫПОЛНЕННЫХ РЕМОНТНО-СТРОИТЕЛЬНЫХ РАБО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ЕРЕУСТРОЙСТВУ И (ИЛИ) ПЕРЕПЛАНИРОВКЕ И (ИЛИ) ИНЫХ РАБОТ ПРИ ПЕРЕВОДЕ ЖИЛОГО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(НЕЖИЛОГО) ПОМЕЩЕНИЯ В НЕЖИЛОЕ (ЖИЛОЕ) ПОМЕЩЕНИЕ</w:t>
      </w:r>
      <w:r>
        <w:rPr>
          <w:rFonts w:cs="Times New Roman" w:ascii="Times New Roman" w:hAnsi="Times New Roman"/>
          <w:sz w:val="26"/>
          <w:szCs w:val="26"/>
        </w:rPr>
        <w:t xml:space="preserve"> В МНОГОКВАРТИРНЫХ ДОМАХ </w:t>
      </w:r>
    </w:p>
    <w:p>
      <w:pPr>
        <w:pStyle w:val="Normal"/>
        <w:suppressAutoHyphens w:val="true"/>
        <w:ind w:left="14" w:right="-7" w:firstLine="392"/>
        <w:jc w:val="center"/>
        <w:rPr/>
      </w:pPr>
      <w:r>
        <w:rPr>
          <w:sz w:val="26"/>
          <w:szCs w:val="26"/>
        </w:rPr>
        <w:t>АВТОЗАВОДСКОГО РАЙОНА ГОРОДСКОГО ОКРУГА ТОЛЬЯТ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едставитель проектной организации, подготовившей соответствующий проект ремонтно-строительных работ по переустройству и (или) перепланировке и (или) иных работ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едставитель управляющей организации, либо ТСЖ, либо ЖК, либо ЖСК данного жилищного фонда (по согласовани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ставитель подрядной организации, производившей соответствующие работы (при наличии, по соглас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ставитель архитектурно-планировочного сектора по территории Автозаводского района управления архитектуры и градостроительства департамента градостроительной деятельности мэрии (при необходимост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едставитель администрации Автозаводского района (территориального органа) мэрии городского округа Тольятти: заместитель мэра – глава администрации Автозаводского района (территориального органа) мэрии городского округа Тольятти, либо руководитель управления ЖКХ администрации Автозаводского района (территориального органа) мэрии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5:00Z</dcterms:created>
  <dc:creator>new</dc:creator>
  <dc:description/>
  <cp:keywords/>
  <dc:language>en-US</dc:language>
  <cp:lastModifiedBy>пользователь</cp:lastModifiedBy>
  <cp:lastPrinted>2012-06-28T08:17:00Z</cp:lastPrinted>
  <dcterms:modified xsi:type="dcterms:W3CDTF">2012-07-11T04:28:00Z</dcterms:modified>
  <cp:revision>4</cp:revision>
  <dc:subject/>
  <dc:title>Приложение № 3</dc:title>
</cp:coreProperties>
</file>