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52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№ 2</w:t>
      </w:r>
    </w:p>
    <w:p>
      <w:pPr>
        <w:pStyle w:val="Normal"/>
        <w:ind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мэри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Тольятти</w:t>
      </w:r>
    </w:p>
    <w:p>
      <w:pPr>
        <w:pStyle w:val="Normal"/>
        <w:ind w:right="-353" w:firstLine="609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от 10.07.2012 г. №1949-п/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йонной межведомственной комиссии по использо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илищного фонда Автозавод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>Ладыка Игорь Николаевич - заместитель мэра - глава администрации Автозаводского района (территориального органа) мэрии городского округа Тольятти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 xml:space="preserve">Мокроусов Виталий Викторович - руководитель управления ЖКХ администрации Автозаводского района (территориального органа) мэрии городского округа Тольят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комиссии - 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ое лицо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6"/>
                <w:szCs w:val="26"/>
              </w:rPr>
              <w:t>Куйвашева Ирина Николаевна - главный специалист сектора по вопросам ЖКХ и перепланировок управления ЖКХ администрации Автозаводского района (территориального органа)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Зайкова Элина Николаевна - заведующая сектором правового сопровождения по Автозаводскому району правового департамента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ind w:left="360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итов Дмитрий Николаевич - заведующий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городского округа Тольятти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уб Денис Сергеевич – заведующий сектором обеспечения первичных мер пожарной безопасности департамента общественной безопасности мэрии городского округа Тольят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4:00Z</dcterms:created>
  <dc:creator>Ирина</dc:creator>
  <dc:description/>
  <cp:keywords/>
  <dc:language>en-US</dc:language>
  <cp:lastModifiedBy>пользователь</cp:lastModifiedBy>
  <cp:lastPrinted>2010-03-31T10:35:00Z</cp:lastPrinted>
  <dcterms:modified xsi:type="dcterms:W3CDTF">2012-07-11T04:28:00Z</dcterms:modified>
  <cp:revision>4</cp:revision>
  <dc:subject/>
  <dc:title>ПЕРЕЧЕНЬ ОРГАНИЗАЦИЙ, СОГЛАСУЩИХ ПРОЕКТ ПО ПЕРЕПЛАНИРОВКЕ, ПЕРЕОБОРУДОВАНИЮ, РЕКОНСТРУКЦИИ ПОМЕЩЕНИЙ В ЖИЛЫХ ДОМАХ</dc:title>
</cp:coreProperties>
</file>