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4" w:right="441" w:firstLine="392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мэри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ConsPlusNormal"/>
        <w:widowControl/>
        <w:ind w:left="14" w:right="441" w:firstLine="39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0.07.2012 г. N1949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районной межведомственной комиссии по использованию жилищного фон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втозаводского район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Районная межведомственная комиссия по использованию жилищного фонда Автозаводского района городского округа Тольятти (далее - Комиссия) является постоянно действующим органом при администрации Автозаводского района (территориальном органе) мэрии, обеспечивающим рассмотрение вопросов перевода нежилых помещений в жилые помещения и жилых помещений в нежилые помещения, в том числе с осуществлением переустройства и (или) перепланировки указанных помещений; а также вопросов, согласования проведения переустройства и (или) перепланировки жилых помещений Автозаводского района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своей деятельности Комиссия руководствуется Жилищным кодексом РФ и иными нормативными правовыми актами РФ, законодательством Самарской области и иными нормативными правовыми актами Самарской области, нормативными правовыми актами органов местного самоуправления городского округа Тольятти, строительными и санитарными нормами и правилами технической эксплуатации жилищного фонда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сновные задач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Задачами комисси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Рассмотрение вопросов перевода жилых помещений в нежилые помещения и нежилых помещений в жилые помещения, в том числе с осуществлением переустройства и (или) перепланировки и (или) иных работ, необходимых для обеспечения использования такого помещения в качестве жилого или нежилого пом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2. Рассмотрение вопросов согласования проведения переустройства и (или) перепланировки жилых помещ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Рассмотрение вопросов по изменению правового статуса общежит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Осуществление контроля за исполнением принят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ста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Состав Комиссии утверждается мэром городского округа Тольят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 Комиссия образуется из числа представителей администрации Автозаводского района (территориального органа) мэрии, правового департамента мэрии, управления архитектуры и градостроительства департамента градостроительной деятельности мэрии, сектора обеспечения первичных мер пожарной безопасности департамента общественной безопасности мэрии, управления по жилищным вопросам мэрии (при необходимости, в случае рассмотрения вопросов, относящихся к муниципальному фонду), департамента по управлению муниципальным имуществом мэрии (при необходимости, в случае рассмотрения вопросов, относящихся к муниципальному фон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В состав Комиссии входя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Председател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Заместитель председател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Ответственный секретарь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Член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Председател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1. Определяет место и время проведения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Осуществляет общее руководство работ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3. Председательствует на заседаниях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4. Вносит на рассмотрение Комиссии внеплановые вопросы, созывает внеочередное заседа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5. Принимает участие в голосов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6. Подписывает протокол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тсутствие председателя Комиссии ее работой руководит заместитель председател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Ответственный секретарь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1. Ведет протокол заседания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2. Ведет делопроизводство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3. Информирует председателя Комиссии о готовности материалов к рассмотрению на заседании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4. Заблаговременно, не позже чем за 1 рабочий день до проведения заседания Комиссии оповещает членов Комиссии о времени, месте проведения заседания Комиссии, повестке дня, обеспечивает членов Комиссии необходимыми материалами и документами, подготовленными для рассмотрения на засед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Готовит проект решений по рассмотренным на заседании Комиссии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6. Выполняет другие поручения председателя Комиссии по организации ее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7. Подписывает прокол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Члены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1. участвуют в заседаниях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2. Принимают участие в голосован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Вносят предложения о включении в план работы Комиссии отдельных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Заседания Комиссии проводятся по мере необходимости, но не реже 1 раза в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Заседания Комиссии правомочны, если в них принимает участие не менее 2/3 от утвержденного состав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Решения Комиссии принимаются простым большинством голосов. Члены Комиссии, имеющие мнение, отличное от большинства, имеют право занести его в протокол как "Особое мнение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Решение Комиссии оформляется протоколом, который подписывается председателем и секретарем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Комиссия принимает решение по рассматриваемому вопросу только при наличии всех необходимых документов и заключ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</w:t>
      </w:r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4:00Z</dcterms:created>
  <dc:creator>jkh</dc:creator>
  <dc:description/>
  <cp:keywords/>
  <dc:language>en-US</dc:language>
  <cp:lastModifiedBy>пользователь</cp:lastModifiedBy>
  <cp:lastPrinted>2012-05-14T16:40:00Z</cp:lastPrinted>
  <dcterms:modified xsi:type="dcterms:W3CDTF">2012-07-11T04:27:00Z</dcterms:modified>
  <cp:revision>4</cp:revision>
  <dc:subject/>
  <dc:title>Приложение N 1</dc:title>
</cp:coreProperties>
</file>