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0.12.2011 г. №4219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center"/>
        <w:rPr/>
      </w:pPr>
      <w:r>
        <w:rPr>
          <w:sz w:val="28"/>
          <w:szCs w:val="28"/>
        </w:rPr>
        <w:t>в постановление мэрии городского округа Тольятти</w:t>
      </w:r>
    </w:p>
    <w:p>
      <w:pPr>
        <w:pStyle w:val="Normal"/>
        <w:jc w:val="center"/>
        <w:rPr/>
      </w:pPr>
      <w:r>
        <w:rPr>
          <w:sz w:val="28"/>
          <w:szCs w:val="28"/>
        </w:rPr>
        <w:t>от 20.09.2011 г. № 2853-п/1 «Об утвержд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госрочной целев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ереселение граждан из аварийного жилищного фонда</w:t>
      </w:r>
    </w:p>
    <w:p>
      <w:pPr>
        <w:pStyle w:val="Normal"/>
        <w:jc w:val="center"/>
        <w:rPr>
          <w:spacing w:val="-2"/>
          <w:kern w:val="2"/>
          <w:sz w:val="28"/>
          <w:szCs w:val="28"/>
        </w:rPr>
      </w:pPr>
      <w:r>
        <w:rPr>
          <w:sz w:val="28"/>
          <w:szCs w:val="28"/>
        </w:rPr>
        <w:t>в городском округе Тольятти” на 2011-2012 годы»</w:t>
      </w:r>
    </w:p>
    <w:p>
      <w:pPr>
        <w:pStyle w:val="Normal"/>
        <w:jc w:val="center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bidi="zxx"/>
        </w:rPr>
        <w:t>В целях эффективной реализации мероприятий по п</w:t>
      </w:r>
      <w:r>
        <w:rPr>
          <w:sz w:val="28"/>
          <w:szCs w:val="28"/>
        </w:rPr>
        <w:t xml:space="preserve">ереселению граждан из аварийного жилищного фонда в городском округе Тольятти, в соответствии с </w:t>
      </w:r>
      <w:r>
        <w:rPr>
          <w:sz w:val="28"/>
          <w:szCs w:val="28"/>
          <w:lang w:bidi="zxx"/>
        </w:rPr>
        <w:t>Уставом городского округа Тольятти, мэрия городского округа Тольятти ПОСТАНОВЛЯЕТ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. Внести в постановление мэрии городского округа Тольятти</w:t>
        <w:br/>
        <w:t>от 20.09.2011 г. № 2853-п/1 «Об утверждении долгосрочной целевой программы “Переселение граждан из аварийного жилищного фонда в городском округе Тольятти на 2011-2012 годы» (далее - Программа) (газета «Городские ведомости», 2011, 22 сентября)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программы в столбце 2 строки «Объемы и источники финансирования» цифры «115979,1» заменить цифрами «105421,9», цифры «93921,4» заменить цифрами «61018», цифры «22057,7» заменить цифрами «44403,9»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.2. В разделе 4 «Целевые показатели Программы»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е «Показатели конечного результата»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беспечение граждан, у которых жилые помещения в установленном порядке признаны непригодными для проживания, в результате признания многоквартирного дома аварийным, жилыми помещениями, отвечающими установленным санитарным и техническим правилам и нормам» в столбце «2011 год» цифры «128» заменить цифрами «105», в столбце «2012 год» добавить цифры «23»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е «Показатели непосредственного результата»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по строке «Приобретение мэрией городского округа Тольятти жилых помещений путем проведения аукциона» в столбце «2011 год» цифры «128» заменить цифрами «105», в столбце «2012 год» добавить цифры «23»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готовка разрешительной документации на реконструкцию многоквартирного дома по ул. Ворошилова, д. 55, в том числе проектной документации и проведение инженерных изысканий» в столбце «2011 год» цифру «1» заменить цифрой «0», в столбце «2012 год» добавить цифру «1»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разделе 5 «Обоснование ресурсного обеспечения Программы» цифры «115979,1» заменить цифрами «105421,9», цифры «93921,4» заменить цифрами «61018,0», цифры «22057,7» заменить цифрами «44403,9»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 разделе 6 «Механизм реализации Программы» департаменту экономического развития мэрии добавить функцию «обеспечивает мероприятия, связанные с ежемесячными денежными выплатами на оплату питания и проживания в гостинице гражданам, лишенным возможности проживания в жилых помещениях, в связи с признанием указанных жилых помещений непригодными для проживания в установленном законом порядке в результате признания многоквартирного дома аварийным»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1 к долгосрочной целевой программе «Переселение граждан из аварийного жилищного фонда в городском округе Тольятти» на 2011-2012 годы изложить в новой редакции (приложение)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по оргработе и связям с общественностью мэрии (Абрамов С.А.) опубликовать настоящее постановление в средствах массовой информации и разместить на Официальном портале мэрии городского округа Тольят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мэра Трохачёва Н.Г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эр  </w:t>
        <w:tab/>
        <w:tab/>
        <w:tab/>
        <w:tab/>
        <w:tab/>
        <w:tab/>
        <w:tab/>
        <w:tab/>
        <w:tab/>
        <w:tab/>
        <w:tab/>
        <w:t>А.Н.Пуш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Bitstream Vera Sans;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Bitstream Vera Sans;Arial"/>
      <w:sz w:val="24"/>
      <w:szCs w:val="24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Bitstream Vera Sans;Arial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0:28:00Z</dcterms:created>
  <dc:creator>sokol</dc:creator>
  <dc:description/>
  <cp:keywords/>
  <dc:language>en-US</dc:language>
  <cp:lastModifiedBy>пользователь</cp:lastModifiedBy>
  <cp:lastPrinted>2011-12-19T10:45:00Z</cp:lastPrinted>
  <dcterms:modified xsi:type="dcterms:W3CDTF">2012-01-10T10:29:00Z</dcterms:modified>
  <cp:revision>4</cp:revision>
  <dc:subject/>
  <dc:title>О внесении изменений</dc:title>
</cp:coreProperties>
</file>