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7.2012 г. №189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6.2009 г. №129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лгосроч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одернизация и развитие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Самарской области от 02.05.2012 г. № 233 «Об утверждении распределения в 2012 году местным бюджетам субсидий из областного бюджета, в том числе формируемых за счет бюджетных ассигнований дорожного фонда Самарской области, предусмотренных областной целевой программой “Модернизация и развитие автомобильных дорог общего пользования местного значения в Самарской области на 2009-2015 годы”, утвержденной постановлением Правительства Самарской области от 01.10.2008 г. № 399», постановлением Правительства Самарской области от 22.02.2012 г. № 84 «О мерах, направленных на обеспечение эффективного развития сети автомобильных дорог общего пользования местного значения в Самарской области», постановлением Правительства Самарской области от 10.04.2012 г. № 174 «О внесении изменений в постановление Правительства Самарской области от                    01.10.2008 г. № 399 “Об утверждении областной целевой программы «Модернизация и развитие автомобильных дорог общего пользования местного значения в Самарской области на 2009-2015 годы»”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от 04.06.2009 г. № 1292-п/1 «Об утверждении долгосрочной целевой программы “Модернизация и развитие автомобильных дорог местного значения городского округа Тольятти на 2009-2015 годы”» (далее – Постановление)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09, 16 июня, 04 августа, 19 сентября,                   29 декабря; 2010, 01 апреля, 21 августа, 28 октября; 2011, 4 июня, 21 июля; 2012, 6 марта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 Постановления изложить в новой редакци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в пределах бюджетных ассигнований, предусмотренных главным распорядителям бюджетных средств на соответствующий финансовый год и плановый период, на реализацию мероприятий Программы.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 (далее – Программа)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паспорте Программы</w:t>
      </w:r>
      <w:r>
        <w:rPr/>
        <w:t>:</w:t>
      </w:r>
    </w:p>
    <w:p>
      <w:pPr>
        <w:pStyle w:val="TextBody"/>
        <w:spacing w:lineRule="auto" w:line="276"/>
        <w:ind w:firstLine="708"/>
        <w:rPr/>
      </w:pPr>
      <w:r>
        <w:rPr/>
        <w:t>2.1.1. Абзац 3 изложить в следующей редакции:</w:t>
      </w:r>
    </w:p>
    <w:p>
      <w:pPr>
        <w:pStyle w:val="TextBody"/>
        <w:spacing w:lineRule="auto" w:line="276"/>
        <w:ind w:firstLine="708"/>
        <w:rPr/>
      </w:pPr>
      <w:r>
        <w:rPr/>
        <w:t xml:space="preserve">«Заказчик - координатор Программы – департамент дорожного хозяйства, транспорта и связи мэрии городского округа Тольятти; 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/>
        <w:t>Заказчик Программы – департамент городского хозяйства мэрии городского округа Тольятти»</w:t>
      </w:r>
      <w:r>
        <w:rPr>
          <w:lang w:val="ru-RU"/>
        </w:rPr>
        <w:t>.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/>
        <w:t>2.1.2. В абзаце 11 цифры «858,43» заменить цифрами «1133,23»</w:t>
      </w:r>
      <w:r>
        <w:rPr>
          <w:lang w:val="ru-RU"/>
        </w:rPr>
        <w:t>.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/>
        <w:t>2.1.3. В абзаце 13 цифры «9 540 435,4» заменить цифрами                «9 963 350,7»</w:t>
      </w:r>
      <w:r>
        <w:rPr>
          <w:lang w:val="ru-RU"/>
        </w:rPr>
        <w:t>.</w:t>
      </w:r>
    </w:p>
    <w:p>
      <w:pPr>
        <w:pStyle w:val="TextBody"/>
        <w:spacing w:lineRule="auto" w:line="276"/>
        <w:ind w:firstLine="708"/>
        <w:rPr/>
      </w:pPr>
      <w:r>
        <w:rPr/>
        <w:t xml:space="preserve">2.1.4. Абзац 17 изложить в следующей редакции: 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12 году</w:t>
        <w:tab/>
        <w:t xml:space="preserve"> - 524 509,3 тыс. рублей, в т.ч. за счет средст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– 124 509,3 тыс. руб.;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субсидии областного бюджета – 400 000,0 тыс. руб.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здел 3 Программы «Перечень мероприятий Программы и финансовые затраты на их реализацию» изложить в новой редакции  в соответствии с приложением № 1 к настоящему Постановлению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3. В разделе 4 «Целевые индикаторы и показатели: базовые и прогнозируемые значения, характеризующие ежегодный ход и итоги реализации Программы» таблицу «Целевые индикаторы и показатели» изложить в новой редакции  в соответствии с приложением № 2 к настоящему постановлению.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разделе 5 «Обоснование ресурсного обеспечения программы»: </w:t>
        <w:tab/>
        <w:t>2.4.1. Абзац 2 изложить в следующей  редакции: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«Общий объем финансирования мероприятий по Программе составляет</w:t>
      </w:r>
      <w:r>
        <w:rPr/>
        <w:t xml:space="preserve">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 963 350,7 тыс. рублей, в том числе: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2. Абзац 6 изложить в следующей редакции: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12 году - 524 509,3 тыс. рублей, в т.ч. за счет средст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– 124 509,3 тыс. руб.;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субсидии </w:t>
        <w:tab/>
        <w:t>областного бюджета – 400 000,0 тыс. руб.»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В разделе 7 «Оценка предполагаемой социально-экономической эффективности в результате реализации Программы»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1. В абзаце 10 цифры «858,43» заменить цифрами «1133,23»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5.2. Добавить 11 абзац: 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роме того, будут отремонтированы дворовые территории многоквартирных домов, проезды к дворовым территориям многоквартирных домов городского округа Тольятти на площади                    174,860 тыс. м2». 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ложение № 1 «Перечень объектов по модернизации и развитию автомобильных дорог местного значения городского округа Тольятти на 2009-2015 годы» к Программе изложить в новой редакции в соответствии с приложением № 3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Департаменту финансов мэрии (Гильгулин Г.В.) осуществлять финансирование расходных обязательств по мероприятиям Программы в пределах лимитов бюджетных обязательств, доведенных исполнителям Программы.</w:t>
      </w:r>
    </w:p>
    <w:p>
      <w:pPr>
        <w:pStyle w:val="3"/>
        <w:spacing w:lineRule="auto" w:line="276"/>
        <w:rPr/>
      </w:pPr>
      <w:r>
        <w:rPr/>
        <w:t>4. Управлению по оргработе и связям с общественностью мэрии опубликовать настоящее постановление в газете «Городские ведомости» и разметить на официальном портале мэрии городского округа Тольят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 </w:t>
        <w:tab/>
        <w:tab/>
        <w:tab/>
        <w:tab/>
        <w:tab/>
        <w:tab/>
        <w:t xml:space="preserve">      А.Ю.Бузинный</w:t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03»07 2012 г.  №1892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мероприятий Программы и финансовые затраты на их реализацию</w:t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3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 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 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 9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3 261,0</w:t>
            </w:r>
          </w:p>
        </w:tc>
      </w:tr>
      <w:tr>
        <w:trPr>
          <w:trHeight w:val="6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30 41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 471 28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059 1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30 413,3</w:t>
            </w:r>
          </w:p>
        </w:tc>
      </w:tr>
      <w:tr>
        <w:trPr>
          <w:trHeight w:val="6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 01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115 81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78 20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 014,6</w:t>
            </w:r>
          </w:p>
        </w:tc>
      </w:tr>
      <w:tr>
        <w:trPr>
          <w:trHeight w:val="73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438 06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 120 08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317 97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567 682,5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46 442,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6 44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3 58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2 04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 53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01 506,8</w:t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76 4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6 47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6 472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24 50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509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51 59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1 59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8 859 97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 829 23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 030 74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en-US"/>
              </w:rPr>
              <w:t>9 963 350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>
          <w:szCs w:val="28"/>
        </w:rPr>
      </w:pPr>
      <w:r>
        <w:rPr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1163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  <w:tab/>
      </w:r>
    </w:p>
    <w:p>
      <w:pPr>
        <w:pStyle w:val="Normal"/>
        <w:tabs>
          <w:tab w:val="clear" w:pos="708"/>
          <w:tab w:val="left" w:pos="11163" w:leader="none"/>
        </w:tabs>
        <w:jc w:val="both"/>
        <w:rPr/>
      </w:pPr>
      <w:r>
        <w:rPr>
          <w:sz w:val="16"/>
          <w:szCs w:val="28"/>
        </w:rPr>
        <w:tab/>
      </w:r>
      <w:r>
        <w:rPr>
          <w:szCs w:val="28"/>
        </w:rPr>
        <w:t xml:space="preserve">Приложение  №2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>«03» 07 2012 г.  №1892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Целевые индикаторы и показатели</w:t>
      </w:r>
    </w:p>
    <w:tbl>
      <w:tblPr>
        <w:tblW w:w="157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2976"/>
        <w:gridCol w:w="851"/>
        <w:gridCol w:w="1134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, задачи, 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ь</w:t>
            </w:r>
          </w:p>
        </w:tc>
        <w:tc>
          <w:tcPr>
            <w:tcW w:w="12048" w:type="dxa"/>
            <w:gridSpan w:val="11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индикаторы и 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зовое значение за период 2004-200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и-руемое знач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гнозируемое увеличение площади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и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конструирова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</w:tr>
      <w:tr>
        <w:trPr>
          <w:trHeight w:val="13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капитального ремонта       дорог местного значения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657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9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07,5</w:t>
            </w:r>
          </w:p>
        </w:tc>
      </w:tr>
      <w:tr>
        <w:trPr>
          <w:trHeight w:val="13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ремонта       дорог местного значения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6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33,23</w:t>
            </w:r>
          </w:p>
        </w:tc>
      </w:tr>
      <w:tr>
        <w:trPr>
          <w:trHeight w:val="139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тремонтированных путем ремонта</w:t>
            </w:r>
            <w:r>
              <w:rPr>
                <w:rFonts w:cs="Times New Roman" w:ascii="Times New Roman" w:hAnsi="Times New Roman"/>
              </w:rPr>
              <w:t xml:space="preserve">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74,86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174,86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39:00Z</dcterms:created>
  <dc:creator>ПользователЬ</dc:creator>
  <dc:description/>
  <cp:keywords/>
  <dc:language>en-US</dc:language>
  <cp:lastModifiedBy>пользователь</cp:lastModifiedBy>
  <cp:lastPrinted>2012-07-03T15:20:00Z</cp:lastPrinted>
  <dcterms:modified xsi:type="dcterms:W3CDTF">2012-07-04T04:44:00Z</dcterms:modified>
  <cp:revision>4</cp:revision>
  <dc:subject/>
  <dc:title>Проект</dc:title>
</cp:coreProperties>
</file>