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3.2012 г. №953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а предоставления субсид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лицам (за исключением муниципальных учреждений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недополученных доходов управляю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й, товариществ собственников жилья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ых кооперативов или иных специализирова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требительских кооперативов, возникших в связ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риведением размера подлежащей внес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ты граждан за коммунальные услуги в соответств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установленными на 2011 год предельными индекса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размера платы граждан за коммунальные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униципальным образованиям Самарской обла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вшихся в декабре 2011 год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24.01.2011 г. № 145-п/1 "О введении на 2011 год ограничения на тариф по тепловой энергии, применяемый для расчета платы граждан за услуги по отоплению", в целях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механизма предоставления субсидий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, 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расходное обязательство городского округа Тольятти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, в соответствие с установленными на 2011 год предельными индексами изменения размера платы граждан за коммунальные услуги, по муниципальным образованиям Самарской области, образовавшихся в декабре 2011 г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образовавшихся в декабре 2011 год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городского округа Тольятти опубликовать настоящее постановление  в газете «Городские ведомости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 и действует до 31.12.2012 г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мэра Иванова В.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мэра   </w:t>
        <w:tab/>
        <w:tab/>
        <w:tab/>
        <w:tab/>
        <w:tab/>
        <w:tab/>
        <w:t>В.М.Кирпичник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2 г. №953-п/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ем Самарской области образовавшихся в декабре 2011 год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механизм предоставления субсидий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(отопление),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 (далее - Субсидии), на основа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24.01.2011 N 145-п/1 "О введении на 2011 год ограничения на тариф по тепловой энергии, применяемый для расчета платы граждан за услуги по отоплению",</w:t>
      </w:r>
      <w:r>
        <w:rPr>
          <w:rFonts w:cs="Times New Roman" w:ascii="Times New Roman" w:hAnsi="Times New Roman"/>
          <w:sz w:val="28"/>
          <w:szCs w:val="28"/>
        </w:rPr>
        <w:t xml:space="preserve"> образовавшихся в декабре 201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Субсидии предоставляются за счет средств бюджета городского округа Тольятти, в пределах объёма утверждённых бюджетных ассигнований и доведённых лимитов бюджетных обязательств, предусмотренных на эти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 является Департамент городского хозяйства мэрии городского округа Тольятти (далее - Департа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Категории юридических лиц на предоставление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убсидии из бюджета городского округа Тольятти предоставляются управляющим организациям, товариществам собственников жилья, жилищным кооперативам или иным специализированным потребительским кооперативам (далее - управляющие организации), осуществляющим управление многоквартирными домами городского округа Тольятти, и предоставляющим коммунальные услуги населению, и имеющим недополученные доходы, возникшие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на основан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24.01.2011 N 145-п/1 "О введении на 2011 год ограничения на тариф по тепловой энергии, применяемый для расчета платы граждан за услуги по отоплению"</w:t>
      </w:r>
      <w:r>
        <w:rPr>
          <w:rFonts w:cs="Times New Roman" w:ascii="Times New Roman" w:hAnsi="Times New Roman"/>
          <w:sz w:val="28"/>
          <w:szCs w:val="28"/>
        </w:rPr>
        <w:t>, образовавшихся в декабре 201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и, 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убсидия предоставляется с целью возмещения недополученных доходов управляющих организаций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на основании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24.01.2011 N 145-п/1 "О введении на 2011 год ограничения на тариф по тепловой энергии, применяемый для расчета платы граждан за услуги по отоплению"</w:t>
      </w:r>
      <w:r>
        <w:rPr>
          <w:rFonts w:cs="Times New Roman" w:ascii="Times New Roman" w:hAnsi="Times New Roman"/>
          <w:sz w:val="28"/>
          <w:szCs w:val="28"/>
        </w:rPr>
        <w:t>, образовавшихся в декабре 2011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словием предоставления субсидии является наличие недополученных доходов у управляющих организаций, возникших в связи с приведением размера подлежащей внесению платы граждан за коммунальные услуг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, на основани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24.01.2011  N 145-п/1 "О введении на 2011 год ограничения на тариф по тепловой энергии, применяемый для расчета платы граждан за услуги по отоплению"</w:t>
      </w:r>
      <w:r>
        <w:rPr>
          <w:rFonts w:cs="Times New Roman" w:ascii="Times New Roman" w:hAnsi="Times New Roman"/>
          <w:sz w:val="28"/>
          <w:szCs w:val="28"/>
        </w:rPr>
        <w:t>, образовавшихся в декабре 2011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убсидии предоставляются за счет средств бюджета городского округа Тольятти на основан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ма недополученных доходов по форме приложения N 1 к Порядку и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яющая организация в течение месяца с момента официального опубликования настоящего Постановления представляет в Департамент заявку в произвольной форме с указанием перечня многоквартирных домов, по которым возникли недополученные доходы, сведения о банковских реквизитах управляющей организации, Ф.И.О. руководителя и главного бухгалтера, информацию о местонахождении управляющей организации, контактных телефона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ГРЮЛ либо копия выписки из ЕГРЮЛ, заверенная нотариально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общего собрания собственников помещений многоквартирного дома о выборе способа управления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, содержащая информацию о площади жилых помещений и количестве проживающих по каждому многоквартирному дому, находящемуся в управлении, за подписью руководителя управляющей организ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с поставщиками коммунальных услуг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ы Субсидий по каждому многоквартирному дому, находящемуся в управлении, по которому возникли недополученные доходы по форме приложения № 1 к Порядк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организация несет ответственность за полноту и достоверность предоставляемой информ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епартамент регистрирует заявку на предоставление субсидии в день ее поступления и в течение 15 дней со дня регистрации осуществляет проверку на соответствие их требованиям, предусмотрен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течение 20 дней с момента доведения лимитов бюджетных обязательств Департамент формирует перечень получателей субсидии, который утверждается распоряжением курирующего заместителя мэра городского округа Тольят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 дней после утверждения перечня получателей субсидий Департамент заключает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, в соответствии с утвержденным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утем перечисления денежных средств с лицевого счета Департамента на расчетные счета получателей субсидий на основан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и в течение 30 дней с момента утверждения перечня получателей субсидии (приложение № 2 к Порядку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Основания для отказа заключе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оставления субсиди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полного пакета документов, предусмотрен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очность в расчетах предоставления субсидий,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предусмотренных п.3.4 настоящего Поряд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Размер Субсидии в рамках настоящего Порядка определяется как разница между платой за коммунальные услуги, рассчитанной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 платой, приведенной мэрией городского округа Тольятти в соответствие с установленными на 2011 год предельными индексами изменения размера платы граждан за коммунальные услуги по муниципальным образованиям Самарской области и Постановлением мэрии городского округа Тольятти от 24.01.2011 №145-п/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введении на 2011 год ограничения на тариф по тепловой энергии, применяемый для расчета платы граждан за услуги по отоплению", образовавшаяся в декабре 2011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тчет о целевом использовании Субсидий представляется управляющими организациями в Департамент в течение 15 дней с момента перечисления субсид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епартамент несет ответственность за полноту и достоверность представленных Департаменту финансов мэрии расчетов и отч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Контроль за целевым использованием Субсидий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целевым использованием Субсидий осуществляется Департаменто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установления факта нецелевого использования Субсидий управляющая организация обязана вернуть в бюджет городского округа представленную субсидию в течение 10 дней со дня установления факта ее нецелевого использов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епартамент в течение 5 дней с момента представления отчета, указанного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9.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рядка, представляет в Департамент финансов мэри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ом использовании Субсидий по форме приложения № 3 к Порядку в разрезе получателей Субсиди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FF74D2430EEC35AEBCEEEC9EB7A16C757415C48CB7AB59E70254CF8D749337CFjFL" TargetMode="External"/><Relationship Id="rId3" Type="http://schemas.openxmlformats.org/officeDocument/2006/relationships/hyperlink" Target="consultantplus://offline/ref=F6FF74D2430EEC35AEBCF0E188DBFE65717E4CCD85B1A50CBF5D0F92DA7D9960B855884DEC8BCBj7L" TargetMode="External"/><Relationship Id="rId4" Type="http://schemas.openxmlformats.org/officeDocument/2006/relationships/hyperlink" Target="consultantplus://offline/ref=F6FF74D2430EEC35AEBCEEEC9EB7A16C757415C48CB7A653E10254CF8D749337CFjFL" TargetMode="External"/><Relationship Id="rId5" Type="http://schemas.openxmlformats.org/officeDocument/2006/relationships/hyperlink" Target="consultantplus://offline/ref=F6FF74D2430EEC35AEBCEEEC9EB7A16C757415C48CB4A95FE50254CF8D749337FF1AD10FAC86B3FF174E4BC9j0L" TargetMode="External"/><Relationship Id="rId6" Type="http://schemas.openxmlformats.org/officeDocument/2006/relationships/hyperlink" Target="consultantplus://offline/ref=F6FF74D2430EEC35AEBCEEEC9EB7A16C757415C48CB7AB59E70254CF8D749337CFjFL" TargetMode="External"/><Relationship Id="rId7" Type="http://schemas.openxmlformats.org/officeDocument/2006/relationships/hyperlink" Target="consultantplus://offline/ref=F6FF74D2430EEC35AEBCEEEC9EB7A16C757415C48CB7AB59E70254CF8D749337CFjFL" TargetMode="External"/><Relationship Id="rId8" Type="http://schemas.openxmlformats.org/officeDocument/2006/relationships/hyperlink" Target="consultantplus://offline/ref=F6FF74D2430EEC35AEBCEEEC9EB7A16C757415C48CB7AB59E70254CF8D749337CFjFL" TargetMode="External"/><Relationship Id="rId9" Type="http://schemas.openxmlformats.org/officeDocument/2006/relationships/hyperlink" Target="consultantplus://offline/ref=F6FF74D2430EEC35AEBCEEEC9EB7A16C757415C48CB7AB59E70254CF8D749337CFjFL" TargetMode="External"/><Relationship Id="rId10" Type="http://schemas.openxmlformats.org/officeDocument/2006/relationships/hyperlink" Target="consultantplus://offline/ref=F6FF74D2430EEC35AEBCEEEC9EB7A16C757415C48CB4A95FE50254CF8D749337FF1AD10FAC86B3FF174E4EC9j9L" TargetMode="External"/><Relationship Id="rId11" Type="http://schemas.openxmlformats.org/officeDocument/2006/relationships/hyperlink" Target="consultantplus://offline/ref=F6FF74D2430EEC35AEBCEEEC9EB7A16C757415C48CB4A95FE50254CF8D749337FF1AD10FAC86B3FF174E4EC9j9L" TargetMode="External"/><Relationship Id="rId12" Type="http://schemas.openxmlformats.org/officeDocument/2006/relationships/hyperlink" Target="consultantplus://offline/ref=F6FF74D2430EEC35AEBCEEEC9EB7A16C757415C48CB4A95FE50254CF8D749337FF1AD10FAC86B3FF174E48C9j3L" TargetMode="External"/><Relationship Id="rId13" Type="http://schemas.openxmlformats.org/officeDocument/2006/relationships/hyperlink" Target="consultantplus://offline/ref=F6FF74D2430EEC35AEBCEEEC9EB7A16C757415C48CB4A95FE50254CF8D749337FF1AD10FAC86B3FF174E4FC9j2L" TargetMode="External"/><Relationship Id="rId14" Type="http://schemas.openxmlformats.org/officeDocument/2006/relationships/hyperlink" Target="consultantplus://offline/ref=F6FF74D2430EEC35AEBCEEEC9EB7A16C757415C48CB4A95FE50254CF8D749337FF1AD10FAC86B3FF174E4FC9j2L" TargetMode="External"/><Relationship Id="rId15" Type="http://schemas.openxmlformats.org/officeDocument/2006/relationships/hyperlink" Target="consultantplus://offline/ref=F6FF74D2430EEC35AEBCEEEC9EB7A16C757415C48CB4A95FE50254CF8D749337FF1AD10FAC86B3FF174E4FC9j2L" TargetMode="External"/><Relationship Id="rId16" Type="http://schemas.openxmlformats.org/officeDocument/2006/relationships/hyperlink" Target="consultantplus://offline/ref=F6FF74D2430EEC35AEBCEEEC9EB7A16C757415C48CB4A95FE50254CF8D749337FF1AD10FAC86B3FF174E48C9j3L" TargetMode="External"/><Relationship Id="rId17" Type="http://schemas.openxmlformats.org/officeDocument/2006/relationships/hyperlink" Target="consultantplus://offline/ref=F6FF74D2430EEC35AEBCF0E188DBFE65717D49CD8CB6A50CBF5D0F92DA7D9960B855884DE88BBBFCC1j1L" TargetMode="External"/><Relationship Id="rId18" Type="http://schemas.openxmlformats.org/officeDocument/2006/relationships/hyperlink" Target="consultantplus://offline/ref=F6FF74D2430EEC35AEBCEEEC9EB7A16C757415C48CB4A95FE50254CF8D749337FF1AD10FAC86B3FF174E49C9j0L" TargetMode="External"/><Relationship Id="rId19" Type="http://schemas.openxmlformats.org/officeDocument/2006/relationships/hyperlink" Target="consultantplus://offline/ref=F6FF74D2430EEC35AEBCEEEC9EB7A16C757415C48CB4A95FE50254CF8D749337FF1AD10FAC86B3FF174E43C9j3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1:00Z</dcterms:created>
  <dc:creator>user</dc:creator>
  <dc:description/>
  <cp:keywords/>
  <dc:language>en-US</dc:language>
  <cp:lastModifiedBy>пользователь</cp:lastModifiedBy>
  <cp:lastPrinted>2012-03-28T14:20:00Z</cp:lastPrinted>
  <dcterms:modified xsi:type="dcterms:W3CDTF">2012-03-30T11:18:00Z</dcterms:modified>
  <cp:revision>3</cp:revision>
  <dc:subject/>
  <dc:title>мэрия городского округа Тольятти</dc:title>
</cp:coreProperties>
</file>