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3.04.2013 г. № 1290-п/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2.2012 г. № 3839-п/1 «Об утверждении Перечн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капитального строительства, финансируемы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а городского округа Тольятти на 2013 год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плановый период 2014-201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ешением  Думы городского округа Тольятти от 20.03.2013 г. № 1150 «О внесении изменений в решение Думы городского округа Тольятти от 14.11.2012  г. № 1032 “О бюджете городского округа Тольятти на 2013 год и на плановый период 2014-2015 годов”»,  на основании  п. 3.4 Порядка принятия и реализации решений об осуществлении  бюджетных инвестиций в объекты капитального строительства  за счет средств бюджета городского округа Тольятти, утвержденного постановлением мэрии городского округа Тольятти от 20.05.2008 г. № 1056-1/п, Уставом городского округа Тольятти, мэрия городского округа Тольятти 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Bitstream Vera Sans;Times New Roman" w:ascii="Times New Roman" w:hAnsi="Times New Roman"/>
          <w:sz w:val="28"/>
          <w:szCs w:val="28"/>
          <w:lang w:eastAsia="ar-SA"/>
        </w:rPr>
        <w:t>1.   Внести в постановление мэрии городского округа Тольятти от 30.12.2012  г.  № 3839-п/1 «Об утверждении Перечня объектов капитального строительства, финансируемых за счет средств бюджета городского округа Тольятти на 2013 год и плановый период 2014-2015 годо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газета «Городские ведомости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 18.01.2013 г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3, от 29.01.2013 г. № 7, от 29.03.2013 г. № 23)</w:t>
      </w:r>
      <w:r>
        <w:rPr>
          <w:rFonts w:eastAsia="Times New Roman" w:cs="Bitstream Vera Sans;Times New Roman" w:ascii="Times New Roman" w:hAnsi="Times New Roman"/>
          <w:sz w:val="28"/>
          <w:szCs w:val="28"/>
          <w:lang w:eastAsia="ar-SA"/>
        </w:rPr>
        <w:t xml:space="preserve">  (далее – постановление) изменения, изложив приложение к постановлению в  редакции,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городского округа Тольятти  опубликовать настоящее постановление в газете «Городские ведом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Bitstream Vera Sans;Times New Roman"/>
      <w:sz w:val="24"/>
      <w:szCs w:val="24"/>
    </w:rPr>
  </w:style>
  <w:style w:type="character" w:styleId="Style15">
    <w:name w:val=" Знак Знак"/>
    <w:basedOn w:val="Style14"/>
    <w:qFormat/>
    <w:rPr>
      <w:rFonts w:cs="Bitstream Vera Sans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ms Rmn" w:hAnsi="Tms Rmn" w:cs="Tms Rmn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42:00Z</dcterms:created>
  <dc:creator>Пользователь</dc:creator>
  <dc:description/>
  <cp:keywords/>
  <dc:language>en-US</dc:language>
  <cp:lastModifiedBy>пользователь</cp:lastModifiedBy>
  <cp:lastPrinted>2013-03-11T14:56:00Z</cp:lastPrinted>
  <dcterms:modified xsi:type="dcterms:W3CDTF">2013-04-23T07:42:00Z</dcterms:modified>
  <cp:revision>2</cp:revision>
  <dc:subject/>
  <dc:title>Проект</dc:title>
</cp:coreProperties>
</file>