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01.2012 г. №205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 на оказание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му автономному учреждению городского округа Тольятти Творческий центр «Дилижанс», подведомственному департаменту культуры мэрии на 2012 год и плановый период 2013 и 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мэрии городского округа Тольятти от 06.12.2010 г. </w:t>
        <w:br/>
        <w:t>№ 3569-п/1 «Об утверждении Порядка формирования и финансового обеспечения выполнения муниципального задания на оказание муниципальных услуг и выполнение работ муниципальными учреждениями городского округа Тольятти» ( в редакции от 23.09.2011 г. и от 11.11.2011 г.),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ое задание на оказание муниципальных услуг (выполнение работ) муниципальному автономному учреждению городского округа Тольятти Творческий центр «Дилижанс», подведомственному департаменту культуры мэрии на 2012 год и плановый период 2013 и 2014 годов согласно приложению к настоящему постановлен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размещение настоящего постановления на официальном портале мэрии городского округа Тольятти. </w:t>
      </w:r>
    </w:p>
    <w:p>
      <w:pPr>
        <w:pStyle w:val="Heading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. Контроль за исполнением настоящего постановления возложить на заместителя мэра Кочукину И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вый заместитель мэра</w:t>
        <w:tab/>
        <w:tab/>
        <w:tab/>
        <w:tab/>
        <w:tab/>
        <w:t xml:space="preserve">           В.М.Кирпичник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41:00Z</dcterms:created>
  <dc:creator>hor</dc:creator>
  <dc:description/>
  <cp:keywords/>
  <dc:language>en-US</dc:language>
  <cp:lastModifiedBy>пользователь</cp:lastModifiedBy>
  <cp:lastPrinted>2012-01-30T16:54:00Z</cp:lastPrinted>
  <dcterms:modified xsi:type="dcterms:W3CDTF">2012-02-01T05:44:00Z</dcterms:modified>
  <cp:revision>6</cp:revision>
  <dc:subject/>
  <dc:title>ПРОЕКТ  ПОСТАНОВЛЕНИЯ</dc:title>
</cp:coreProperties>
</file>