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2 г. №829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7.10.2011 г. № 3039-п/1 «Об утверж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осстановление поврежденных конструктивных элементов многоквартирных дом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2-2014 гг.”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езопасных и благоприятных условий проживания граждан путем улучшения технического состояния конструктивных элементов многоквартирных домов (балконов, лоджий, козырьков) и продления срока их эксплуатации, в соответствии с Постановлением Государственного комитета Российской Федерации по строительству и жилищно-коммунальному комплексу от 27 сентября 2003 года № 170</w:t>
        <w:br/>
        <w:t>"Об утверждении Правил и норм технической эксплуатации жилищного фонда", на основании решения Думы городского округа Тольятти</w:t>
        <w:br/>
        <w:t>от 14.12.2011 г. № 708 «О бюджете городского округа Тольятти на 2012 год и на плановый период 2013 и 2014 гг.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07.10.2011 г. № 3039-п/1 «Об утверждении ведомственной целевой программы “Восстановление поврежденных конструктивных элементов многоквартирных домов городского округа Тольятти на 2012-2014 гг.”» (далее - Программа) (газета «Городские ведомости», 2011, 11 октября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«Объемы финансирования» Паспорта Программы цифры </w:t>
      </w:r>
      <w:r>
        <w:rPr>
          <w:sz w:val="28"/>
          <w:szCs w:val="28"/>
          <w:shd w:fill="FFFFFF" w:val="clear"/>
        </w:rPr>
        <w:t>«19476,33»</w:t>
      </w:r>
      <w:r>
        <w:rPr>
          <w:sz w:val="28"/>
          <w:szCs w:val="28"/>
        </w:rPr>
        <w:t xml:space="preserve"> заменить цифрами «19470,36», цифры «6002,97» заменить цифрами «5997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1.1 «Восстановление балконных плит» таблицы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столбце 4 цифры </w:t>
      </w:r>
      <w:r>
        <w:rPr>
          <w:sz w:val="28"/>
          <w:szCs w:val="28"/>
          <w:shd w:fill="FFFFFF" w:val="clear"/>
        </w:rPr>
        <w:t>«17726,03»</w:t>
      </w:r>
      <w:r>
        <w:rPr>
          <w:sz w:val="28"/>
          <w:szCs w:val="28"/>
        </w:rPr>
        <w:t xml:space="preserve"> заменить цифрами «17720,64», в столбце 5 цифры «5552,67» заменить цифрами «5547,2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1.2 «Восстановление козырьков подъездов» таблицы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столбце 4 цифры </w:t>
      </w:r>
      <w:r>
        <w:rPr>
          <w:sz w:val="28"/>
          <w:szCs w:val="28"/>
          <w:shd w:fill="FFFFFF" w:val="clear"/>
        </w:rPr>
        <w:t>«1750,30»</w:t>
      </w:r>
      <w:r>
        <w:rPr>
          <w:sz w:val="28"/>
          <w:szCs w:val="28"/>
        </w:rPr>
        <w:t xml:space="preserve"> заменить цифрами «1749,72», в столбце 5 цифры «450,3» заменить цифрами «449,7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троке «Итого по задаче» таблицы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столбце 4 цифры </w:t>
      </w:r>
      <w:r>
        <w:rPr>
          <w:sz w:val="28"/>
          <w:szCs w:val="28"/>
          <w:shd w:fill="FFFFFF" w:val="clear"/>
        </w:rPr>
        <w:t>«19476,33»</w:t>
      </w:r>
      <w:r>
        <w:rPr>
          <w:sz w:val="28"/>
          <w:szCs w:val="28"/>
        </w:rPr>
        <w:t xml:space="preserve"> заменить цифрами «19470,36», в столбце 5 цифры «6002,97» заменить цифрами «5997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строке «Итого по программе» таблицы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в столбце 4 цифры </w:t>
      </w:r>
      <w:r>
        <w:rPr>
          <w:sz w:val="28"/>
          <w:szCs w:val="28"/>
          <w:shd w:fill="FFFFFF" w:val="clear"/>
        </w:rPr>
        <w:t>«19476,33»</w:t>
      </w:r>
      <w:r>
        <w:rPr>
          <w:sz w:val="28"/>
          <w:szCs w:val="28"/>
        </w:rPr>
        <w:t xml:space="preserve"> заменить цифрами «19470,36», в столбце 5 цифры «6002,97» заменить цифрами «5997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 к ведомственной целевой программе «Восстановление поврежденных конструктивных элементов многоквартирных домов городского округа Тольятти на 2012-2014 гг.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Иван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1:00Z</dcterms:created>
  <dc:creator>А.Шамин</dc:creator>
  <dc:description/>
  <cp:keywords/>
  <dc:language>en-US</dc:language>
  <cp:lastModifiedBy>пользователь</cp:lastModifiedBy>
  <cp:lastPrinted>2012-02-09T15:24:00Z</cp:lastPrinted>
  <dcterms:modified xsi:type="dcterms:W3CDTF">2012-03-26T07:31:00Z</dcterms:modified>
  <cp:revision>2</cp:revision>
  <dc:subject/>
  <dc:title>МУНИЦИПАЛЬНАЯ АДРЕСНАЯ ПРОГРАММА</dc:title>
</cp:coreProperties>
</file>