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4.12.2009 г. № 2810-п/1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программы «Поддержка и разви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звития малого и среднего предпринимательства на территории городского округа Тольятти,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7.2007 г. № 209-ФЗ «О развитии малого и среднего предпринимательства в Российской Федерации», Постановлением Правительства Самарской области от 27 марта 2009 г. № 184 «Об утверждении областной целевой программы “Развитие малого и среднего предпринимательства в Самарской области” на 2009-2010 годы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ую долгосрочную программу «Поддержка и развитие малого и среднего предпринимательства на территории городского округа Тольятти на 2010-2015 годы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у финансов мэрии (Гильгулин Г.В.) осуществлять финансирование долгосрочной программы «Поддержка и развитие малого и среднего предпринимательства на территории городского округа Тольятти на 2010-2015 годы» в пределах выделенных ассигнова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мэра городского округа Тольятти от 14.10.2008 г. № 2553-п/1 «Об утверждении Целевой программы «Развитие субъектов малого и среднего предпринимательства на территории городского округа Тольятти на 2008-2010 гг.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опубликования, но не ранее 01.01.2010 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22:00Z</dcterms:created>
  <dc:creator>127</dc:creator>
  <dc:description/>
  <cp:keywords/>
  <dc:language>en-US</dc:language>
  <cp:lastModifiedBy>пользователь</cp:lastModifiedBy>
  <dcterms:modified xsi:type="dcterms:W3CDTF">2010-01-15T07:21:00Z</dcterms:modified>
  <cp:revision>3</cp:revision>
  <dc:subject/>
  <dc:title/>
</cp:coreProperties>
</file>