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3540" w:hanging="0"/>
        <w:jc w:val="center"/>
        <w:rPr/>
      </w:pPr>
      <w:r>
        <w:rPr/>
        <w:t>Утверждена</w:t>
        <w:br/>
        <w:t>постановлением мэрии городского</w:t>
        <w:br/>
        <w:t>округа Тольятти</w:t>
        <w:br/>
        <w:t>от 14.12.2009 г. № 2810-п/1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ая программа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и развитие малого и среднего предпринимательства городского округа Тольятти на 2010-2015 годы»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спорт Программ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Термины и опреде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I. Характеристика проблемы и обоснование необходимости ее решения программными методам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I. Цели, задачи и сроки реализации Программ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II. Перечень программных мероприят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IV. Целевые индикаторы и показател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V. Обоснование ресурсного обеспеч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Механизм реализации Программ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II. Оценка предполагаемой социально-экономической эффективности в результате реализации Программы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лгосрочной программы</w:t>
      </w:r>
      <w:r>
        <w:rPr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/>
      </w:pPr>
      <w:r>
        <w:rPr>
          <w:bCs/>
          <w:sz w:val="28"/>
          <w:szCs w:val="28"/>
          <w:rtl w:val="true"/>
        </w:rPr>
        <w:t>«</w:t>
      </w:r>
      <w:r>
        <w:rPr>
          <w:bCs/>
          <w:sz w:val="28"/>
          <w:szCs w:val="28"/>
        </w:rPr>
        <w:t>Поддержка и развитие малого и среднего предпринимательства городского округа Тольят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0 – 2015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6615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госрочная программа  «Развитие малого и среднего предпринимательства городского округа Тольятти на 2010-2015 годы (далее - программа)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         </w:t>
              <w:br/>
              <w:t xml:space="preserve">разработки программы   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Федеральный закон № 131-ФЗ от 06.10.2003 "Об     </w:t>
              <w:br/>
              <w:t>общих принципах организации местного самоуправления в Российской Федерации"; Федеральный закон № 209-ФЗ от 24.07.2007 "О развитии малого и среднего предпринимательства в Российской  Федерации"; Постановлением Правительства Самарской области от 27 марта 2009 г. № 184 «Об утверждении областной целевой программы "Развитие малого и среднего предпринимательства в Самарской области" на 2009 - 2010 годы»; Постановление мэра городского округа Тольятти № 619-1/п от 29.02.2008 "О подготовке целевой      программы "Развитие субъектов малого и среднего предпринимательства на территории городского     округа Тольятти на 2008 - 2010 гг."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азчик программы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требительского рынка и предпринимательства мэрии, департамент экономического развития мэрии.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и задачи программы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Цель программы:  обеспечение устойчивого развития предпринимательства, как важнейшего компонента формирования оптимальной территориальной и отраслевой экономики, как способа создания новых рабочих мест, рационального использования природных, материальных и трудовых ресурсов, как одного из источников пополнения бюджета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в городском округе благоприятной среды для развития предпринимательства;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проблем занятости трудоспособного населения;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ыщение рынка потребительских товаров и услуг за счет развития соответствующих производств;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ижение высокой конкурентоспособности местной продукции;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развитие имеющегося интеллектуального и инновационного потенциала;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благоприятной (стабильной) социально-политической обстановки в городском округе, формирование среднего класса;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ю предпринимательской культуры населения;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истемы доступа малых и средних предпринимателей к необходимым ресурсам (земля, помещения, присоединение   к электросетям/ газопроводам / тепловым и водоканальным сетям, оборудование, имущество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+);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;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версификации сфер деятельности (производство, строительство, здравоохранение, сельское хозяйство) устранению сложившихся диспропорций;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ешнеэкономической деятельности малых и средних  предприятий, привлечение зарубежных инвестиций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5гг.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и показатели программы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1500 ед.  новых субъектов малого предпринимательства за период 2010-2015 годов;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8 тыс. ед.  новых рабочих мест за период 2010-2015 годов. 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     </w:t>
              <w:br/>
              <w:t xml:space="preserve">финансирования         </w:t>
              <w:br/>
              <w:t xml:space="preserve">программы              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федерального бюджета, бюджета Самарской области, бюджета городского округа Тольятти, внебюджетные средства на общую сумму   13 821 756 тыс.руб., в том числе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2010 г. –  2 142 250</w:t>
            </w:r>
            <w:r>
              <w:rPr>
                <w:b/>
                <w:bCs/>
              </w:rPr>
              <w:t xml:space="preserve">   </w:t>
            </w: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. – </w:t>
            </w:r>
            <w:r>
              <w:rPr>
                <w:b/>
                <w:bCs/>
              </w:rPr>
              <w:t xml:space="preserve">   </w:t>
            </w:r>
            <w:r>
              <w:rPr>
                <w:sz w:val="28"/>
                <w:szCs w:val="28"/>
              </w:rPr>
              <w:t>2 477 165 тыс.руб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2012 г. –   2 355 118,0</w:t>
            </w:r>
            <w:r>
              <w:rPr>
                <w:b/>
                <w:bCs/>
              </w:rPr>
              <w:t xml:space="preserve">  </w:t>
            </w: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 –  2 280 981,0 тыс.руб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2014 г. –  </w:t>
            </w:r>
            <w:r>
              <w:rPr>
                <w:b/>
                <w:bCs/>
              </w:rPr>
              <w:t xml:space="preserve">   </w:t>
            </w:r>
            <w:r>
              <w:rPr>
                <w:sz w:val="28"/>
                <w:szCs w:val="28"/>
              </w:rPr>
              <w:t>2 282 111,0</w:t>
            </w:r>
            <w:r>
              <w:rPr>
                <w:b/>
                <w:bCs/>
              </w:rPr>
              <w:t xml:space="preserve"> </w:t>
            </w: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  2 284 131</w:t>
            </w:r>
            <w:r>
              <w:rPr>
                <w:b/>
                <w:bCs/>
              </w:rPr>
              <w:t xml:space="preserve"> </w:t>
            </w:r>
            <w:r>
              <w:rPr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ходом реализации Программы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00"/>
              <w:jc w:val="both"/>
              <w:rPr/>
            </w:pPr>
            <w:r>
              <w:rPr>
                <w:sz w:val="28"/>
                <w:szCs w:val="28"/>
              </w:rPr>
              <w:t>Координация  работ по реализации программы  осуществляется  мэрией городского округа Тольятти с участием Совета по предпринимательству при мэрии городского округа Тольятти, представителей инфраструктуры поддержки и всех заинтересованных сторон.</w:t>
            </w:r>
          </w:p>
          <w:p>
            <w:pPr>
              <w:pStyle w:val="Normal"/>
              <w:spacing w:before="0" w:after="120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по предпринимательству призван анализировать ход выполнения работ по программе и их результатов, вырабатывать решения в случае сбоев, рассматривать отчеты о выполнении работ, направляемые главе администрации. </w:t>
            </w:r>
          </w:p>
          <w:p>
            <w:pPr>
              <w:pStyle w:val="Normal"/>
              <w:spacing w:before="0" w:after="120"/>
              <w:ind w:firstLine="600"/>
              <w:jc w:val="both"/>
              <w:rPr/>
            </w:pPr>
            <w:r>
              <w:rPr>
                <w:sz w:val="28"/>
                <w:szCs w:val="28"/>
              </w:rPr>
              <w:t>Ход выполнения программы  рассматривается ежеквартально на расширенном заседании Совета по предпринимательству с участием всех заинтересованных лиц и организаций. О ходе реализации Программы управление по оргработе и связи с общественностью  информирует  население.</w:t>
            </w:r>
          </w:p>
          <w:p>
            <w:pPr>
              <w:pStyle w:val="Normal"/>
              <w:spacing w:before="0" w:after="120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реализацией Программы осуществляет по итогам каждого года Дума городского округа в рамках  осуществления  контрольных полномочий.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онтроль за использованием бюджетных средств осуществляет Департамент финансов  мэрии городского округа Тольятти.</w:t>
            </w:r>
          </w:p>
        </w:tc>
      </w:tr>
    </w:tbl>
    <w:p>
      <w:pPr>
        <w:pStyle w:val="Normal"/>
        <w:spacing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рмины и определения</w:t>
      </w:r>
    </w:p>
    <w:p>
      <w:pPr>
        <w:pStyle w:val="Normal"/>
        <w:spacing w:before="0" w:after="120"/>
        <w:ind w:firstLine="600"/>
        <w:jc w:val="both"/>
        <w:rPr/>
      </w:pPr>
      <w:r>
        <w:rPr>
          <w:bCs/>
          <w:iCs/>
          <w:sz w:val="28"/>
          <w:szCs w:val="28"/>
        </w:rPr>
        <w:t>Субъекты малого и среднего предпринимательства</w:t>
      </w:r>
      <w:r>
        <w:rPr>
          <w:sz w:val="28"/>
          <w:szCs w:val="28"/>
        </w:rPr>
        <w:t xml:space="preserve"> (далее – субъекты МСП) -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before="0" w:after="12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Normal"/>
        <w:spacing w:before="0" w:after="12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spacing w:before="0" w:after="12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ста одного до двухсот пятидесяти человек включительно для средних предпри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spacing w:before="0" w:after="12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spacing w:before="0" w:after="120"/>
        <w:ind w:left="900" w:hanging="361"/>
        <w:jc w:val="both"/>
        <w:rPr>
          <w:sz w:val="28"/>
          <w:szCs w:val="28"/>
        </w:rPr>
      </w:pPr>
      <w:r>
        <w:rPr>
          <w:sz w:val="28"/>
          <w:szCs w:val="28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ConsPlusNormal"/>
        <w:widowControl/>
        <w:spacing w:before="0" w:after="120"/>
        <w:ind w:firstLine="60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оддержка субъектов малого и среднего предпринимательства -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функционирование инфраструктуры поддержки субъектов малого и среднего предпринимательства, направленные на реализацию мероприятий, предусмотренных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барьеры - действия, нарушающие законодательство, совершаемые органами государственной власти, органами местного самоуправления, контролирующими (надзорными) организациями и юридическими лицами, а также действия, создающие дополнительные и усложняющие процедуры в сфере хозяйственно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а поддержки субъектов малого и среднего предпринимательства - система коммерческих и некоммерческих организаций, которые создаются, осуществляют свою деятельность или привлекаются в качестве поставщиков (исполнителей, подрядчиков) в целях размещения заказов на поставки товаров, выполнение работ, оказание услуг для государственных и муниципальных нужд при реализации федеральных программ развития субъектов малого и среднего предпринимательства, региональных программ развития субъектов малого и среднего предпринимательства, муниципальных программ развития субъектов малого и среднего предпринимательства, обеспечивающих условия для создания субъектов малого и среднего предпринимательства и оказания им поддерж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рование процентной ставки - денежная компенсация части расходов по уплаченным процентам по привлеченным субъектами малого и среднего предпринимательства кредитам коммерческих банков и лизинговых компаний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I. Характеристика проблемы и обоснование необходимости ее решения программными методами.</w:t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ind w:firstLine="600"/>
        <w:jc w:val="both"/>
        <w:rPr/>
      </w:pPr>
      <w:r>
        <w:rPr>
          <w:bCs/>
          <w:sz w:val="28"/>
          <w:szCs w:val="28"/>
        </w:rPr>
        <w:t>1.1. Анализ уровня социально – экономического развития муниципального образ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ая Программа разработана на этапе перехода от государственной политики</w:t>
      </w:r>
      <w:r>
        <w:rPr>
          <w:color w:val="000000"/>
          <w:sz w:val="28"/>
          <w:szCs w:val="28"/>
        </w:rPr>
        <w:t xml:space="preserve"> поддержки малого предпринимательства к государственной политике развития малого и среднего предпринимательства, в соответствии с Федеральным законом от 24.07.2007 г. № 209-ФЗ «О развитии малого и среднего предпринимательства в Российской Федерации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вязи с тем, что указанным законом изменены критерии отнесения организаций к субъектам малого предпринимательства, в числе малых предприятий выделены микропредприятия численностью до 15 человек и впервые определено понятие субъекта среднего предпринимательства, статистические данные о деятельности средних и микропредприятий на территории городского округа Тольятти за анализируемый (2008-2009 гг.) период отсутствуют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новыми критериями по численности и структуре уставного капитала количество малых предприятий сократилось с 8,4 тыс.ед. в 2007 году до 2,3 тыс.ед. в 2008 год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вступлением с 1 января 2009 года критерия по предельному значению выручки от реализации товаров (работ и услуг), из числа малых предприятий, числящихся в статистическом реестре, исключено еще более половины малых предприятий. Их количество по состоянию на 01.07.2009 года  составило 1,0 тыс.е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ое статистическое наблюдение за деятельностью микропредприятий, составляющих, по экспертной оценке, более 70% от общего количества малых предприятий, запланировано Самарастат на 2011 год, и его результаты будут известны не ранее 2012 года.</w:t>
      </w:r>
    </w:p>
    <w:p>
      <w:pPr>
        <w:pStyle w:val="211"/>
        <w:widowControl w:val="false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Таким образом, анализ ситуации в малом и среднем предпринимательстве осуществляется по данным экспертной оценки.</w:t>
      </w:r>
    </w:p>
    <w:p>
      <w:pPr>
        <w:pStyle w:val="Normal"/>
        <w:ind w:firstLine="60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1</w:t>
      </w:r>
    </w:p>
    <w:p>
      <w:pPr>
        <w:pStyle w:val="Normal"/>
        <w:ind w:firstLine="60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казатели</w:t>
      </w:r>
    </w:p>
    <w:p>
      <w:pPr>
        <w:pStyle w:val="Normal"/>
        <w:ind w:firstLine="6000"/>
        <w:jc w:val="both"/>
        <w:rPr/>
      </w:pPr>
      <w:r>
        <w:rPr>
          <w:color w:val="000000"/>
          <w:sz w:val="28"/>
          <w:szCs w:val="28"/>
        </w:rPr>
        <w:t xml:space="preserve">деятельности малых и средних </w:t>
      </w:r>
    </w:p>
    <w:p>
      <w:pPr>
        <w:pStyle w:val="Normal"/>
        <w:ind w:firstLine="6000"/>
        <w:rPr/>
      </w:pPr>
      <w:r>
        <w:rPr>
          <w:color w:val="000000"/>
          <w:sz w:val="28"/>
          <w:szCs w:val="28"/>
        </w:rPr>
        <w:t>предприятий (по экспертной</w:t>
      </w:r>
    </w:p>
    <w:p>
      <w:pPr>
        <w:pStyle w:val="Normal"/>
        <w:ind w:firstLine="60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е) за 2008 – 2009 год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1530"/>
        <w:gridCol w:w="1755"/>
        <w:gridCol w:w="1756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 год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убъектов малого и среднего предприниматель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ыс.ед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4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есписочная численность работников, занятых на малых и средних предприятиях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че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8</w:t>
            </w:r>
          </w:p>
        </w:tc>
      </w:tr>
    </w:tbl>
    <w:p>
      <w:pPr>
        <w:pStyle w:val="211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о экспертной оценке, количество субъектов малого предпринимательства к концу 2009 года увеличится на 7,6% по сравнению с 2008 годом и составит 25,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ед. исключительно за счет роста на 16% индивидуальных предпринимателей. Сокращение числа малых и средних предприятий ожидается на уровне 7%.</w:t>
      </w:r>
    </w:p>
    <w:p>
      <w:pPr>
        <w:pStyle w:val="211"/>
        <w:widowControl w:val="false"/>
        <w:ind w:firstLine="708"/>
        <w:rPr/>
      </w:pPr>
      <w:r>
        <w:rPr>
          <w:sz w:val="28"/>
          <w:szCs w:val="28"/>
        </w:rPr>
        <w:t>Среднесписочная численность работников, занятых на  малых и средних предприятиях в 2009 году сократится на 3,9% и составит 56,8 тыс.че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оследнее время,  мэрия городского округа  уделяет особое внимание вопросам развития и поддержки малого предпринимательства. Постановлением мэра от 13 мая 2008 г. № 957-1/п для обеспечения эффективного взаимодействия органов местного самоуправления и субъектов предпринимательской деятельности создан Совет по предпринимательству при мэрии.</w:t>
      </w:r>
    </w:p>
    <w:p>
      <w:pPr>
        <w:pStyle w:val="211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1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2. Характеристика проблемы </w:t>
      </w:r>
    </w:p>
    <w:p>
      <w:pPr>
        <w:pStyle w:val="211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В городском округе Тольятти, как и в целом в стране, существуют следующие проблемы, тормозящие развитие малого и среднего бизнес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несовершенство нормативно-правовой базы по малому и среднему предпринимательству, требующей  упрощения и оптимизация системы налогообложения, налоговый прессинг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отсутствие комплексного сопровождения начинающих предпринимателей, позволяющего, с одной стороны, получить свободный доступ к ресурсам, а с другой - получить базовые зн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отсутствие возможности воспользоваться банковскими кредитами на пополнение оборотного капитала из-за их высокой стоимости и, как правило, отсутствия достаточного для банка залогового обеспечения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низкий уровень подготовки многих руководителей малого и среднего предпринимательства и индивидуальных предпринимателей в вопросах правового, финансового, налогового законодательств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ограниченность доступа субъектов малого и среднего предпринимательства к информации о наличии ресурсов, в том числе излишков производственных площадей и технологического оборудования крупных предприятий, которые могут быть вовлечены в рыночный оборот малыми и средними предприятиями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лабое использование субъектов малого и среднего предпринимательства  для решения  социальных проблем и, в первую очередь, занятости населения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опросе, проведенном департаментом потребительского рынка и предпринимательства мэрии, проблема доступа предпринимателей к финансовым ресурсам была выделена на первое место по значимости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Таким образом,  необходимо создание  системы комплексной муниципальной поддержки малого и среднего предпринимательства в  увязке с уже имеющейся системой региональной и государственной поддержки малого и среднего бизне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ведение эффективной последовательной политики в вопросе поддержки и развития предпринимательства, решение его проблем позволит  провести диверсификацию экономики, создать новую  </w:t>
      </w:r>
      <w:r>
        <w:rPr>
          <w:rFonts w:cs="Calibri"/>
          <w:sz w:val="28"/>
          <w:szCs w:val="28"/>
        </w:rPr>
        <w:t xml:space="preserve">движущую силу экономического роста городского округа  Тольятти. 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еобходимость разработки долгосрочной  программы на  период 2010 - 2015 гг. и решения задач по развитию предпринимательства программно-целевым методом обусловлены рядом объективных факторов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ложившейся сложной социально-экономической ситуаций, связанной с  падением промышленного производства и  ростом безработицы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масштабностью, сложностью и многообразием проблем малого и среднего предпринимательства и необходимостью их интеграции с целью разработки и осуществления комплекса программных мероприятий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потребностью в координации усилий органов власти различных уровней и негосударственных организаций, в том числе общественных объединений предпринимателей, для решения проблем предпринимателей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имеющимся положительным опытом реализации муниципальных целевых программ поддержки и развития малого предпринимательства в различных городах РФ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м местного самоуправления городского округа Тольятти необходимо не только обеспечить решение этих вопросов на своей территории с минимальными затратами финансовых и других ресурсов, и с качественными и количественными результатами, позволяющими обеспечить сохранение стабильности в городском сообществе и наилучшее удовлетворение потребностей жителей города. 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стоящая программа направлена на решение актуальных вопросов развития малого и среднего предпринимательства в городском округе Тольятти.</w:t>
      </w:r>
    </w:p>
    <w:p>
      <w:pPr>
        <w:pStyle w:val="Heading1"/>
        <w:spacing w:before="0" w:after="120"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120"/>
        <w:ind w:firstLine="6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 Определение приоритетных направлений развития малого и среднего предпринимательства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предпринимательства в Тольятти несбалансированно высокой является доля организаций оптовой и розничной торговли. Одновременно с этим требуют развития сферы создания и организации производств, оказания услуг социальной направленности, создания и развития объектов в сфере туризма, создания и развития инновационных предприятий, осуществляющих свою деятельность в сфере энергосбереж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в г.о. Тольятти традиционная структура экономики, опирающаяся на сравнительно небольшое число крупных промышленных предприятий машиностроения и химической промышленности, должна быть изменена  в сторону увеличения доли малого и среднего бизнеса. Этот сектор экономики должен создавать новые рабочие места и обслуживать значительную долю потребителей, производя комплекс товаров и услуг в соответствии с существующими требованиями рынка. Малый и средний бизнес будет развиваться в сферах деятельности, непривлекательных для крупного бизнеса, способствовать стабилизации налоговых поступлений, динамично осваивать новые виды продукции и экономические ниши.</w:t>
      </w:r>
    </w:p>
    <w:p>
      <w:pPr>
        <w:pStyle w:val="Normal"/>
        <w:spacing w:before="0" w:after="120"/>
        <w:ind w:firstLine="600"/>
        <w:contextualSpacing/>
        <w:jc w:val="both"/>
        <w:rPr/>
      </w:pPr>
      <w:r>
        <w:rPr>
          <w:sz w:val="28"/>
          <w:szCs w:val="28"/>
        </w:rPr>
        <w:t>Учитывая социально-экономическую ситуацию,  существующую структуру экономики городского округа Тольятти, приоритеты в развитии предпринимательской деятельности  определены для  тех хозяйствующих субъектов, которые способствуют решению первоочередных социально-экономических пробл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одукции промышленного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фера (здравоохранение, образование, и социальная защита населен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 и внедрение энергосберегающи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деятельность и производство наукоемкой проду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T-технолог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II. Основные цели, задачи и сроки реализаци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600"/>
        <w:jc w:val="both"/>
        <w:rPr/>
      </w:pPr>
      <w:r>
        <w:rPr>
          <w:sz w:val="28"/>
          <w:szCs w:val="28"/>
        </w:rPr>
        <w:t>Тольятти  является моногородом. Необходимо  устранить  диспропорции в экономике городского округа, что без развития предпринимательства  недостижимо.</w:t>
      </w:r>
    </w:p>
    <w:p>
      <w:pPr>
        <w:pStyle w:val="Normal"/>
        <w:spacing w:before="0" w:after="120"/>
        <w:ind w:firstLine="600"/>
        <w:jc w:val="both"/>
        <w:rPr/>
      </w:pPr>
      <w:r>
        <w:rPr>
          <w:sz w:val="28"/>
          <w:szCs w:val="28"/>
        </w:rPr>
        <w:t>Основная  цель программы -  обеспечение устойчивого развития предпринимательства, как важнейшего компонента формирования оптимальной территориальной и отраслевой экономики, как способа создания новых рабочих мест, рационального использования природных, материальных и трудовых ресурсов, как одного из источников пополнения бюджета.</w:t>
      </w:r>
    </w:p>
    <w:p>
      <w:pPr>
        <w:pStyle w:val="ConsCell"/>
        <w:spacing w:before="0" w:after="120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ми целями 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jc w:val="both"/>
        <w:rPr/>
      </w:pPr>
      <w:r>
        <w:rPr>
          <w:sz w:val="28"/>
          <w:szCs w:val="28"/>
        </w:rPr>
        <w:t>содействие развитию малого и среднего предпринимательства на территории  городского окру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jc w:val="both"/>
        <w:rPr/>
      </w:pPr>
      <w:r>
        <w:rPr>
          <w:sz w:val="28"/>
          <w:szCs w:val="28"/>
        </w:rPr>
        <w:t>оказание содействия субъектам малого и среднего предпринимательства  в продвижении производимых ими товаров (работ, услуг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jc w:val="both"/>
        <w:rPr/>
      </w:pPr>
      <w:r>
        <w:rPr>
          <w:sz w:val="28"/>
          <w:szCs w:val="28"/>
        </w:rPr>
        <w:t>обеспечение занятости и развитие самозанятости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200" w:leader="none"/>
        </w:tabs>
        <w:spacing w:before="0" w:after="120"/>
        <w:ind w:left="900" w:hanging="540"/>
        <w:jc w:val="both"/>
        <w:rPr/>
      </w:pPr>
      <w:r>
        <w:rPr>
          <w:sz w:val="28"/>
          <w:szCs w:val="28"/>
        </w:rPr>
        <w:t>увеличение доли производимых субъектами малого и среднего предпринимательства товаров (работ, услуг) в объеме производимой продукции предприятиями  городского округа Тольятти;</w:t>
      </w:r>
    </w:p>
    <w:p>
      <w:pPr>
        <w:pStyle w:val="ConsCel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right="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баланса интересов бизнеса и уровня налогообложения для субъектов малого и среднего предпринимательства.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Задачи, которые необходимо решить для достижения поставленных ц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jc w:val="both"/>
        <w:rPr/>
      </w:pPr>
      <w:r>
        <w:rPr>
          <w:sz w:val="28"/>
          <w:szCs w:val="28"/>
        </w:rPr>
        <w:t>создание благоприятных условий для развития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jc w:val="both"/>
        <w:rPr/>
      </w:pPr>
      <w:r>
        <w:rPr>
          <w:sz w:val="28"/>
          <w:szCs w:val="28"/>
        </w:rPr>
        <w:t>развитие инфраструктуры поддержки субъектов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jc w:val="both"/>
        <w:rPr/>
      </w:pPr>
      <w:r>
        <w:rPr>
          <w:sz w:val="28"/>
          <w:szCs w:val="28"/>
        </w:rPr>
        <w:t>финансов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jc w:val="both"/>
        <w:rPr/>
      </w:pPr>
      <w:r>
        <w:rPr>
          <w:sz w:val="28"/>
          <w:szCs w:val="28"/>
        </w:rPr>
        <w:t>имущественн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jc w:val="both"/>
        <w:rPr/>
      </w:pPr>
      <w:r>
        <w:rPr>
          <w:sz w:val="28"/>
          <w:szCs w:val="28"/>
        </w:rPr>
        <w:t>информационн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II. Перечень программ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Программные мероприятия определены исходя из основной цели Программы и задач, необходимых для решения поставленной цели. </w:t>
      </w:r>
      <w:r>
        <w:rPr>
          <w:sz w:val="28"/>
          <w:szCs w:val="28"/>
        </w:rPr>
        <w:t>Программные мероприятия структурированы  по следующим направле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Изучение и формирование благоприятной среды для развития предпринимательства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анная группа мероприятий предполагает проведение маркетинговых исследований в сфере малого и среднего бизнеса и предпринимательства, а также мониторинг  и анализ развития малого среднего бизнеса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анализ и прогнозирование социально-экономического развития субъектов малого и среднего  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мониторинг развития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ведение реестра субъектов малого и среднего предпринимательства МО, в т.ч. получивших поддержк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мониторинг нормативных правовых актов в части муниципальной поддержки мало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мониторинг затруднений, возникающих у предпринимателей при осуществлении предпринимательской деятельности, административных барьеров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оздание  информационной базы   данных по выпускаемой предприятиями городского округа  продукции и предоставляемым на территории  услуга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мониторинг информационной базы неиспользованных производственных площадей в промышленных зонах городского округа Тольят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проведение маркетинговых исследований в сфере среднего и мало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анализ обеспеченности населения бытовыми услугами, организация работ по обеспеченности населения необходимыми бытовыми услугами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результате реализации мероприятий данного направления планируется достижение следующих основных результа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выявление проблем и препятствий, сдерживающих развитие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актуализация нормативных правовых ак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ликвидация административных барьер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</w:t>
      </w:r>
      <w:r>
        <w:rPr/>
        <w:t xml:space="preserve"> </w:t>
      </w:r>
      <w:r>
        <w:rPr>
          <w:rFonts w:cs="Calibri"/>
          <w:sz w:val="28"/>
          <w:szCs w:val="28"/>
        </w:rPr>
        <w:t>определение потребности  в товарах и услугах г.о. Тольятти и других регионах РФ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определение потребности населения в услугах.</w:t>
      </w:r>
    </w:p>
    <w:p>
      <w:pPr>
        <w:pStyle w:val="21"/>
        <w:suppressAutoHyphens w:val="false"/>
        <w:spacing w:lineRule="auto" w:line="240"/>
        <w:ind w:left="0" w:firstLine="6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21"/>
        <w:suppressAutoHyphens w:val="false"/>
        <w:spacing w:lineRule="auto" w:line="240"/>
        <w:ind w:left="0" w:firstLine="60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2. </w:t>
      </w:r>
      <w:r>
        <w:rPr>
          <w:sz w:val="28"/>
          <w:szCs w:val="28"/>
        </w:rPr>
        <w:t>Расширение доступа субъектов малого и среднего предпринимательства к финансовым ресурсам, развитие микро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Одним из основных направлений финансовой поддержки  субъектов МСП является предоставление на безвозмездной и безвозвратной основ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являющимся субъектов МСП, в целях возмещения затрат в связи с производством товаров, выполнением работ, оказанием услуг в части расходов на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плату процентов по кредитам, полученным в российских кредитных организациях Самарской област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плату лизинговых платежей по договорам лизинг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плату вознаграждения за предоставление поручительств по кредитным договорам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ехнологическое присоединение к электрическим сетям (до 100 кВт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В качестве поддержки начинающих субъектов МСП Программой предусмотрено предоставление на безвозмездной и безвозвратной основе субсидий (грантов) на создание собственного бизнеса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являющимся субъектами МСП, в целях возмещения затрат в связи с производством товаров, выполнением работ, оказанием услуг в части расходов на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осударственную регистрацию юридического лица или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обретение основных средств и производственного оборудования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беспечение приобретения права по договору коммерческой концессии (франшизу) (паушальный взнос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Также финансовая поддержка субъектов МСП осуществляется через развитие микро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Микрофинансовая деятельность - деятельность некоммерческих организаций (фондов, потребительских кооперативов), созданных для целей обеспечения доступа малых и средних предприятий и организаций инфраструктуры поддержки малого и среднего предпринимательства к финансовым ресурсам посредством предоставления займов (далее - микрофинансовые организации) субъектам МСП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Финансовая поддержка микрофинансовых организаций осуществляется в виде предоставления на безвозмездной и безвозвратной основе субсидий юридическим лицам (за исключением субсидий государственным (муниципальным) учреждениям), являющимся микрофинансовыми организациями, в целях возмещения затрат микрофинансовых организаций на проведение внешней аудиторской и (или) ревизионной проверки деятельности микрофинансовых организаций, на обучение и повышение квалификации специалистов микрофинансовых организаций, на приобретение и (или) разработку специализированного лицензионного программного обеспечения для деятельности микрофинансовых организаций. 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рядок и условия оказания финансовой поддержки определены в приложении №2 к настоящей Программе «Положение о муниципальной поддержке малого и среднего предпринимательства на территории городского округа Тольятти». 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роме того, для данных целей планируется:</w:t>
      </w:r>
    </w:p>
    <w:p>
      <w:pPr>
        <w:pStyle w:val="21"/>
        <w:suppressAutoHyphens w:val="false"/>
        <w:spacing w:lineRule="auto" w:line="240"/>
        <w:ind w:left="0" w:firstLine="60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создание Фонда поддержки малого и среднего бизнеса г.о.Тольятти (на эти цели предполагается направить 150 000 тыс.руб.); - предоставление компенсации через механизм межмуниципального фонда поддержки и развития малого и среднего бизнеса  части затрат, связанных с уплатой лизинговых платежей (лимит для г.о. Тольятти предполагается определить в размере 53 170,0 тыс.руб. );</w:t>
      </w:r>
    </w:p>
    <w:p>
      <w:pPr>
        <w:pStyle w:val="21"/>
        <w:suppressAutoHyphens w:val="false"/>
        <w:spacing w:lineRule="auto" w:line="240"/>
        <w:ind w:left="0" w:firstLine="600"/>
        <w:jc w:val="both"/>
        <w:rPr/>
      </w:pPr>
      <w:r>
        <w:rPr>
          <w:rFonts w:cs="Calibri"/>
          <w:sz w:val="28"/>
          <w:szCs w:val="28"/>
        </w:rPr>
        <w:t>- предоставление субсидий субъектам МСП в целях возмещения части затрат на приобретение энергосберегающего оборудования;</w:t>
      </w:r>
    </w:p>
    <w:p>
      <w:pPr>
        <w:pStyle w:val="21"/>
        <w:suppressAutoHyphens w:val="false"/>
        <w:spacing w:lineRule="auto" w:line="240"/>
        <w:ind w:left="0" w:firstLine="600"/>
        <w:jc w:val="both"/>
        <w:rPr/>
      </w:pPr>
      <w:r>
        <w:rPr>
          <w:rFonts w:cs="Calibri"/>
          <w:sz w:val="28"/>
          <w:szCs w:val="28"/>
        </w:rPr>
        <w:t xml:space="preserve">- субсидирование первоначального взноса по лизинговым договорам.       </w:t>
      </w:r>
    </w:p>
    <w:p>
      <w:pPr>
        <w:pStyle w:val="21"/>
        <w:suppressAutoHyphens w:val="false"/>
        <w:spacing w:lineRule="auto" w:line="240"/>
        <w:ind w:left="0" w:firstLine="6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результате будет создано 1500 новых субъектов МСП, выдано не менее 370</w:t>
      </w:r>
      <w:r>
        <w:rPr>
          <w:rStyle w:val="Style14"/>
          <w:vanish w:val="false"/>
          <w:lang w:eastAsia="ru-RU"/>
        </w:rPr>
        <w:commentReference w:id="0"/>
      </w:r>
      <w:r>
        <w:rPr>
          <w:rFonts w:cs="Calibri"/>
          <w:sz w:val="28"/>
          <w:szCs w:val="28"/>
        </w:rPr>
        <w:t xml:space="preserve"> микрозаймов субъектам МСП ежегодно, предоставлено компенсаций не менее 40 новым предприятиям в рамках субсидирования первоначального взноса по лизинговым договорам.</w:t>
      </w:r>
    </w:p>
    <w:p>
      <w:pPr>
        <w:pStyle w:val="21"/>
        <w:suppressAutoHyphens w:val="false"/>
        <w:spacing w:lineRule="auto" w:line="240"/>
        <w:ind w:left="0" w:firstLine="600"/>
        <w:jc w:val="both"/>
        <w:rPr/>
      </w:pPr>
      <w:r>
        <w:rPr>
          <w:rFonts w:cs="Calibri"/>
          <w:sz w:val="28"/>
          <w:szCs w:val="28"/>
        </w:rPr>
        <w:t xml:space="preserve">3. </w:t>
      </w:r>
      <w:r>
        <w:rPr>
          <w:sz w:val="28"/>
          <w:szCs w:val="28"/>
        </w:rPr>
        <w:t>Имущественная поддержка  предпринимательства в городском округе Тольятти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казание имущественной поддержки субъектам МСП и организациям, образующим инфраструктуру поддержки малого и среднего предпринимательства, в соответствии с Федеральным законом "О развитии малого и среднего предпринимательства в Российской Федерации" осуществляется в виде передачи во владение и (или) пользование на возмездной основе, безвозмездной основе или на льготных условиях муниципального имущества, предназначенного для передачи во владение и (или) пользование субъектам МСП и организациям, образующим инфраструктуру поддержки малого и среднего предпринимательств. При этом указанное имущество должно использоваться по целевому назначению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рядок и условия оказания имущественной поддержки определены в приложении №2 к настоящей Программе «Положение о муниципальной поддержке малого и среднего предпринимательства на территории городского округа Тольятти». </w:t>
      </w:r>
    </w:p>
    <w:p>
      <w:pPr>
        <w:pStyle w:val="Normal"/>
        <w:autoSpaceDE w:val="false"/>
        <w:jc w:val="both"/>
        <w:rPr/>
      </w:pPr>
      <w:r>
        <w:rPr>
          <w:rFonts w:cs="Calibri"/>
          <w:sz w:val="28"/>
          <w:szCs w:val="28"/>
        </w:rPr>
        <w:t>В Тольятти созданы отдельные элементы системы поддержки малого и среднего предпринимательства (такие как Совет по предпринимательству при мэрии городского округа Тольятти), на базе которых будет продолжено развитие инфраструктуры поддержки предпринимательства и повышение качества инфраструктурного обеспечения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Создание новых объектов инфраструктуры и развитие действующих призвано решить проблемы доступа предпринимателей к необходимой информации по ведению бизнеса, обучающим системам и создать условия для оперативного получения предпринимателями консультационной, методической и финансовой помощи на всей территории городского округа. 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еобходимо продолжить работу по координации деятельности объектов инфраструктуры предпринимательства в целях исключения дублирования функций и повышения эффективности их работы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В 2009 году  запущена первая очередь бизнес-инкубатора, территориально располагающегося в Автозаводском районе городского округа на 128 рабочих мест.  В дальнейшем предстоит завершить  проектирование и реконструкцию здания  для запуска второй </w:t>
      </w:r>
      <w:commentRangeStart w:id="1"/>
      <w:r>
        <w:rPr>
          <w:sz w:val="28"/>
          <w:szCs w:val="28"/>
        </w:rPr>
        <w:t>очереди</w:t>
      </w:r>
      <w:r>
        <w:rPr>
          <w:vanish w:val="false"/>
          <w:sz w:val="28"/>
          <w:szCs w:val="28"/>
        </w:rPr>
      </w:r>
      <w:commentRangeEnd w:id="1"/>
      <w:r>
        <w:commentReference w:id="1"/>
      </w:r>
      <w:r>
        <w:rPr>
          <w:sz w:val="28"/>
          <w:szCs w:val="28"/>
        </w:rPr>
        <w:t xml:space="preserve"> Пуск II очереди (3193 кв.м) – запланирован на 2010 год. Пуск III очереди (1057 кв.м) и завершение строительства намечено на 2012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В 2009 году  запущена первая очередь бизнес-инкубатора, территориально располагающегося в Автозаводском районе городского округа.  В дальнейшем предстоит завершить  проектирование и реконструкцию здания  для запуска второй </w:t>
      </w:r>
      <w:commentRangeStart w:id="2"/>
      <w:r>
        <w:rPr>
          <w:rFonts w:cs="Calibri"/>
          <w:sz w:val="28"/>
          <w:szCs w:val="28"/>
        </w:rPr>
        <w:t>очереди</w:t>
      </w:r>
      <w:r>
        <w:rPr>
          <w:rStyle w:val="Style14"/>
          <w:vanish w:val="false"/>
        </w:rPr>
      </w:r>
      <w:commentRangeEnd w:id="2"/>
      <w:r>
        <w:commentReference w:id="2"/>
      </w:r>
      <w:r>
        <w:rPr>
          <w:rFonts w:cs="Calibri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Целью деятельности бизнес-инкубатора является предоставление материально-технической базы, оказание информационной поддержки размещаемым на его площадях вновь созданным предприятиям, обеспечение комплексности предоставляемых предпринимателям услуг, повышение уровня профессионализма персонала, работающего в этих организациях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дачи бизнес-инкубатора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оздание дополнительных рабочих мест, в том числе для научных сотрудников и инженерно-технических специалистов высокой квалификаци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обеспечение лучших организационно-финансовых условий для реализации проектов, направленных на коммерциализацию научно-исследовательских разработок и реализацию научно-технических проектов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формирование инфраструктуры, ориентированной на развитие малого и среднего наукоемкого и инновационного  промышленного предпринимательств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развитие правовых и нормативных регуляторов деятельности малых и средних предприятий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увеличение поступлений в бюджет за счет создания новых компаний-налогоплательщиков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целях обеспечения доступа малого и среднего предпринимательства к объектам инфраструктуры необходимо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формировать перечень муниципального имущества, в том числе земельных участков, предназначенного для передачи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(имущество, включенное в перечень, может быть использовано как залоговый фонд для привлечения кредитных ресурсов на финансирование проектов субъектов малого и среднего предпринимательства);</w:t>
      </w:r>
    </w:p>
    <w:p>
      <w:pPr>
        <w:pStyle w:val="21"/>
        <w:suppressAutoHyphens w:val="false"/>
        <w:spacing w:lineRule="auto" w:line="240"/>
        <w:ind w:left="0" w:firstLine="6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- </w:t>
      </w:r>
      <w:r>
        <w:rPr>
          <w:rFonts w:cs="Calibri"/>
        </w:rPr>
        <w:t xml:space="preserve"> </w:t>
      </w:r>
      <w:r>
        <w:rPr>
          <w:rFonts w:cs="Calibri"/>
          <w:sz w:val="28"/>
          <w:szCs w:val="28"/>
        </w:rPr>
        <w:t>усовершенствовать порядок передачи муниципального имущества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городского округа Тольятти, утвержденный Думой г.о.Тольятти от 18.02.2009г. №1100, касающегося земельных участков (части земельных участков</w:t>
      </w:r>
      <w:r>
        <w:rPr>
          <w:rFonts w:cs="Calibri"/>
          <w:color w:val="FF6600"/>
          <w:sz w:val="28"/>
          <w:szCs w:val="28"/>
        </w:rPr>
        <w:t>).</w:t>
      </w:r>
    </w:p>
    <w:p>
      <w:pPr>
        <w:pStyle w:val="21"/>
        <w:suppressAutoHyphens w:val="false"/>
        <w:spacing w:lineRule="auto" w:line="240"/>
        <w:ind w:left="0" w:firstLine="600"/>
        <w:jc w:val="both"/>
        <w:rPr/>
      </w:pPr>
      <w:r>
        <w:rPr>
          <w:rFonts w:cs="Calibri"/>
          <w:sz w:val="28"/>
          <w:szCs w:val="28"/>
        </w:rPr>
        <w:t xml:space="preserve">В результате реализации данного блока планируется строительство и запуск 2-ой и 3 -ей очередей бизнес </w:t>
      </w:r>
      <w:commentRangeStart w:id="3"/>
      <w:r>
        <w:rPr>
          <w:rFonts w:cs="Calibri"/>
          <w:sz w:val="28"/>
          <w:szCs w:val="28"/>
        </w:rPr>
        <w:t>инкубатора</w:t>
      </w:r>
      <w:r>
        <w:rPr>
          <w:rStyle w:val="Style14"/>
          <w:vanish w:val="false"/>
          <w:lang w:eastAsia="ru-RU"/>
        </w:rPr>
      </w:r>
      <w:commentRangeEnd w:id="3"/>
      <w:r>
        <w:commentReference w:id="3"/>
      </w:r>
      <w:r>
        <w:rPr>
          <w:rFonts w:cs="Calibri"/>
          <w:sz w:val="28"/>
          <w:szCs w:val="28"/>
        </w:rPr>
        <w:t>. На создание и функционирование  2-ой и 3-ей очередей Тольяттинского бизнес-инкубатора за период реализации Программы планируется направить из различных уровней бюджета 170 000 тыс.руб.</w:t>
      </w:r>
    </w:p>
    <w:p>
      <w:pPr>
        <w:pStyle w:val="21"/>
        <w:suppressAutoHyphens w:val="false"/>
        <w:spacing w:lineRule="auto" w:line="240"/>
        <w:ind w:left="0" w:firstLine="6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За счет этого повысится доступность муниципальных площадей для субъектов малого и среднего бизнеса. </w:t>
      </w:r>
    </w:p>
    <w:p>
      <w:pPr>
        <w:pStyle w:val="21"/>
        <w:suppressAutoHyphens w:val="false"/>
        <w:spacing w:lineRule="auto" w:line="240"/>
        <w:ind w:left="0" w:firstLine="6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21"/>
        <w:suppressAutoHyphens w:val="false"/>
        <w:spacing w:lineRule="auto" w:line="240"/>
        <w:ind w:left="0" w:firstLine="600"/>
        <w:jc w:val="both"/>
        <w:rPr/>
      </w:pPr>
      <w:r>
        <w:rPr>
          <w:rFonts w:cs="Calibri"/>
          <w:sz w:val="28"/>
          <w:szCs w:val="28"/>
        </w:rPr>
        <w:t xml:space="preserve">4. </w:t>
      </w:r>
      <w:r>
        <w:rPr>
          <w:sz w:val="28"/>
          <w:szCs w:val="28"/>
        </w:rPr>
        <w:t>Поддержка субъектов малого и среднего предпринимательства в области подготовки, переподготовки и повышения квалификации кадр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Подготовку, переподготовку, повышение квалификации кадров субъектов малого предпринимательства и инфраструктуры поддержки малого и среднего предпринимательства планируется осуществлять через реализацию следующих мероприятий</w:t>
      </w:r>
      <w:r>
        <w:rPr>
          <w:rFonts w:cs="Calibri"/>
        </w:rPr>
        <w:t>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организация и проведение семинаров,  конференций для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организация и проведение курсов подготовки, переподготовки и повышения квалификации для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организация работы «Школы молодого предпринимателя». Создание кружков по интересам для старших школьников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оздание, продвижение и сопровождение городского сайта «Средний и малый бизнес города Тольятти»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размещение информационных статей для субъектов малого и среднего предпринимательства о возможностях Тольятти в СМ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разработка и изготовление информационных материалов для субъектов малого и среднего предпринимательства о городском округе Тольят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- предоставление на конкурсной  основе организациям инфраструктуры поддержки малого  предпринимательства субсидий на проведение мероприятий, направленных на развитие малого  предпринимательства на территории МО (семинары, конференции, «круглые столы», тематические  выставки, ярмарки).     </w:t>
      </w:r>
    </w:p>
    <w:p>
      <w:pPr>
        <w:pStyle w:val="21"/>
        <w:suppressAutoHyphens w:val="false"/>
        <w:spacing w:lineRule="auto" w:line="24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ланируется:</w:t>
      </w:r>
    </w:p>
    <w:p>
      <w:pPr>
        <w:pStyle w:val="21"/>
        <w:suppressAutoHyphens w:val="false"/>
        <w:spacing w:lineRule="auto" w:line="240"/>
        <w:ind w:left="0" w:firstLine="600"/>
        <w:jc w:val="both"/>
        <w:rPr/>
      </w:pPr>
      <w:r>
        <w:rPr>
          <w:sz w:val="28"/>
          <w:szCs w:val="28"/>
        </w:rPr>
        <w:t>- проведение семинаров,  конференций для малого и среднего предпринимательства;</w:t>
      </w:r>
    </w:p>
    <w:p>
      <w:pPr>
        <w:pStyle w:val="21"/>
        <w:suppressAutoHyphens w:val="false"/>
        <w:spacing w:lineRule="auto" w:line="240"/>
        <w:ind w:left="0" w:firstLine="600"/>
        <w:jc w:val="both"/>
        <w:rPr/>
      </w:pPr>
      <w:r>
        <w:rPr>
          <w:sz w:val="28"/>
          <w:szCs w:val="28"/>
        </w:rPr>
        <w:t>- обучение как минимум 7000 человек на курсах подготовки, переподготовки и повышения квалификации для малого и среднего предпринимательства;</w:t>
      </w:r>
    </w:p>
    <w:p>
      <w:pPr>
        <w:pStyle w:val="21"/>
        <w:suppressAutoHyphens w:val="false"/>
        <w:spacing w:lineRule="auto" w:line="240"/>
        <w:ind w:left="0" w:firstLine="600"/>
        <w:jc w:val="both"/>
        <w:rPr/>
      </w:pPr>
      <w:r>
        <w:rPr>
          <w:sz w:val="28"/>
          <w:szCs w:val="28"/>
        </w:rPr>
        <w:t>- популяризация предпринимательской деятельности среди молодежи;</w:t>
      </w:r>
    </w:p>
    <w:p>
      <w:pPr>
        <w:pStyle w:val="21"/>
        <w:suppressAutoHyphens w:val="false"/>
        <w:spacing w:lineRule="auto" w:line="24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- выпуск публикаций в печатных изданиях Тольятти и телевизионных передач о предпринимательстве в г.о. Тольятти.</w:t>
      </w:r>
    </w:p>
    <w:p>
      <w:pPr>
        <w:pStyle w:val="21"/>
        <w:suppressAutoHyphens w:val="false"/>
        <w:spacing w:lineRule="auto" w:line="24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false"/>
        <w:spacing w:lineRule="auto" w:line="240"/>
        <w:ind w:left="0" w:firstLine="600"/>
        <w:jc w:val="both"/>
        <w:rPr/>
      </w:pPr>
      <w:r>
        <w:rPr>
          <w:sz w:val="28"/>
          <w:szCs w:val="28"/>
        </w:rPr>
        <w:t>5. Консультационная и информационная поддержка субъектов малого и среднего предпринимательства.</w:t>
      </w:r>
    </w:p>
    <w:p>
      <w:pPr>
        <w:pStyle w:val="21"/>
        <w:suppressAutoHyphens w:val="false"/>
        <w:spacing w:lineRule="auto" w:line="240"/>
        <w:ind w:left="0" w:firstLine="600"/>
        <w:jc w:val="both"/>
        <w:rPr/>
      </w:pPr>
      <w:r>
        <w:rPr>
          <w:rFonts w:cs="Calibri"/>
          <w:sz w:val="28"/>
          <w:szCs w:val="28"/>
        </w:rPr>
        <w:t>Консультационная и информационная поддержка субъектам МСП осуществляется через оказание скорой правовой и консультационной помощи предпринимателям, а также приема жалоб, связанных с несанкционированными проверками правоохранительных и контролирующих органов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Порядок и условия оказания консультационной и информационной поддержки определены в приложении №2 к настоящей Программе «Положение о муниципальной поддержке малого и среднего предпринимательства на территории городского округа Тольятти». </w:t>
      </w:r>
    </w:p>
    <w:p>
      <w:pPr>
        <w:pStyle w:val="21"/>
        <w:suppressAutoHyphens w:val="false"/>
        <w:spacing w:lineRule="auto" w:line="240"/>
        <w:ind w:left="0" w:firstLine="600"/>
        <w:jc w:val="both"/>
        <w:rPr/>
      </w:pPr>
      <w:r>
        <w:rPr>
          <w:rFonts w:cs="Calibri"/>
          <w:sz w:val="28"/>
          <w:szCs w:val="28"/>
        </w:rPr>
        <w:t>В рамках данного направления планируется создание горячих линий в г.о.Тольятти, организация  передвижных постов скорой правовой помощи.</w:t>
      </w:r>
    </w:p>
    <w:p>
      <w:pPr>
        <w:pStyle w:val="21"/>
        <w:suppressAutoHyphens w:val="false"/>
        <w:spacing w:lineRule="auto" w:line="240"/>
        <w:ind w:left="0" w:firstLine="600"/>
        <w:jc w:val="both"/>
        <w:rPr/>
      </w:pPr>
      <w:r>
        <w:rPr>
          <w:sz w:val="28"/>
          <w:szCs w:val="28"/>
        </w:rPr>
        <w:t>6. Пропаганда и популяризация предпринимательской деятельности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витие предпринимательской инициативы, пропаганда предпринимательства, являясь одной из составляющих создания положительного имиджа предпринимательства, в рамках реализации Программы осуществляются путем проведения следующих мероприятий:</w:t>
      </w:r>
    </w:p>
    <w:p>
      <w:pPr>
        <w:pStyle w:val="21"/>
        <w:suppressAutoHyphens w:val="false"/>
        <w:spacing w:lineRule="auto" w:line="240"/>
        <w:ind w:left="0" w:firstLine="600"/>
        <w:jc w:val="both"/>
        <w:rPr/>
      </w:pPr>
      <w:r>
        <w:rPr>
          <w:sz w:val="28"/>
          <w:szCs w:val="28"/>
        </w:rPr>
        <w:t>- организация и проведение конкурсов на лучшие: молодежный проект; инновационный проект; профессиональное мастерство в сфере торговли и услуг.;</w:t>
      </w:r>
    </w:p>
    <w:p>
      <w:pPr>
        <w:pStyle w:val="21"/>
        <w:suppressAutoHyphens w:val="false"/>
        <w:spacing w:lineRule="auto" w:line="24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профессиональных конкурсов среди субъектов малого и среднего предпринимательства;</w:t>
      </w:r>
    </w:p>
    <w:p>
      <w:pPr>
        <w:pStyle w:val="21"/>
        <w:suppressAutoHyphens w:val="false"/>
        <w:spacing w:lineRule="auto" w:line="24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- выпуск тематических программ о предпринимательстве на местном ТВ.</w:t>
      </w:r>
    </w:p>
    <w:p>
      <w:pPr>
        <w:pStyle w:val="21"/>
        <w:suppressAutoHyphens w:val="false"/>
        <w:spacing w:lineRule="auto" w:line="240"/>
        <w:ind w:left="0" w:firstLine="600"/>
        <w:jc w:val="both"/>
        <w:rPr/>
      </w:pPr>
      <w:r>
        <w:rPr>
          <w:sz w:val="28"/>
          <w:szCs w:val="28"/>
        </w:rPr>
        <w:t xml:space="preserve">В результате также планируется проведение конкурсов среди   бизнес проектов по разным номинациям («Лучший проект», «Лучший предприниматель», «Прорыв года».). Проведение конкурсов будет по следующим направлениям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жилищно-коммунальное хозяйство и внедрение энергосберегающи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деятельность и производство наукоемкой проду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T-техн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одукции для нужд здравоохранения, образования, и социальной защиты на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уризм и отдых.</w:t>
      </w:r>
    </w:p>
    <w:p>
      <w:pPr>
        <w:pStyle w:val="21"/>
        <w:suppressAutoHyphens w:val="false"/>
        <w:spacing w:lineRule="auto" w:line="24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false"/>
        <w:spacing w:lineRule="auto" w:line="24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7. Рекламно выставочная деятельнос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анный блок мероприятий, направленный на повышение конкурентоспособности субъектов МСП, продвижение продукции субъектов МСП, предусматривает </w:t>
      </w:r>
      <w:r>
        <w:rPr>
          <w:rFonts w:cs="Calibri"/>
          <w:sz w:val="28"/>
          <w:szCs w:val="28"/>
        </w:rPr>
        <w:t>деловые миссии в другие регионы, в т.ч.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организацию и проведение презентационных встреч и иных мероприятий  с потенциальными инвесторами, способствующих развитию  и привлечению инвестиций в предпринимательств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- подготовку выставочной экспозиции потенциала  городского округа Тольятти.  </w:t>
      </w:r>
    </w:p>
    <w:p>
      <w:pPr>
        <w:pStyle w:val="21"/>
        <w:suppressAutoHyphens w:val="false"/>
        <w:spacing w:lineRule="auto" w:line="240"/>
        <w:ind w:left="0" w:firstLine="600"/>
        <w:jc w:val="both"/>
        <w:rPr/>
      </w:pPr>
      <w:r>
        <w:rPr>
          <w:rFonts w:cs="Calibri"/>
          <w:sz w:val="28"/>
          <w:szCs w:val="28"/>
        </w:rPr>
        <w:t>- субсидирование расходов на участие в зарубежных и российских выставках, форумах;</w:t>
      </w:r>
    </w:p>
    <w:p>
      <w:pPr>
        <w:pStyle w:val="21"/>
        <w:suppressAutoHyphens w:val="false"/>
        <w:spacing w:lineRule="auto" w:line="240"/>
        <w:ind w:left="0" w:firstLine="6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- субсидирование расходов на изготовление выставочной экспозиции.      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результате будут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- подготовлены выставочные стенды  субъектов  малого и среднего предпринимательства, для участия в ярмарках, выставках в других регионах РФ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организовано участие субъектов малого и среднего предпринимательства в выставочно-ярмарочной деятельности с целью развития межрегиональных  и международных контактов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организованы  и проведены презентационные встречи и иные мероприятия  с потенциальными инвесторами, способствующих развитию  и привлечению инвестиций в предпринимательство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8. Поддержка приоритетных направлений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граммой предусматривается поддержка субъектов МСП по следующим направлен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деятель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одукции для нужд здравоохранения, образования, и социальной защиты на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уризм и отд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 и внедрение энергосберегающи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деятельность и производство наукоемкой проду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T-технолог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Мероприятия данного направления предполагают создание бизнес кейсов по приоритетным направлениям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ечень мероприятий Программы приведен в приложении №1.</w:t>
      </w:r>
    </w:p>
    <w:p>
      <w:pPr>
        <w:pStyle w:val="Normal"/>
        <w:autoSpaceDE w:val="false"/>
        <w:ind w:firstLine="540"/>
        <w:jc w:val="both"/>
        <w:rPr>
          <w:rFonts w:cs="Calibri"/>
          <w:color w:val="FF6600"/>
          <w:sz w:val="28"/>
          <w:szCs w:val="28"/>
        </w:rPr>
      </w:pPr>
      <w:r>
        <w:rPr>
          <w:rFonts w:cs="Calibri"/>
          <w:color w:val="FF6600"/>
          <w:sz w:val="28"/>
          <w:szCs w:val="28"/>
        </w:rPr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Целевые индикаторы и показатели </w:t>
      </w:r>
    </w:p>
    <w:p>
      <w:pPr>
        <w:pStyle w:val="Normal"/>
        <w:ind w:firstLine="48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Целевые показатели, используемые в рамках реализации Программы, отражают развитие исключительно субъектов малого предпринимательства. Данные о состоянии и уровне развития среднего предпринимательства в Российской Федерации, в том числе в Самарской области, в настоящее время отсутствуют.</w:t>
      </w:r>
    </w:p>
    <w:p>
      <w:pPr>
        <w:pStyle w:val="Normal"/>
        <w:ind w:firstLine="48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аблица № 2</w:t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>Целевые индикаторы и показатели</w:t>
      </w:r>
    </w:p>
    <w:p>
      <w:pPr>
        <w:pStyle w:val="Normal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044"/>
        <w:gridCol w:w="960"/>
        <w:gridCol w:w="1080"/>
        <w:gridCol w:w="1058"/>
        <w:gridCol w:w="1058"/>
        <w:gridCol w:w="1058"/>
        <w:gridCol w:w="1177"/>
      </w:tblGrid>
      <w:tr>
        <w:trPr>
          <w:trHeight w:val="41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ов и показателей</w:t>
            </w:r>
          </w:p>
        </w:tc>
        <w:tc>
          <w:tcPr>
            <w:tcW w:w="6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начения индикаторов и показателей  по годам</w:t>
            </w:r>
          </w:p>
        </w:tc>
      </w:tr>
      <w:tr>
        <w:trPr>
          <w:trHeight w:val="40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52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предпринимательства, тыс.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</w:tr>
      <w:tr>
        <w:trPr>
          <w:trHeight w:val="21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, занятых на малых и средних предприятиях ,  тыс.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вновь созданных рабочих мест, </w:t>
            </w:r>
            <w:r>
              <w:rPr>
                <w:bCs/>
                <w:sz w:val="28"/>
                <w:szCs w:val="28"/>
              </w:rPr>
              <w:t>едини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основной капитал</w:t>
            </w:r>
            <w:r>
              <w:rPr>
                <w:rStyle w:val="Style14"/>
                <w:vanish w:val="false"/>
              </w:rPr>
              <w:commentReference w:id="4"/>
            </w:r>
            <w:r>
              <w:rPr>
                <w:sz w:val="28"/>
                <w:szCs w:val="28"/>
              </w:rPr>
              <w:t>, тыс.руб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Количество функционирующих бизнес-инкубаторов, </w:t>
            </w:r>
            <w:commentRangeStart w:id="5"/>
            <w:r>
              <w:rPr>
                <w:sz w:val="28"/>
                <w:szCs w:val="28"/>
              </w:rPr>
              <w:t>единиц</w:t>
            </w:r>
            <w:r>
              <w:rPr>
                <w:rStyle w:val="Style14"/>
                <w:vanish w:val="false"/>
              </w:rPr>
            </w:r>
            <w:commentRangeEnd w:id="5"/>
            <w:r>
              <w:commentReference w:id="5"/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* по мере предоставления статистических данных о деятельности средних и микропредприятий на территории городского округа Тольятти оценочные показатели социально-экономической эффективности реализации программы могут корректироваться и дополняться.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spacing w:before="0" w:after="120"/>
        <w:ind w:firstLine="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. Обоснование ресурсного обеспечения программы.</w:t>
      </w:r>
    </w:p>
    <w:p>
      <w:pPr>
        <w:pStyle w:val="Normal"/>
        <w:spacing w:before="0" w:after="120"/>
        <w:ind w:firstLine="600"/>
        <w:jc w:val="both"/>
        <w:rPr/>
      </w:pPr>
      <w:r>
        <w:rPr>
          <w:sz w:val="28"/>
          <w:szCs w:val="28"/>
        </w:rPr>
        <w:t>Потребность в финансовых, материально-технических, природных, трудовых ресурсах и источники их покрытия определены  в соответствии с выбранными направлениями развития малого и среднего предпринимательства.  Финансирование мероприятий программы  обеспечивается за счет средств  федерального, регионального и местного бюджетов, внешних инвестиций, средств различных фондов, других не запрещенных законодательством источников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ъем финансирования мероприятий за счет средств  бюджетов различных уровней  приводится  на 2010 – 2012 г.г. и  может уточняться</w:t>
      </w:r>
      <w:r>
        <w:rPr>
          <w:bCs/>
          <w:sz w:val="28"/>
          <w:szCs w:val="28"/>
        </w:rPr>
        <w:t xml:space="preserve">. Финансирование программы  в 2013 -  2015 г.г. будет определено по  степени достижения результатов  выполнения мероприятий  в 2012 г. 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тбор исполнителей мероприятий и инвестиционных проектов  будет  осуществляться на конкурсной основе. </w:t>
      </w:r>
      <w:r>
        <w:rPr>
          <w:bCs/>
          <w:sz w:val="28"/>
          <w:szCs w:val="28"/>
        </w:rPr>
        <w:t xml:space="preserve">Решения о финансировании  мероприятий, в том числе проектов СМП  в форме субсидий, предоставлении бюджетных кредитов и гарантий принимаются   мэрией  </w:t>
      </w:r>
    </w:p>
    <w:p>
      <w:pPr>
        <w:pStyle w:val="Normal"/>
        <w:spacing w:before="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. Механизм реализации программы</w:t>
      </w:r>
    </w:p>
    <w:p>
      <w:pPr>
        <w:pStyle w:val="Normal"/>
        <w:spacing w:before="0" w:after="120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ind w:firstLine="600"/>
        <w:jc w:val="both"/>
        <w:rPr/>
      </w:pPr>
      <w:r>
        <w:rPr>
          <w:sz w:val="28"/>
          <w:szCs w:val="28"/>
        </w:rPr>
        <w:t>Управление программой - это совокупность скоординированных действий, реализуемых органами управления различного уровня и призванных обеспечить запуск программы, контроль и анализ хода работ, корректировку программы в случае необходимости, анализ и оценку конечных результатов реализации.</w:t>
      </w:r>
    </w:p>
    <w:p>
      <w:pPr>
        <w:pStyle w:val="Normal"/>
        <w:spacing w:before="0" w:after="120"/>
        <w:ind w:firstLine="6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грамма реализуется путем проведения мероприятий в соответствии с основными направлениями. Исполнитель Программы несет ответственность за своевременное и полное выполнение мероприятий.</w:t>
      </w:r>
    </w:p>
    <w:p>
      <w:pPr>
        <w:pStyle w:val="Normal"/>
        <w:spacing w:before="0" w:after="120"/>
        <w:ind w:firstLine="60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Главными распорядителями  средств бюджета на выполнение программы являются департамент экономического развития и департамент потребительского рынка и предпринимательства мэрии городского округа Тольятти.</w:t>
      </w:r>
    </w:p>
    <w:p>
      <w:pPr>
        <w:pStyle w:val="Normal"/>
        <w:spacing w:before="0" w:after="120"/>
        <w:ind w:firstLine="600"/>
        <w:jc w:val="both"/>
        <w:rPr/>
      </w:pPr>
      <w:r>
        <w:rPr>
          <w:sz w:val="28"/>
          <w:szCs w:val="28"/>
        </w:rPr>
        <w:t>Координация  работ по реализации программы  осуществляется  мэрией городского округа Тольятти с участием Совета по предпринимательству при мэрии городского округа Тольятти, представителей инфраструктуры поддержки и всех заинтересованных сторон.</w:t>
      </w:r>
    </w:p>
    <w:p>
      <w:pPr>
        <w:pStyle w:val="Normal"/>
        <w:spacing w:before="0" w:after="12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по предпринимательству призван анализировать ход выполнения работ по программе и их результатов, вырабатывать решения в случае сбоев, рассматривать отчеты о выполнении работ, направляемые главе администрации. </w:t>
      </w:r>
    </w:p>
    <w:p>
      <w:pPr>
        <w:pStyle w:val="Normal"/>
        <w:spacing w:before="0" w:after="120"/>
        <w:ind w:firstLine="600"/>
        <w:jc w:val="both"/>
        <w:rPr/>
      </w:pPr>
      <w:r>
        <w:rPr>
          <w:sz w:val="28"/>
          <w:szCs w:val="28"/>
        </w:rPr>
        <w:t>Ход выполнения программы  рассматривается ежеквартально на расширенном заседании Совета по предпринимательству с участием всех заинтересованных лиц и организаций. О ходе реализации Программы управление по оргработе и связи с общественностью  информирует  население.</w:t>
      </w:r>
    </w:p>
    <w:p>
      <w:pPr>
        <w:pStyle w:val="Normal"/>
        <w:spacing w:before="0" w:after="12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рограммы осуществляет по итогам каждого года Дума городского округа в рамках  осуществления  контрольных полномочий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Контроль за использованием бюджетных средств осуществляет Департамент финансов  мэрии городского округа Тольятти. </w:t>
      </w:r>
    </w:p>
    <w:p>
      <w:pPr>
        <w:pStyle w:val="Normal"/>
        <w:spacing w:before="0" w:after="12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ценка предполагаемой социально-экономической эффективности в результате реализации программы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кольку данные о деятельности средних предприятий и микропредприятий предприятий отсутствуют, оценка показателей до 2015г. составлена применительно к исключительно низкой базе 2009г. 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 оценке, в результате успешной реализации программы будут достигнуты следующие основные показатели деятельности малых предприятий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8"/>
          <w:szCs w:val="28"/>
        </w:rPr>
        <w:t>за период 2010-2015 годы рост новых рабочих мест составит 104,8%, будет создано около 8,0 тысяч новых рабочих мест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8"/>
          <w:szCs w:val="28"/>
        </w:rPr>
        <w:t xml:space="preserve">общее количество субъектов малого предпринимательства за 2010-2015 годы увеличится на  8,5% и составит более 28 тыс. единиц  в 2015 г., 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, занятых на малых и средних предприятиях увеличится  до 66,0 тыс. чел. в 2015 году, при росте на 12,8% за период 2010-2015 годы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* по мере предоставления статистических данных о деятельности средних и микропредприятий на территории городского округа Тольятти оценочные показатели социально-экономической эффективности реализации программы могут корректироваться и дополня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arionovani" w:date="2010-01-15T14:27:00Z" w:initials="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Цифры не совпадают</w:t>
      </w:r>
    </w:p>
  </w:comment>
  <w:comment w:id="1" w:author="larionovani" w:date="2010-01-15T14:27:00Z" w:initials="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Здесь «просится» краткая характеристика БИ – площадь, годы в вода в эксплуатацию, планируемое число компаний или рабочих мест</w:t>
      </w:r>
    </w:p>
  </w:comment>
  <w:comment w:id="2" w:author="larionovani" w:date="2010-01-15T14:27:00Z" w:initials="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Здесь «просится» краткая характеристика БИ – площадь, годы в вода в эксплуатацию, планируемое число компаний или рабочих мест</w:t>
      </w:r>
    </w:p>
  </w:comment>
  <w:comment w:id="3" w:author="larionovani" w:date="2010-01-15T14:27:00Z" w:initials="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Речь выше идет и о БИ и о перечня, а итог реализации задач блока только БИ. И думаю, что лучше: повысить доступность недвижимых помещений (что-то в этом роде)</w:t>
      </w:r>
    </w:p>
  </w:comment>
  <w:comment w:id="4" w:author="larionovani" w:date="2010-01-15T14:27:00Z" w:initials="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акие? В основной капитл?</w:t>
      </w:r>
    </w:p>
  </w:comment>
  <w:comment w:id="5" w:author="larionovani" w:date="2010-01-15T14:27:00Z" w:initials="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Здесь лучше дать площадь недвижимого имущества для целей поддержки. Будет включать площадь БИ – они будет расти 3 года по мере ввода в эксплуатацию + площадь перечней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037"/>
        </w:tabs>
        <w:ind w:left="303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1:22:00Z</dcterms:created>
  <dc:creator>127</dc:creator>
  <dc:description/>
  <cp:keywords/>
  <dc:language>en-US</dc:language>
  <cp:lastModifiedBy>пользователь</cp:lastModifiedBy>
  <dcterms:modified xsi:type="dcterms:W3CDTF">2010-01-15T11:18:00Z</dcterms:modified>
  <cp:revision>4</cp:revision>
  <dc:subject/>
  <dc:title/>
</cp:coreProperties>
</file>