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5.2013 г. № 1600-п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/>
      </w:pPr>
      <w:r>
        <w:rPr/>
        <w:t>Показатели непосредственного результата</w:t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979"/>
        <w:gridCol w:w="866"/>
        <w:gridCol w:w="858"/>
        <w:gridCol w:w="1003"/>
        <w:gridCol w:w="984"/>
        <w:gridCol w:w="992"/>
        <w:gridCol w:w="991"/>
        <w:gridCol w:w="851"/>
        <w:gridCol w:w="983"/>
      </w:tblGrid>
      <w:tr>
        <w:trPr>
          <w:trHeight w:val="31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по года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9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условий для гармонизации и обогащения культурной жизни городского округа Тольятти, реализации творческого потенциала и духовных потребностей всех граждан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1: Создать условия для отдыха и досуга горожан в парках и скверах городского округа  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4" w:hanging="0"/>
              <w:rPr/>
            </w:pPr>
            <w:r>
              <w:rPr/>
              <w:t>Обустройство зон развлечений и отдыха в парках Центрального и Комсомольского районов, Парке Победы Автозавод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беспечения установленных требований к качеству благоустройства парковых территорий от общей занимаемой  парками площади (ежегодно на 10%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96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конструкция фонтана в сквере «Площадь искусств» перед зданием МБУИиК «Тольяттинская филармония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ная площадка отдыха перед объектом культурного назнач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Изготовление  и установка памятного знака побратимам и партнерам города Тольят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товый проект/ установка  памятного знака имиджевого характера 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979"/>
        <w:gridCol w:w="866"/>
        <w:gridCol w:w="858"/>
        <w:gridCol w:w="1003"/>
        <w:gridCol w:w="984"/>
        <w:gridCol w:w="992"/>
        <w:gridCol w:w="991"/>
        <w:gridCol w:w="851"/>
        <w:gridCol w:w="983"/>
      </w:tblGrid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7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Совершенствовать условия для сохранения  и популяризации историко-культурного наследия</w:t>
            </w:r>
          </w:p>
        </w:tc>
      </w:tr>
      <w:tr>
        <w:trPr>
          <w:trHeight w:val="7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Создание  музейных экспозиций  «Наследие Ставрополя – Тольятти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овых стационарных экспозиц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Реставрация музейных предметов хранения, пополнение и популяризация фондов музе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, проведенных в муниципальных музе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 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Укрепление материально-технической базы, модернизация оборудования и технологических процессов МБУК «Тольяттинский краеведческий музей», в том числе: </w:t>
            </w:r>
          </w:p>
          <w:p>
            <w:pPr>
              <w:pStyle w:val="Normal"/>
              <w:rPr/>
            </w:pPr>
            <w:r>
              <w:rPr/>
              <w:t>2.3.1.Проведение работ по обеспечению эксплуатационных требований, согласно нормам пожарной безопасности, в МБУК «Тольяттинский краеведческий музей»</w:t>
            </w:r>
          </w:p>
          <w:p>
            <w:pPr>
              <w:pStyle w:val="Normal"/>
              <w:rPr/>
            </w:pPr>
            <w:r>
              <w:rPr/>
              <w:t xml:space="preserve">2.3.2.Проведение ремонта в депозитарии и фондохранилищах (г. Тольятти, ул. Баныкина, 14) согласно требованиям по сохранности  музейных предметов и коллекций   </w:t>
            </w:r>
          </w:p>
          <w:p>
            <w:pPr>
              <w:pStyle w:val="Normal"/>
              <w:rPr/>
            </w:pPr>
            <w:r>
              <w:rPr/>
              <w:t xml:space="preserve">2.3.3. Проведение  ремонта кровли в МБУК «Тольяттинс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мещений для хранения музейного фонда МБУК ТКМ, соответствующих требованиям органов Росохранкультур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979"/>
        <w:gridCol w:w="14"/>
        <w:gridCol w:w="852"/>
        <w:gridCol w:w="851"/>
        <w:gridCol w:w="7"/>
        <w:gridCol w:w="985"/>
        <w:gridCol w:w="18"/>
        <w:gridCol w:w="974"/>
        <w:gridCol w:w="10"/>
        <w:gridCol w:w="982"/>
        <w:gridCol w:w="10"/>
        <w:gridCol w:w="981"/>
        <w:gridCol w:w="10"/>
        <w:gridCol w:w="840"/>
        <w:gridCol w:w="11"/>
        <w:gridCol w:w="983"/>
      </w:tblGrid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раеведческий музей» (г. Тольятти, б-р Ленина,22, ул. Баныкина, 1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4. Укрепление материально-технической базы, модернизация оборудования и технологических процессов МБУК «Тольяттинский художественный музей», в том числ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3 г. проведение работ по обеспечению эксплуатационных требований, согласно нормам пожарной безопас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монт эвакуационных выходов в соответствии с требованиями норм пожарной безопасност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1. Реализация проектов по современному искусству, в том числе  в 2012 г. проведение ремонта кровли и системы отопления  в новом корпусе  МБУК «Тольяттинский художественный музей» (ул. Свердлова, 51) </w:t>
            </w:r>
          </w:p>
          <w:p>
            <w:pPr>
              <w:pStyle w:val="Normal"/>
              <w:rPr/>
            </w:pPr>
            <w:r>
              <w:rPr/>
              <w:t xml:space="preserve">2.5. Укрепление материально-технической базы, модернизация оборудования и технологических процессов МБУК ГМК «Наследи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анение аварийности кровельного покрытия помещений муниципальных музе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979"/>
        <w:gridCol w:w="14"/>
        <w:gridCol w:w="852"/>
        <w:gridCol w:w="851"/>
        <w:gridCol w:w="7"/>
        <w:gridCol w:w="985"/>
        <w:gridCol w:w="18"/>
        <w:gridCol w:w="974"/>
        <w:gridCol w:w="10"/>
        <w:gridCol w:w="982"/>
        <w:gridCol w:w="10"/>
        <w:gridCol w:w="981"/>
        <w:gridCol w:w="10"/>
        <w:gridCol w:w="840"/>
        <w:gridCol w:w="11"/>
        <w:gridCol w:w="983"/>
      </w:tblGrid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экомузей), в том числе в 2012 г. проведение капитального ремонта кровли в здании (г. Тольятти, ул. Советская, 38 А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Проектирование и строительство Музейного комплекса, включая:</w:t>
            </w:r>
          </w:p>
          <w:p>
            <w:pPr>
              <w:pStyle w:val="Normal"/>
              <w:rPr/>
            </w:pPr>
            <w:r>
              <w:rPr/>
              <w:t>2.6.1.Оформление земельного участка (межевание территории Прибрежного парка),</w:t>
            </w:r>
          </w:p>
          <w:p>
            <w:pPr>
              <w:pStyle w:val="Normal"/>
              <w:rPr/>
            </w:pPr>
            <w:r>
              <w:rPr/>
              <w:t>2.6.2. Разработка проектной документации и строительство  объекта «Музейный комплекс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ный 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ый проект (в целях выполнения нормативной  обеспеченности городского округа музеями  к  2019 г. (норма – 5 музеев, факт 2010г. – 4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Проведение ремонтных  работ по дому Стариковых МБУК ГМК  «Наследие» (экомузей)</w:t>
            </w:r>
          </w:p>
          <w:p>
            <w:pPr>
              <w:pStyle w:val="Normal"/>
              <w:rPr/>
            </w:pPr>
            <w:r>
              <w:rPr/>
              <w:t>2.7.1. Проектирование и строительство нового здания  МБУК ГМК «Наследие» (экомузей) (ул. Советская, 38 А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лощадей для выставочной деятельности (фа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16"/>
        <w:gridCol w:w="979"/>
        <w:gridCol w:w="14"/>
        <w:gridCol w:w="852"/>
        <w:gridCol w:w="851"/>
        <w:gridCol w:w="7"/>
        <w:gridCol w:w="985"/>
        <w:gridCol w:w="18"/>
        <w:gridCol w:w="974"/>
        <w:gridCol w:w="10"/>
        <w:gridCol w:w="983"/>
        <w:gridCol w:w="9"/>
        <w:gridCol w:w="984"/>
        <w:gridCol w:w="7"/>
        <w:gridCol w:w="845"/>
        <w:gridCol w:w="6"/>
        <w:gridCol w:w="990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9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Выполнение производственных работ по сохранению  объектов культурного наследия:</w:t>
            </w:r>
          </w:p>
          <w:p>
            <w:pPr>
              <w:pStyle w:val="Normal"/>
              <w:rPr/>
            </w:pPr>
            <w:r>
              <w:rPr/>
              <w:t>2.8.1. Ансамбль застройки учебного городка</w:t>
            </w:r>
          </w:p>
          <w:p>
            <w:pPr>
              <w:pStyle w:val="Normal"/>
              <w:rPr/>
            </w:pPr>
            <w:r>
              <w:rPr/>
              <w:t xml:space="preserve">2.8.2.Ансамбль исторической застройки микрорайона Шлюзовой </w:t>
            </w:r>
          </w:p>
          <w:p>
            <w:pPr>
              <w:pStyle w:val="Normal"/>
              <w:rPr/>
            </w:pPr>
            <w:r>
              <w:rPr/>
              <w:t>2.8.3.Ансамбль исторической застройки поселка Комсомольский</w:t>
            </w:r>
          </w:p>
          <w:p>
            <w:pPr>
              <w:pStyle w:val="Normal"/>
              <w:rPr/>
            </w:pPr>
            <w:r>
              <w:rPr/>
              <w:t>2.8.4. Здание школы  № 1</w:t>
            </w:r>
          </w:p>
          <w:p>
            <w:pPr>
              <w:pStyle w:val="Normal"/>
              <w:rPr/>
            </w:pPr>
            <w:r>
              <w:rPr/>
              <w:t>2.8.5.Дом, где в 1870 г. останавливался И.Е.Репин</w:t>
            </w:r>
          </w:p>
          <w:p>
            <w:pPr>
              <w:pStyle w:val="Normal"/>
              <w:rPr/>
            </w:pPr>
            <w:r>
              <w:rPr/>
              <w:t>2.8.6.Здание горкома КПСС</w:t>
            </w:r>
          </w:p>
          <w:p>
            <w:pPr>
              <w:pStyle w:val="Normal"/>
              <w:rPr/>
            </w:pPr>
            <w:r>
              <w:rPr/>
              <w:t>2.9. Цикл мероприятий  по популяризации  культурного наследия Самарской обла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 культурного наследия, по которым выполнены работы по сохранению предметов охраны и мероприятий по популяриз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объектов/ед.зд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</w:t>
            </w:r>
          </w:p>
        </w:tc>
      </w:tr>
      <w:tr>
        <w:trPr>
          <w:trHeight w:val="340" w:hRule="atLeast"/>
        </w:trPr>
        <w:tc>
          <w:tcPr>
            <w:tcW w:w="14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 3.Создать  условия для модернизации материально-технической базы и пополнения  книжных фондов муниципальных библиотек</w:t>
            </w:r>
          </w:p>
        </w:tc>
      </w:tr>
      <w:tr>
        <w:trPr>
          <w:trHeight w:val="42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«Новое библиотечное пространство», в том числе:</w:t>
            </w:r>
          </w:p>
          <w:p>
            <w:pPr>
              <w:pStyle w:val="Normal"/>
              <w:tabs>
                <w:tab w:val="clear" w:pos="708"/>
                <w:tab w:val="right" w:pos="2315" w:leader="none"/>
              </w:tabs>
              <w:rPr/>
            </w:pPr>
            <w:r>
              <w:rPr/>
              <w:t>3.1.1.Проведение  работ по обеспечению пожарной безопасности зданий (помещений) МБУК «Тольяттинская библиотечная корпорация», МБУК «Библиотека Автограда», МБУК  «Объединение детских библиотек»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одернизированных библиотек в общем количест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28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 с презентациями  книжных коллек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в го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Проектирование и строительство библиотек: взрослой и детской (Центральный район, микрорайон «Треугольник»,</w:t>
            </w:r>
          </w:p>
          <w:p>
            <w:pPr>
              <w:pStyle w:val="Normal"/>
              <w:tabs>
                <w:tab w:val="clear" w:pos="708"/>
                <w:tab w:val="right" w:pos="2315" w:leader="none"/>
              </w:tabs>
              <w:rPr/>
            </w:pPr>
            <w:r>
              <w:rPr/>
              <w:t>площадка № 10), Городской библиотеки (Автозаводский район, Площадка № 9 за Московским  проспектом)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й проек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3.Капитальный ремонт  в муниципальных библиотеках, в том числе:     </w:t>
            </w:r>
          </w:p>
          <w:p>
            <w:pPr>
              <w:pStyle w:val="Normal"/>
              <w:rPr/>
            </w:pPr>
            <w:r>
              <w:rPr/>
              <w:t>2012 г. ремонт полов в залах Центральной библиотеки МБУК «Библиотека Автограда» ,                                                              2013 г. капитальный ремонт кровель 8 библиотек МБУК «Объединение детских библиотек», Центральной библиотеки МБУК «Тольяттинская библиотечная корпорация»</w:t>
            </w:r>
          </w:p>
          <w:p>
            <w:pPr>
              <w:pStyle w:val="Normal"/>
              <w:rPr/>
            </w:pPr>
            <w:r>
              <w:rPr/>
              <w:t>3.1.4. Установка ограждения перед входом в Центральную библиотеку МБУК «Библиотека Автограда»</w:t>
            </w:r>
          </w:p>
          <w:p>
            <w:pPr>
              <w:pStyle w:val="Normal"/>
              <w:rPr/>
            </w:pPr>
            <w:r>
              <w:rPr/>
              <w:t>3.1.5.Ремонт системы отопления в библиотеке МБУК «Библиотека Автограда» (г. Тольятти, ул. Революционная, 11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библиотек, в которых произведен ремонт по созданию комфортных условий для уставной 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16"/>
        <w:gridCol w:w="143"/>
        <w:gridCol w:w="836"/>
        <w:gridCol w:w="14"/>
        <w:gridCol w:w="129"/>
        <w:gridCol w:w="723"/>
        <w:gridCol w:w="143"/>
        <w:gridCol w:w="708"/>
        <w:gridCol w:w="7"/>
        <w:gridCol w:w="147"/>
        <w:gridCol w:w="838"/>
        <w:gridCol w:w="18"/>
        <w:gridCol w:w="147"/>
        <w:gridCol w:w="827"/>
        <w:gridCol w:w="10"/>
        <w:gridCol w:w="147"/>
        <w:gridCol w:w="836"/>
        <w:gridCol w:w="9"/>
        <w:gridCol w:w="147"/>
        <w:gridCol w:w="837"/>
        <w:gridCol w:w="7"/>
        <w:gridCol w:w="147"/>
        <w:gridCol w:w="698"/>
        <w:gridCol w:w="6"/>
        <w:gridCol w:w="147"/>
        <w:gridCol w:w="843"/>
      </w:tblGrid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Повышение уровня комплектования  книжных фондов муниципальных библиотек и обеспечение  сохранности библиотечных фондов 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 библиотечного фонда муниципальных библиотек на 1000 человек населения (увеличение в среднем на 70 ед. на 1000 чел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на 1000 чел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</w:tr>
      <w:tr>
        <w:trPr>
          <w:trHeight w:val="406" w:hRule="atLeast"/>
        </w:trPr>
        <w:tc>
          <w:tcPr>
            <w:tcW w:w="14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Обеспечить доступность культурных благ для всех групп населения через расширение культурно-просветительских мероприятий  и повышение исполнительского мастерства  в сфере профессионального искусства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Рекламно-информационное сопровождение культурных мероприятий на основе сервиса  мультимедийных технологий, в том числе проведение работ по обеспечению доступа к сети Интернет МБУК «Библиотека Автограда», МБУК «Тольяттинская библиотечная корпорация», МБУК ДЦ «Русич», МБУК ГМК «Наследие» (экомузей), МАУ КДЦ «Буревестник», МБУИ «Драматический театр «Колесо», </w:t>
            </w:r>
            <w:r>
              <w:rPr>
                <w:color w:val="FF0000"/>
              </w:rPr>
              <w:t>«МАУИ «Театр юного зрителя Дилижанс»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становленных информационных киосков на базе муниципальных учреждений (факт)/ увеличение точек доступа к сети Интернет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2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15" w:leader="none"/>
              </w:tabs>
              <w:rPr/>
            </w:pPr>
            <w:r>
              <w:rPr/>
              <w:t>4.2  Создание Ресурсного креативного центра новых профессиональных технологий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, проведенных в партнерстве с высшими учебными заведениями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в го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970"/>
        <w:gridCol w:w="14"/>
        <w:gridCol w:w="978"/>
        <w:gridCol w:w="14"/>
        <w:gridCol w:w="977"/>
        <w:gridCol w:w="14"/>
        <w:gridCol w:w="836"/>
        <w:gridCol w:w="15"/>
        <w:gridCol w:w="843"/>
      </w:tblGrid>
      <w:tr>
        <w:trPr>
          <w:trHeight w:val="2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оектирование и реконструкция МАУ «Культурно-досуговый центр «Буревестник», в том числе:</w:t>
            </w:r>
          </w:p>
          <w:p>
            <w:pPr>
              <w:pStyle w:val="Normal"/>
              <w:rPr/>
            </w:pPr>
            <w:r>
              <w:rPr/>
              <w:t>4.3.1.Проведение в 2012 году работ по обеспечению пожарной безопасности в здании МАУ «Культурно–досуговый центр «Буревестник»</w:t>
            </w:r>
          </w:p>
          <w:p>
            <w:pPr>
              <w:pStyle w:val="Normal"/>
              <w:rPr/>
            </w:pPr>
            <w:r>
              <w:rPr/>
              <w:t xml:space="preserve">4.3.2.Проведение работ  по обеспечению  требований безопасности, в том числе: установка видеонаблюдения на здании и шлагбаумов на прилегающей территории  МАУ «Культурно-досуговый центр «Буревестник» </w:t>
            </w:r>
          </w:p>
          <w:p>
            <w:pPr>
              <w:pStyle w:val="Normal"/>
              <w:rPr/>
            </w:pPr>
            <w:r>
              <w:rPr/>
              <w:t>4.3.3. Проведение ремонта туалета МАУ «Культурно-досуговый центр «Буревестник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товый проект/отремонтированный объек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Создание условий для развития концертной деятельности и профессиональных коллективов МБУИиК «Тольяттинская филармония», в том числе:</w:t>
            </w:r>
          </w:p>
          <w:p>
            <w:pPr>
              <w:pStyle w:val="Normal"/>
              <w:rPr/>
            </w:pPr>
            <w:r>
              <w:rPr/>
              <w:t xml:space="preserve">4.4.1.Проведение работ по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зрительских мест в Тольяттинской</w:t>
            </w:r>
          </w:p>
          <w:p>
            <w:pPr>
              <w:pStyle w:val="Normal"/>
              <w:jc w:val="center"/>
              <w:rPr/>
            </w:pPr>
            <w:r>
              <w:rPr/>
              <w:t>филармонии 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970"/>
        <w:gridCol w:w="14"/>
        <w:gridCol w:w="978"/>
        <w:gridCol w:w="14"/>
        <w:gridCol w:w="977"/>
        <w:gridCol w:w="14"/>
        <w:gridCol w:w="836"/>
        <w:gridCol w:w="15"/>
        <w:gridCol w:w="843"/>
      </w:tblGrid>
      <w:tr>
        <w:trPr>
          <w:trHeight w:val="2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ю эксплуатационных  требований, согласно нормам пожарной безопасности в МБУИиК «Тольяттинская филармония»;            4.4.2.Капитальный ремонт МБУИиК «Тольяттинская филармония»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Проектирование и реконструкция  МБУК ДЦ «Русич», в том числе:</w:t>
            </w:r>
          </w:p>
          <w:p>
            <w:pPr>
              <w:pStyle w:val="Normal"/>
              <w:rPr/>
            </w:pPr>
            <w:r>
              <w:rPr/>
              <w:t>4.5.1. Установка системы наружного наблюдения  на здании МБУК ДЦ  «Русич»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 культурно-досугового учрежд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1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 Создание условий  для развития  деятельности профессиональных театров, в том числе:</w:t>
            </w:r>
          </w:p>
          <w:p>
            <w:pPr>
              <w:pStyle w:val="Normal"/>
              <w:rPr/>
            </w:pPr>
            <w:r>
              <w:rPr/>
              <w:t>4.6.1. Проведение работ по обеспечению эксплуатационных  требований, согласно нормам пожарной безопасности, в МБУИ «Драматический театр «Колесо», МБУИ «Молодежный драматический театр»</w:t>
            </w:r>
          </w:p>
          <w:p>
            <w:pPr>
              <w:pStyle w:val="Normal"/>
              <w:rPr/>
            </w:pPr>
            <w:r>
              <w:rPr/>
              <w:t xml:space="preserve">4.6.2. Проведение работ по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зрительских мест в театрах отрасли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970"/>
        <w:gridCol w:w="14"/>
        <w:gridCol w:w="978"/>
        <w:gridCol w:w="14"/>
        <w:gridCol w:w="977"/>
        <w:gridCol w:w="14"/>
        <w:gridCol w:w="836"/>
        <w:gridCol w:w="15"/>
        <w:gridCol w:w="843"/>
      </w:tblGrid>
      <w:tr>
        <w:trPr>
          <w:trHeight w:val="2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9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ю и реконструкции   МБУИ «Театр кукол «Пилигрим», в том числе:  </w:t>
            </w:r>
          </w:p>
          <w:p>
            <w:pPr>
              <w:pStyle w:val="Normal"/>
              <w:rPr>
                <w:color w:val="666699"/>
              </w:rPr>
            </w:pPr>
            <w:r>
              <w:rPr/>
              <w:t>в 2013 г. капитальный ремонт кровли</w:t>
            </w:r>
          </w:p>
          <w:p>
            <w:pPr>
              <w:pStyle w:val="Normal"/>
              <w:rPr/>
            </w:pPr>
            <w:r>
              <w:rPr/>
              <w:t xml:space="preserve">4.6.3. Капитальный ремонт и оснащение современным оборудованием МБУИ «Драматический театр «Колесо»                          </w:t>
            </w:r>
          </w:p>
          <w:p>
            <w:pPr>
              <w:pStyle w:val="Normal"/>
              <w:rPr/>
            </w:pPr>
            <w:r>
              <w:rPr/>
              <w:t>2012 г.  капитальный ремонт залов,                                                                                                                                             2012, 2014-2015 гг. приобретение оборудования (в том числе радиосистемы)</w:t>
            </w:r>
          </w:p>
          <w:p>
            <w:pPr>
              <w:pStyle w:val="Normal"/>
              <w:rPr/>
            </w:pPr>
            <w:r>
              <w:rPr/>
              <w:t>2013 г. капитальный ремонт кровли</w:t>
            </w:r>
          </w:p>
          <w:p>
            <w:pPr>
              <w:pStyle w:val="Normal"/>
              <w:rPr/>
            </w:pPr>
            <w:r>
              <w:rPr/>
              <w:t xml:space="preserve">4.6.4. Капитальный ремонт кровли здания </w:t>
            </w:r>
            <w:r>
              <w:rPr>
                <w:color w:val="FF0000"/>
              </w:rPr>
              <w:t>«МАУИ «Театр юного зрителя Дилижанс</w:t>
            </w:r>
            <w:r>
              <w:rPr/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5. Капитальный ремонт зала МБУИ «Молодежный драматический театр»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театров, в зданиях которых произведен ремонт по созданию комфортных условий для уставной 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(частично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9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 «Автоград культурный» - реконструкция, развитие культурно-досуговой деятельности  на базе МАУ «Дворец культуры, искусства  и творчества»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лубных формирований  в культурно-досуговых учреждениях, из них: клубных формирований  самодеятельного народного творчества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4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4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4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4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970"/>
        <w:gridCol w:w="14"/>
        <w:gridCol w:w="128"/>
        <w:gridCol w:w="850"/>
        <w:gridCol w:w="14"/>
        <w:gridCol w:w="268"/>
        <w:gridCol w:w="709"/>
        <w:gridCol w:w="14"/>
        <w:gridCol w:w="128"/>
        <w:gridCol w:w="708"/>
        <w:gridCol w:w="15"/>
        <w:gridCol w:w="128"/>
        <w:gridCol w:w="715"/>
      </w:tblGrid>
      <w:tr>
        <w:trPr>
          <w:trHeight w:val="28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91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99"/>
              </w:rPr>
            </w:pPr>
            <w:r>
              <w:rPr/>
              <w:t>4.7.1. Проведение работ по обеспечению эксплуатационных  требований, согласно нормам пожарной безопасности, в МАУ «Дворец культуры, искусства  и творчества»</w:t>
            </w:r>
          </w:p>
        </w:tc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клубных формирований  в культурно-досуговых учреждениях, из них: участников клубных формирований самодеятельного народного творчества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чел.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/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/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/</w:t>
            </w:r>
          </w:p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/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/</w:t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/</w:t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/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17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8 Проведение  праздничных культурно-массовых  мероприятий, фестивалей, выставок, акций, в том числе создание условий  для  проведения мероприятий по месту жительства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 для различных категорий населения, проведенных по месту житель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.9. Капитальный ремонт дополнительного корпуса МАУ КДК «Тольятти» (г. Тольятти, ул. Громовой, 30а), в том числ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9.1. Проведение работ по обеспечению эксплуатационных требований, согласно нормам пожарной безопасности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величение площадей для развития деятельности клубных формирован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5. Обеспечить  укрепление материально-технической базы  образовательных учреждений культуры и искусства в соответствии с современными требованиями</w:t>
            </w:r>
          </w:p>
        </w:tc>
      </w:tr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«Современная школа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1112"/>
        <w:gridCol w:w="1132"/>
        <w:gridCol w:w="851"/>
        <w:gridCol w:w="851"/>
        <w:gridCol w:w="715"/>
      </w:tblGrid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», в том числе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5.1.1.</w:t>
            </w:r>
            <w:r>
              <w:rPr/>
              <w:t xml:space="preserve"> </w:t>
            </w:r>
            <w:r>
              <w:rPr>
                <w:color w:val="FF0000"/>
              </w:rPr>
              <w:t>Проведение работ по обеспечению  пожарной безопасности зданий (помещений)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 2011 году: МБОУ ДОД ДШИ «Лицей искусств», ДМШ № 3, 4, ЦРТДЮ «Истоки», ДДК, МБОУ ВПО «Тольяттинская консерватория (институт)»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2012 году: МБОУ ДОД ДХШ  им. М. Шагала,  ДШИ «Камертон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2013 году: МБОУ ВПО «Тольяттинская консерватория (институт)», МБОУ ДОД ДШИ им. М.А. Балакирева, МБОУ ДОД ЦРТДЮ «Истоки»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.1.2. Проведение капитального ремонта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 2012 г. в МБОУ ДОД Детская художественная школа № 3, ДМШ № 4, МБОУ ВПО «Тольяттинская консерватория (институт)»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3 г. в МБОУ ДОД ДМШ № 3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 2013 г. капитальный ремонт кровель в МБОУ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1112"/>
        <w:gridCol w:w="1132"/>
        <w:gridCol w:w="851"/>
        <w:gridCol w:w="851"/>
        <w:gridCol w:w="715"/>
      </w:tblGrid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98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ДОД ДШИ «Лицей искусств», ДМШ № 3, «Хореографическая школа им. М.М. Плисецкой», ДДК, ДШИ № 1, ЦРТДЮ «Истоки», МБОУ ВПО «Тольяттинская консерватория (институт).</w:t>
            </w:r>
          </w:p>
          <w:p>
            <w:pPr>
              <w:pStyle w:val="Normal"/>
              <w:rPr/>
            </w:pPr>
            <w:r>
              <w:rPr/>
              <w:t>5.1.3. Организация мероприятий, направленных на поддержку талантливых и профориентированных детей</w:t>
            </w:r>
          </w:p>
          <w:p>
            <w:pPr>
              <w:pStyle w:val="Normal"/>
              <w:rPr/>
            </w:pPr>
            <w:r>
              <w:rPr/>
              <w:t>5.1.4. Приобретение музыкальных инструментов, в т.ч.:</w:t>
            </w:r>
          </w:p>
          <w:p>
            <w:pPr>
              <w:pStyle w:val="Normal"/>
              <w:rPr/>
            </w:pPr>
            <w:r>
              <w:rPr/>
              <w:t xml:space="preserve">в 2012 г. – МБОУ ДОД ДШИ «Лицей искусств», ДМШ № 4, ДШИ им. М.А.Балакирева, ДШИ «Форте», ДШИ «Камертон», ДМШ № 3, ДШИ «Гармония», ДШИ им. Г.В. Свиридова, ДШИ № 1                                                                       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образовательных учреждений, в которых произведен ремонт для создания комфортных условий для уставной  дея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 (частично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обеспеченности образовательных учреждений новыми музыкальными инструментами и техническими средствами обуч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54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дача 6. Создать условия  для возрождения, сохранения и развития народных традиций многонационального города, поддержки творческ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лективов и декоративно-прикладного творчества  </w:t>
            </w:r>
          </w:p>
        </w:tc>
      </w:tr>
      <w:tr>
        <w:trPr>
          <w:trHeight w:val="40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Создание условий для расширения услуг и удовлетворения потребностей населения в сфере культуры,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1112"/>
        <w:gridCol w:w="1132"/>
        <w:gridCol w:w="851"/>
        <w:gridCol w:w="851"/>
        <w:gridCol w:w="715"/>
      </w:tblGrid>
      <w:tr>
        <w:trPr>
          <w:trHeight w:val="50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1.Н</w:t>
            </w:r>
            <w:r>
              <w:rPr>
                <w:color w:val="000000"/>
              </w:rPr>
              <w:t>а базе муниципальных культурно-досуговых учреждений, включая установку видеонаблюдения на здании МАУ КДК «Тольятти»</w:t>
            </w:r>
          </w:p>
          <w:p>
            <w:pPr>
              <w:pStyle w:val="Normal"/>
              <w:rPr/>
            </w:pPr>
            <w:r>
              <w:rPr/>
              <w:t>6.1.2. Возмещение затрат  юридическим лицам, индивидуальным пр</w:t>
            </w:r>
            <w:r>
              <w:rPr>
                <w:color w:val="000000"/>
              </w:rPr>
              <w:t>едпринимателям  и физическим лицам, осуществляющим деятельность  в сфере культуры (на основании ежегодного отбора заявок согласно действующего нормативного правового акта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чателей дополнительных услуг в сфере культуры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Проектирование и строительство  Центра народного творчества, включая  межевание территории микрорайона «Калина», оформление земельного участка, разработку проектной документации и строительство объекта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ный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8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й проект (в целях выполнения нормативной  обеспеченности городского округа зрительскими местами культурно-досуговых учреждений (снижение потребности на 400 мест, 20 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9"/>
        <w:gridCol w:w="979"/>
        <w:gridCol w:w="866"/>
        <w:gridCol w:w="862"/>
        <w:gridCol w:w="1003"/>
        <w:gridCol w:w="1112"/>
        <w:gridCol w:w="1132"/>
        <w:gridCol w:w="851"/>
        <w:gridCol w:w="851"/>
        <w:gridCol w:w="715"/>
      </w:tblGrid>
      <w:tr>
        <w:trPr>
          <w:trHeight w:val="40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9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 «Бизнес-инкубатор творческих индустрий»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вовлеченных в проект художников по сценическому костюму и театральным куклам,  мастеров декоративно-прикладного творчества и дизайнер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8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7: Обеспечить оказание в соответствии с муниципальным заданием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мэрии городского округа Тольятти</w:t>
            </w:r>
          </w:p>
        </w:tc>
      </w:tr>
      <w:tr>
        <w:trPr>
          <w:trHeight w:val="139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1. Оказание в соответствии с муниципальным заданием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, в том числе: </w:t>
            </w:r>
          </w:p>
          <w:p>
            <w:pPr>
              <w:pStyle w:val="Normal"/>
              <w:rPr/>
            </w:pPr>
            <w:r>
              <w:rPr/>
              <w:t>7.1.1. В области культуры и искусства.</w:t>
            </w:r>
          </w:p>
          <w:p>
            <w:pPr>
              <w:pStyle w:val="Normal"/>
              <w:rPr/>
            </w:pPr>
            <w:r>
              <w:rPr/>
              <w:t>7.1.2. В области образования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мероприятий, проведенных муниципальными учреждениями культуры и искусства</w:t>
            </w:r>
          </w:p>
          <w:p>
            <w:pPr>
              <w:pStyle w:val="Normal"/>
              <w:jc w:val="center"/>
              <w:rPr/>
            </w:pPr>
            <w:r>
              <w:rPr/>
              <w:t>(усредненная цифра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2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9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highlight w:val="yellow"/>
              </w:rPr>
            </w:pPr>
            <w:r>
              <w:rPr>
                <w:color w:val="7030A0"/>
                <w:highlight w:val="yellow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7030A0"/>
                <w:highlight w:val="yellow"/>
              </w:rPr>
            </w:pPr>
            <w:r>
              <w:rPr>
                <w:color w:val="7030A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учающихся в муниципальных образовательных учреждениях</w:t>
            </w:r>
          </w:p>
          <w:p>
            <w:pPr>
              <w:pStyle w:val="Normal"/>
              <w:jc w:val="center"/>
              <w:rPr/>
            </w:pPr>
            <w:r>
              <w:rPr/>
              <w:t>(усредненная цифра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1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8: Обеспечить реализацию прав и предоставление мер социальной поддержки работникам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</w:t>
            </w:r>
          </w:p>
        </w:tc>
      </w:tr>
      <w:tr>
        <w:trPr>
          <w:trHeight w:val="34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9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Предоставление ежемесячной денежной компенсации педагогическим работникам</w:t>
            </w:r>
          </w:p>
          <w:p>
            <w:pPr>
              <w:pStyle w:val="Normal"/>
              <w:rPr/>
            </w:pPr>
            <w:r>
              <w:rPr/>
              <w:t xml:space="preserve">(в том числе руководящим работникам, деятельность которых связана с образовательным процессом) муниципальных бюджетных образовательных учреждений городского округа Тольятти, находящихся в ведомственном подчинении департамента культуры мэрии городского округа Тольятти, в целях содействия их обеспечению книгоиздательской продукцией и периодическими изданиями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еподавателей и педагогов, имеющих квалификационную категорию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2DA2BF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9">
    <w:name w:val=" Знак Знак9"/>
    <w:qFormat/>
    <w:rPr>
      <w:rFonts w:ascii="Cambria" w:hAnsi="Cambria" w:eastAsia="Times New Roman" w:cs="Times New Roman"/>
      <w:color w:val="16505E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404040"/>
    </w:rPr>
  </w:style>
  <w:style w:type="character" w:styleId="6">
    <w:name w:val=" Знак Знак6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">
    <w:name w:val=" Знак Знак4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2DA2BF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2DA2BF"/>
    </w:rPr>
  </w:style>
  <w:style w:type="character" w:styleId="Style9">
    <w:name w:val="Слабая ссылка"/>
    <w:qFormat/>
    <w:rPr>
      <w:smallCaps/>
      <w:color w:val="DA1F28"/>
      <w:u w:val="single"/>
    </w:rPr>
  </w:style>
  <w:style w:type="character" w:styleId="Style10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4:00Z</dcterms:created>
  <dc:creator>1</dc:creator>
  <dc:description/>
  <cp:keywords/>
  <dc:language>en-US</dc:language>
  <cp:lastModifiedBy>пользователь</cp:lastModifiedBy>
  <cp:lastPrinted>2013-05-21T15:55:00Z</cp:lastPrinted>
  <dcterms:modified xsi:type="dcterms:W3CDTF">2013-05-22T05:34:00Z</dcterms:modified>
  <cp:revision>2</cp:revision>
  <dc:subject/>
  <dc:title>Приложение № 1</dc:title>
</cp:coreProperties>
</file>