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.05.2013 г. № 1600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.02.2011 г. № 524-п/1 «Об утверждении д</w:t>
      </w:r>
      <w:r>
        <w:rPr>
          <w:bCs/>
          <w:sz w:val="28"/>
          <w:szCs w:val="28"/>
        </w:rPr>
        <w:t>олгосрочно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левой программы городского округа Тольят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Культура Тольятти в современных условиях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(2011-2018 гг.)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системы организации работы по созданию условий для развития культурной жизни на территории городского округа Тольятти, в соответствии с постановлением мэра городского округа Тольятти от 18.06.2008 г. № 1378-1/п «О разработке и реализации долгосрочных целевых программ городского округа Тольятти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мэрии городского округа Тольятти от 25.02.2011 г. № 524-п/1 «Об утверждении д</w:t>
      </w:r>
      <w:r>
        <w:rPr>
          <w:bCs/>
          <w:sz w:val="28"/>
          <w:szCs w:val="28"/>
        </w:rPr>
        <w:t xml:space="preserve">олгосрочной целевой программы городского округа Тольятти «Культура Тольятти в современных условиях (2011-2018 гг.)» </w:t>
      </w:r>
      <w:r>
        <w:rPr>
          <w:sz w:val="28"/>
          <w:szCs w:val="28"/>
        </w:rPr>
        <w:t xml:space="preserve">(далее – Программа) (газета «Городские ведомости», № 22, 05.03.2011; № 71, 07.07.2011; № 118, 25.10.2011; № 55, 31.05.2012; № 97, 08.09.2012; № 120, 01.11.2012; № 137, 18.12.2012; № 26, 09.04.2013; № 32, 30.04.2013), следующие измен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столбце 2 строки 6 «Объемы и источники финансирования программных мероприятий» Паспорта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1. В абзаце втором цифры «3 077 676,269» заменить цифрами «3 108 304,343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2. В абзаце третьем цифры «2 895 010,938» заменить цифрами «2 788 374,642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3. В абзаце шестом цифры «652 060,038» заменить цифрами «545 423,742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4. В абзаце двенадцатом цифры «131 345,331» заменить цифрами «268 609,701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5. В абзаце пятнадцатом цифры «0,000» заменить цифрами «137 264,370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Перечень мероприятий долгосрочной целевой программы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1. Пункт 2.4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2.4. Совершенствование условий сохранности, учета и оцифровки музейных фондов, включая приобретение специализированного оборудования для размещения предметов живописи, графики, декоративно-прикладного искусства, обеспечение хранилищ системой кондиционирования, установка видеонаблюдения в выставочных залах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Проведение в 2013 г. работ по обеспечению эксплуатационных требований, согласно нормам пожарной безопасности (МБУК «Тольяттинский художественный музей» в помещении по адресу: ул. Свердлова, 3) с учетом выделения средств из областного бюджета в рамках областной целевой программы «Развитие и укрепление материально-технической базы государственных и муниципальных учреждений, осуществляющих деятельность в сфере культуры на территории Самарской области» на                  2011-2018 годы, утвержденной постановлением Правительства Самарской области от 29.10.2010 г. № 551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2. В пунктах 4.1, 4.6.4 слова «МАУ «Театр юного зрителя «Дилижанс» заменить словами «МАУИ «Театр юного зрителя «Дилижанс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3. Дополнить пунктом 4.6.5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4.6.5. Капитальный ремонт зала МБУИ «Молодежный драматический театр» с учетом выделения средств из областного бюджета в рамках областной целевой программы «Развитие и укрепление материально-технической базы государственных и муниципальных учреждений, осуществляющих деятельность в сфере культуры на территории Самарской области» на 2011-2018 годы, утвержденной постановлением Правительства Самарской области от 29.10.2010г. № 551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4. Дополнить пунктом 4.9.1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4.9.1. Проведение в 2013 г. работ в дополнительном корпусе МАУ КДК «Тольятти» (г. Тольятти, ул. Громовой, 30а) по обеспечению эксплуатационных требований, согласно нормам пожарной безопасности с учетом выделения средств из областного бюджета в рамках областной целевой программы «Развитие и укрепление материально-технической базы государственных и муниципальных учреждений, осуществляющих деятельность в сфере культуры на территории Самарской области» на 2011-2018 годы, утвержденной постановлением Правительства Самарской области от 29.10.2010 г. № 551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5. Пункт 5.1.1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1.1. Формирование комфортной и безопасной среды в учреждениях художественного образования поэтапно, в том числе с привлечением средств областного бюджета. Проведение работ по обеспечению пожарной безопасности зданий (помещений)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в 2011 году муниципальные бюджетные образовательные учреждения дополнительного образования детей: Детская школа искусств (далее – ДШИ) «Лицей искусств», Детская музыкальная школа (далее – ДМШ) № 3, ДМШ № 4, Центр развития творчества детей и юношества «Истоки», Детский Дом культуры, муниципальное бюджетное образовательное учреждение высшего профессионального образования  «Тольяттинская  консерватория (институт)»; в 2012 году муниципальные бюджетные образовательные учреждения дополнительного образования детей: Детская художественная школа (далее – ДХШ) им. М. Шагала, ДШИ «Камертон»; в 2013 году: МБОУ ВПО «Тольяттинская консерватория (институт)», МБОУ ДОД ДШИ им. М.А. Балакирева, МБОУ ДОД ЦРТДЮ «Истоки» с учетом выделения средств из областного бюджета в рамках областной целевой программы «Развитие и укрепление материально-технической базы государственных и муниципальных учреждений, осуществляющих деятельность в сфере культуры на территории Самарской области» на 2011-2018 годы, утвержденной постановлением Правительства Самарской области от 29.10.2010 г. № 551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Пункт 5.1.2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1.2. Проведение капитального ремонта, в том числе частичного, связанного с возникновением аварийного состояния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. ремонт кровли в МБОУ ДОД  Детская художественная школа № 3 и ДМШ № 4, ремонт наружных теплосетей МБОУ ВПО «Тольяттинская консерватория (институт)» (учебный корпус ул. Мира, 72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3 г. в МБОУ ДОД ДМШ № 3 с учетом выделения средств из областного бюджета в рамках областной целевой программы «Развитие и укрепление материально-технической базы государственных и муниципальных учреждений, осуществляющих деятельность в сфере культуры на территории Самарской области» на 2011-2018 годы, утвержденной постановлением Правительства Самарской области от 29.10.2010г. № 551; а также капитальный ремонт кровель в МБОУ ДОД ДШИ «Лицей искусств», ДМШ № 3, «Хореографическая школа им. М.М. Плисецкой», ДДК, ДШИ № 1, ЦРТДЮ «Истоки», МБОУ ВПО «Тольяттинская консерватория (институт)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7. В пункте 7.1 слова «МАУ “Театр юного зрителя Дилижанс”» заменить словами «МАУИ «Театр юного зрителя “Дилижанс”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 Таблицу № 3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Целевые показатели долгосрочной целевой программы» изложить в редакции согласно Приложению № 1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4. Таблицу № 4 «Ресурсное обеспечение Программы»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мы изложить в редакции согласно Приложению № 2 к настоящему постановлению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Таблицу № 1 Приложения к Программе изложить в редакции согласно Приложению № 3 к настоящему постановлению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оргработе и связям с общественностью мэрии городского округа Тольятти (Алексеев А.А.) опубликовать настоящее постановление в газете «Городские ведомост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мэра по социальным вопросам Леснякову Т.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мэра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А.Ю.Бузинный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247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0"/>
      <w:ind w:firstLine="570"/>
      <w:jc w:val="both"/>
    </w:pPr>
    <w:rPr>
      <w:rFonts w:ascii="Georgia" w:hAnsi="Georgia" w:cs="Georgi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33:00Z</dcterms:created>
  <dc:creator>1</dc:creator>
  <dc:description/>
  <cp:keywords/>
  <dc:language>en-US</dc:language>
  <cp:lastModifiedBy>пользователь</cp:lastModifiedBy>
  <cp:lastPrinted>2013-05-15T12:15:00Z</cp:lastPrinted>
  <dcterms:modified xsi:type="dcterms:W3CDTF">2013-05-22T05:33:00Z</dcterms:modified>
  <cp:revision>2</cp:revision>
  <dc:subject/>
  <dc:title>Постановление мэрии городского округа Тольятти</dc:title>
</cp:coreProperties>
</file>