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2 г. №94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й адрес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многоквартирн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08-201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униципальной адресной программой «Капитальный ремонт многоквартирных домов городского округа Тольятти на 2008-2011 годы», утвержденной постановлением мэра городского округа Тольятти</w:t>
        <w:br/>
        <w:t>от 11.09.2008 г. № 2325-п/1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муниципальной адресной программы «Капитальный ремонт многоквартирных домов городского округа Тольятти на 2008-2011 годы» за 2011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46:00Z</dcterms:created>
  <dc:creator>А.Шамин</dc:creator>
  <dc:description/>
  <cp:keywords/>
  <dc:language>en-US</dc:language>
  <cp:lastModifiedBy>пользователь</cp:lastModifiedBy>
  <cp:lastPrinted>2011-04-19T09:28:00Z</cp:lastPrinted>
  <dcterms:modified xsi:type="dcterms:W3CDTF">2012-01-23T04:47:00Z</dcterms:modified>
  <cp:revision>4</cp:revision>
  <dc:subject/>
  <dc:title>МУНИЦИПАЛЬНАЯ АДРЕСНАЯ ПРОГРАММА</dc:title>
</cp:coreProperties>
</file>