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center"/>
        <w:rPr/>
      </w:pPr>
      <w:r>
        <w:rPr/>
        <w:t>УТВЕРЖДЕН</w:t>
      </w:r>
    </w:p>
    <w:p>
      <w:pPr>
        <w:pStyle w:val="Normal"/>
        <w:ind w:left="6379" w:hanging="0"/>
        <w:jc w:val="center"/>
        <w:rPr/>
      </w:pPr>
      <w:r>
        <w:rPr/>
        <w:t>постановлением мэрии</w:t>
      </w:r>
    </w:p>
    <w:p>
      <w:pPr>
        <w:pStyle w:val="Normal"/>
        <w:ind w:left="6379" w:hanging="0"/>
        <w:jc w:val="center"/>
        <w:rPr/>
      </w:pPr>
      <w:r>
        <w:rPr/>
        <w:t>городского округа Тольятти от 20.01.2012 г №94-п/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ОТЧЕТ</w:t>
      </w:r>
    </w:p>
    <w:p>
      <w:pPr>
        <w:pStyle w:val="Normal"/>
        <w:jc w:val="center"/>
        <w:rPr/>
      </w:pPr>
      <w:r>
        <w:rPr>
          <w:b/>
        </w:rPr>
        <w:t xml:space="preserve">о выполнении муниципальной адресной программы </w:t>
      </w:r>
    </w:p>
    <w:p>
      <w:pPr>
        <w:pStyle w:val="Normal"/>
        <w:jc w:val="center"/>
        <w:rPr/>
      </w:pPr>
      <w:r>
        <w:rPr>
          <w:b/>
        </w:rPr>
        <w:t xml:space="preserve">«Капитальный ремонт многоквартирных дом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Тольятти на 2008 - 2011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АНАЛИЗ ДОСТИЖЕНИЯ ПОСТАВЛЕННЫХ ЦЕЛЕЙ И ЗАДАЧ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ниципальная адресная программа «Капитальный ремонт многоквартирных домов городского округа Тольятти на 2008 – 2011 годы», утверждена Постановлением мэра городского округа Тольятти от 11.09.2008 № 2325-п/1 (ред. от 12.07.2011, далее Программа). Целями Программы являются улучшение технического состояния многоквартирных домов и продление сроков их эксплуатации; повышение качества жилья и коммунальных услуг; создание безопасных и благоприятных условий проживания граждан; развитие общественного самоуправления в рамках реформы жилищно-коммунального хозяйства на территории городского округа Тольятти; снижение затрат на содержание и эксплуатацию жилищного фонд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ходе реализации муниципальной адресной программы «Капитальный ремонт многоквартирных домов городского округа Тольятти на 2008 – 2011 годы» в 2011 году завершены работы по капитальному ремонту 62 многоквартирных домов, включенных соответственно в областную адресную программу «Капитальный ремонт многоквартирных домов в городском округе Тольятти» на 2010-2011 годы, утвержденную постановлением Правительства Самарской области от 31.05.2010 № 214 (ред. от 24.08.2011г), в рамках предоставления финансовой поддержки за счет средств Фонда содействия реформированию жилищно-коммунального хозяйства субъектам РФ, на территориях которых находятся монопрофильные муниципальные образования.  Общий объем средств со всех источников финансирования на реализацию мероприятий Программы в 2010-2011 годах составил 982 624 316,00 руб, из них:</w:t>
      </w:r>
    </w:p>
    <w:p>
      <w:pPr>
        <w:pStyle w:val="Normal"/>
        <w:spacing w:lineRule="auto" w:line="360"/>
        <w:jc w:val="both"/>
        <w:rPr/>
      </w:pPr>
      <w:r>
        <w:rPr/>
        <w:t>- средства Фонда – 822 500 000,00 руб.;</w:t>
      </w:r>
    </w:p>
    <w:p>
      <w:pPr>
        <w:pStyle w:val="Normal"/>
        <w:autoSpaceDE w:val="false"/>
        <w:spacing w:lineRule="auto" w:line="360"/>
        <w:rPr/>
      </w:pPr>
      <w:r>
        <w:rPr/>
        <w:t>- средства областного бюджета – 93 350 000,00 руб.;</w:t>
      </w:r>
    </w:p>
    <w:p>
      <w:pPr>
        <w:pStyle w:val="Normal"/>
        <w:autoSpaceDE w:val="false"/>
        <w:spacing w:lineRule="auto" w:line="360"/>
        <w:rPr/>
      </w:pPr>
      <w:r>
        <w:rPr/>
        <w:t>- средства бюджета городского округа Тольятти – 17 643 100,00 руб.;</w:t>
      </w:r>
    </w:p>
    <w:p>
      <w:pPr>
        <w:pStyle w:val="TextBody"/>
        <w:spacing w:lineRule="auto" w:line="360" w:before="0" w:after="0"/>
        <w:rPr/>
      </w:pPr>
      <w:r>
        <w:rPr/>
        <w:t>- средства собственников помещений в многоквартирных домах – 49 131 216,00  руб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10 году отремонтировано 62 многоквартирных дома, объем финансирования составил – 945 153 062,51 руб (приложение 4), из них:</w:t>
      </w:r>
    </w:p>
    <w:p>
      <w:pPr>
        <w:pStyle w:val="Normal"/>
        <w:spacing w:lineRule="auto" w:line="360"/>
        <w:jc w:val="both"/>
        <w:rPr/>
      </w:pPr>
      <w:r>
        <w:rPr/>
        <w:t>- средства Фонда – 791 134 874,47 руб.;</w:t>
      </w:r>
    </w:p>
    <w:p>
      <w:pPr>
        <w:pStyle w:val="Normal"/>
        <w:autoSpaceDE w:val="false"/>
        <w:spacing w:lineRule="auto" w:line="360"/>
        <w:rPr/>
      </w:pPr>
      <w:r>
        <w:rPr/>
        <w:t>- средства областного бюджета – 89 790 230,93 руб.;</w:t>
      </w:r>
    </w:p>
    <w:p>
      <w:pPr>
        <w:pStyle w:val="Normal"/>
        <w:autoSpaceDE w:val="false"/>
        <w:spacing w:lineRule="auto" w:line="360"/>
        <w:rPr/>
      </w:pPr>
      <w:r>
        <w:rPr/>
        <w:t>- средства бюджета городского округа Тольятти – 16 970 303,81 руб.;</w:t>
      </w:r>
    </w:p>
    <w:p>
      <w:pPr>
        <w:pStyle w:val="TextBody"/>
        <w:spacing w:lineRule="auto" w:line="360" w:before="0" w:after="0"/>
        <w:rPr/>
      </w:pPr>
      <w:r>
        <w:rPr/>
        <w:t>- средства собственников помещений в многоквартирных домах – 47 257 653,30  руб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11 году продолжено выполнение   дополнительных видов и объемов работ в многоквартирных домах, участвовавших в программе в 2010 году объем финансирования составил - 37 471 253,49 руб. (приложение 4), из них:</w:t>
      </w:r>
    </w:p>
    <w:p>
      <w:pPr>
        <w:pStyle w:val="Normal"/>
        <w:spacing w:lineRule="auto" w:line="360"/>
        <w:rPr/>
      </w:pPr>
      <w:r>
        <w:rPr/>
        <w:t>- средства Фонда – 31 365 125,53 руб.;</w:t>
      </w:r>
    </w:p>
    <w:p>
      <w:pPr>
        <w:pStyle w:val="Normal"/>
        <w:autoSpaceDE w:val="false"/>
        <w:spacing w:lineRule="auto" w:line="360"/>
        <w:rPr/>
      </w:pPr>
      <w:r>
        <w:rPr/>
        <w:t>- средства областного бюджета – 3 559 769,07 руб.;</w:t>
      </w:r>
    </w:p>
    <w:p>
      <w:pPr>
        <w:pStyle w:val="Normal"/>
        <w:autoSpaceDE w:val="false"/>
        <w:spacing w:lineRule="auto" w:line="360"/>
        <w:rPr/>
      </w:pPr>
      <w:r>
        <w:rPr/>
        <w:t>- средств бюджета городского округа Тольятти – 672 796,19 руб.;</w:t>
      </w:r>
    </w:p>
    <w:p>
      <w:pPr>
        <w:pStyle w:val="TextBody"/>
        <w:spacing w:lineRule="auto" w:line="360" w:before="0" w:after="0"/>
        <w:rPr/>
      </w:pPr>
      <w:r>
        <w:rPr/>
        <w:t>- средства собственников помещений в многоквартирных домах – 1 873 562,70 руб.</w:t>
      </w:r>
    </w:p>
    <w:p>
      <w:pPr>
        <w:pStyle w:val="TextBody"/>
        <w:spacing w:lineRule="auto" w:line="360" w:before="0" w:after="0"/>
        <w:ind w:firstLine="708"/>
        <w:rPr/>
      </w:pPr>
      <w:r>
        <w:rPr/>
        <w:t>Все запланированные мероприятия Программы выполнены (приложение 4):</w:t>
      </w:r>
    </w:p>
    <w:p>
      <w:pPr>
        <w:pStyle w:val="Normal"/>
        <w:spacing w:lineRule="auto" w:line="360"/>
        <w:jc w:val="both"/>
        <w:rPr/>
      </w:pPr>
      <w:r>
        <w:rPr/>
        <w:t>- ремонт внутридомовых инженерных систем электро-, тепло-, водоснабжения, водоотведения, в том числе с у</w:t>
      </w:r>
      <w:r>
        <w:rPr>
          <w:lang w:val="en-US"/>
        </w:rPr>
        <w:t>c</w:t>
      </w:r>
      <w:r>
        <w:rPr/>
        <w:t>тановкой приборов учета потребления ресурсов и узлов управления (тепловой энергии, горячей  и холодной воды, электрической энергии);</w:t>
      </w:r>
    </w:p>
    <w:p>
      <w:pPr>
        <w:pStyle w:val="Normal"/>
        <w:spacing w:lineRule="auto" w:line="360"/>
        <w:jc w:val="both"/>
        <w:rPr/>
      </w:pPr>
      <w:r>
        <w:rPr/>
        <w:t>-  ремонт крыш;</w:t>
      </w:r>
    </w:p>
    <w:p>
      <w:pPr>
        <w:pStyle w:val="Normal"/>
        <w:spacing w:lineRule="auto" w:line="360"/>
        <w:jc w:val="both"/>
        <w:rPr/>
      </w:pPr>
      <w:r>
        <w:rPr/>
        <w:t>- ремонт подвальных помещений, относящихся к общему имуществу в многоквартирных домах;</w:t>
      </w:r>
    </w:p>
    <w:p>
      <w:pPr>
        <w:pStyle w:val="Normal"/>
        <w:spacing w:lineRule="auto" w:line="360"/>
        <w:jc w:val="both"/>
        <w:rPr/>
      </w:pPr>
      <w:r>
        <w:rPr/>
        <w:t>-  утепление и ремонт фасадов.</w:t>
      </w:r>
    </w:p>
    <w:p>
      <w:pPr>
        <w:pStyle w:val="TextBody"/>
        <w:spacing w:lineRule="auto" w:line="360" w:before="0" w:after="0"/>
        <w:ind w:firstLine="708"/>
        <w:rPr/>
      </w:pPr>
      <w:r>
        <w:rPr/>
        <w:t>Денежные средства освоены в полном объеме.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ОЦЕНКА ДОСТИЖЕНИЯ ПРОГНОЗНЫХ ЗНАЧЕНИЙ ЦЕЛЕВЫХ ИНДИКАТОРОВ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В ходе реализации Программы путем решения поставленных </w:t>
      </w:r>
      <w:hyperlink r:id="rId2">
        <w:r>
          <w:rPr>
            <w:rStyle w:val="InternetLink"/>
          </w:rPr>
          <w:t>задач</w:t>
        </w:r>
      </w:hyperlink>
      <w:r>
        <w:rPr/>
        <w:t xml:space="preserve"> и выполнения запланированных мероприятий завершено выполнение работ по капитальному ремонту в 62-х многоквартирных домах, что соответствует плановому значению показателю (приложение 1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3.ИНФОРМАЦИЯ О ХОДЕ И ПОЛНОТЕ ВЫПОЛНЕНИЯ ПРОГРАММНЫХ МЕРОПРИЯТИЙ</w:t>
      </w:r>
    </w:p>
    <w:p>
      <w:pPr>
        <w:pStyle w:val="Normal"/>
        <w:spacing w:lineRule="auto" w:line="360"/>
        <w:rPr/>
      </w:pPr>
      <w:r>
        <w:rPr/>
        <w:t>Реализация Программы, решение поставленных задач и выполнение запланированных мероприятий выполнено в рамках предусмотренного финансирования в объеме 37 471 253,49 руб. (приложение 2), из них:</w:t>
      </w:r>
    </w:p>
    <w:p>
      <w:pPr>
        <w:pStyle w:val="Normal"/>
        <w:spacing w:lineRule="auto" w:line="360"/>
        <w:rPr/>
      </w:pPr>
      <w:r>
        <w:rPr/>
        <w:t>- средства Фонда – 31 365 125,53 руб.;</w:t>
      </w:r>
    </w:p>
    <w:p>
      <w:pPr>
        <w:pStyle w:val="Normal"/>
        <w:autoSpaceDE w:val="false"/>
        <w:spacing w:lineRule="auto" w:line="360"/>
        <w:rPr/>
      </w:pPr>
      <w:r>
        <w:rPr/>
        <w:t>- средства областного бюджета – 3 559 769,07 руб.;</w:t>
      </w:r>
    </w:p>
    <w:p>
      <w:pPr>
        <w:pStyle w:val="Normal"/>
        <w:autoSpaceDE w:val="false"/>
        <w:spacing w:lineRule="auto" w:line="360"/>
        <w:rPr/>
      </w:pPr>
      <w:r>
        <w:rPr/>
        <w:t>- средств бюджета городского округа Тольятти – 672 796,19 руб.;</w:t>
      </w:r>
    </w:p>
    <w:p>
      <w:pPr>
        <w:pStyle w:val="TextBody"/>
        <w:spacing w:lineRule="auto" w:line="360" w:before="0" w:after="0"/>
        <w:rPr/>
      </w:pPr>
      <w:r>
        <w:rPr/>
        <w:t>- средства собственников помещений в многоквартирных домах – 1 873 562,70 руб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актические финансовые затраты на реализацию Программы в отчетном периоде соответствуют запланированному финансировани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ЦЕНКА ЭФФЕКТИВНОСТИ РЕАЛИЗАЦИИ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ка эффективности реализация Программы осуществлена исходя из принципа результативности выполнения мероприятий и эффективности использования финансовых средств (приложение 3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ровень исполнения запланированного объема финансирования рассчитан исходя из соотношения показателя фактического объема финансовых средств, направленных на выполнение мероприятия к плановому (уточненному) объему финансовых средств и составил 100 % исполнение по выполнению поставленных задач. В ходе реализации Программы в 2011 году завершено выполнение капитального ремонта многоквартирных домов на сумму 37 471 253,49 руб, что соответствует плановому значению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зультативность оценена исходя из показателя, позволяющего в количественном выражении оценить результат. Уровень достижения целевого показателя рассчитан исходя из соотношения фактического показателя, характеризующего выполнение мероприятия к плановому (уточненному) значению показателя, характеризующего выполнением мероприятия.  В ходе реализации программы завершено выполнение работ по капитальному ремонту в 62-х многоквартирных домах, что соответствует плановому знач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/>
        <w:t>Соотношение достигнутых значений показателя уровня результативности выполнения капитального ремонта многоквартирных домов к уровню исполнения запланированного объема финансирования показывает, что эффективность реализации Программы составляет 100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вод: реализация Программы соответствует запланированным результатам при запланированном объеме расходов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департамента </w:t>
      </w:r>
    </w:p>
    <w:p>
      <w:pPr>
        <w:pStyle w:val="Normal"/>
        <w:jc w:val="both"/>
        <w:rPr/>
      </w:pPr>
      <w:r>
        <w:rPr/>
        <w:t>городского хозяйства                                                                                                    В.А. Е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отчету муниципальной адресной программы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«Капитальный ремонт многоквартирных дом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родского округа Тольятти на 2008-2011 годы»  за 2011 год</w:t>
      </w:r>
    </w:p>
    <w:p>
      <w:pPr>
        <w:pStyle w:val="Normal"/>
        <w:spacing w:before="24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  <w:t xml:space="preserve">Оценка достижения прогнозных значений целевых индикаторов </w:t>
      </w:r>
    </w:p>
    <w:p>
      <w:pPr>
        <w:pStyle w:val="Normal"/>
        <w:spacing w:lineRule="auto" w:line="360"/>
        <w:jc w:val="center"/>
        <w:rPr/>
      </w:pPr>
      <w:r>
        <w:rPr/>
        <w:t xml:space="preserve">муниципальной адресной программы «Капитальный ремонт </w:t>
      </w:r>
    </w:p>
    <w:p>
      <w:pPr>
        <w:pStyle w:val="Normal"/>
        <w:spacing w:lineRule="auto" w:line="360"/>
        <w:jc w:val="center"/>
        <w:rPr/>
      </w:pPr>
      <w:r>
        <w:rPr/>
        <w:t xml:space="preserve">многоквартирных домов городского округа Тольятти на 2008 - 2011 годы» </w:t>
      </w:r>
    </w:p>
    <w:p>
      <w:pPr>
        <w:pStyle w:val="Normal"/>
        <w:spacing w:lineRule="auto" w:line="360" w:before="0" w:after="120"/>
        <w:jc w:val="center"/>
        <w:rPr/>
      </w:pPr>
      <w:r>
        <w:rPr/>
        <w:t>за 2011 год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276"/>
        <w:gridCol w:w="1417"/>
        <w:gridCol w:w="1134"/>
        <w:gridCol w:w="1134"/>
        <w:gridCol w:w="95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и, задач и целевых индикаторов (показате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кущее значение (на период начала реализации)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овое значение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и-ческое зна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(%)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и: улучшение технического состояния многоквартирных домов и продление сроков их эксплуатации; повышение качества жилья и коммунальных услуг; создание безопасных и благоприятных условий проживания граждан; развитие общественного самоуправления в рамках реформы жилищно-коммунального хозяйства на территории городского округа Тольятти; снижение затрат на содержание и эксплуатацию жилищного фон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а 1: осуществление капитального ремонта многоквартирных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многоквартир-ных домов, прошедших капитальный ремо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отчету муниципальной адресной программы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«Капитальный ремонт многоквартирных дом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родского округа Тольятти на 2008-2011 годы»  за 2011 год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нформация о ходе и полноте выполнения программных мероприятий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муниципальной адресной программы «Капитальный ремонт </w:t>
      </w:r>
    </w:p>
    <w:p>
      <w:pPr>
        <w:pStyle w:val="Normal"/>
        <w:spacing w:lineRule="auto" w:line="360"/>
        <w:jc w:val="center"/>
        <w:rPr/>
      </w:pPr>
      <w:r>
        <w:rPr/>
        <w:t xml:space="preserve">многоквартирных домов городского округа Тольятти </w:t>
      </w:r>
    </w:p>
    <w:p>
      <w:pPr>
        <w:pStyle w:val="Normal"/>
        <w:spacing w:lineRule="auto" w:line="360" w:before="0" w:after="120"/>
        <w:jc w:val="center"/>
        <w:rPr/>
      </w:pPr>
      <w:r>
        <w:rPr/>
        <w:t>на 2008 – 2011 годы» за 2011 годы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418"/>
        <w:gridCol w:w="2410"/>
        <w:gridCol w:w="2409"/>
        <w:gridCol w:w="95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с уточнением по источникам финансирования)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на 2011 го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за 2011 го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% отклоне-ния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существление капитального ремонта многоквартирных дом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дение капитального ремонта многоквартир-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71,253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31 365,125 – Фонд содействия реформи-рованию жилищно-коммунального хозяйства;</w:t>
            </w:r>
          </w:p>
          <w:p>
            <w:pPr>
              <w:pStyle w:val="Normal"/>
              <w:rPr/>
            </w:pPr>
            <w:r>
              <w:rPr/>
              <w:t>3 559,769 – областной бюджет;</w:t>
            </w:r>
          </w:p>
          <w:p>
            <w:pPr>
              <w:pStyle w:val="Normal"/>
              <w:rPr/>
            </w:pPr>
            <w:r>
              <w:rPr/>
              <w:t>672,796 – местный бюджет;</w:t>
            </w:r>
          </w:p>
          <w:p>
            <w:pPr>
              <w:pStyle w:val="Normal"/>
              <w:rPr/>
            </w:pPr>
            <w:r>
              <w:rPr/>
              <w:t>1 873,563 - ТСЖ, жилищных коопера-тивов либо собствен-ников помещений в многоквартирных дом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71,253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31 365,125 – Фонд содействия реформи-рованию жилищно-коммунального хозяйства;</w:t>
            </w:r>
          </w:p>
          <w:p>
            <w:pPr>
              <w:pStyle w:val="Normal"/>
              <w:rPr/>
            </w:pPr>
            <w:r>
              <w:rPr/>
              <w:t>3 559,769 – областной бюджет;</w:t>
            </w:r>
          </w:p>
          <w:p>
            <w:pPr>
              <w:pStyle w:val="Normal"/>
              <w:rPr/>
            </w:pPr>
            <w:r>
              <w:rPr/>
              <w:t>672,796 – местный бюджет;</w:t>
            </w:r>
          </w:p>
          <w:p>
            <w:pPr>
              <w:pStyle w:val="Normal"/>
              <w:rPr/>
            </w:pPr>
            <w:r>
              <w:rPr/>
              <w:t>1 873,563 - ТСЖ, жилищных коопера-тивов либо собствен-ников помещений в многоквартирных дома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 471,2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 471,2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471,2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471,2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отчету муниципальной адресной программы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«Капитальный ремонт многоквартирных дом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родского округа Тольятти на 2008-2011 годы»  за 2011 год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ценка эффективности реализации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муниципальной адресной программы «Капитальный ремонт многоквартирных домов городского округа Тольятти на 2008 -  2011 годы» </w:t>
      </w:r>
    </w:p>
    <w:p>
      <w:pPr>
        <w:pStyle w:val="Normal"/>
        <w:spacing w:lineRule="auto" w:line="360" w:before="0" w:after="120"/>
        <w:jc w:val="center"/>
        <w:rPr/>
      </w:pPr>
      <w:r>
        <w:rPr/>
        <w:t>за 2011 год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1"/>
        <w:gridCol w:w="3056"/>
        <w:gridCol w:w="3782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расч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исполне-ния запланирован-ного объема финансирова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47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47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/>
              <w:t xml:space="preserve"> </w:t>
            </w:r>
            <w:r>
              <w:rPr/>
              <w:t>- фактический объем финансовых средств, направленных на выполнения мероприятия Программы;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oMath>
            <w:r>
              <w:rPr/>
              <w:t xml:space="preserve"> </w:t>
            </w:r>
            <w:r>
              <w:rPr/>
              <w:t>- плановый объем финансовых средст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достижения целевого индикатора – количество многоквартирных домов, прошедших капитальный ремонт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eqArr>
                      <m:e>
                        <m:f>
                          <m:num/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2</m:t>
                            </m:r>
                          </m:den>
                        </m:f>
                      </m:e>
                    </m:eqAr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/>
              <w:t xml:space="preserve"> </w:t>
            </w:r>
            <w:r>
              <w:rPr/>
              <w:t>- фактическое значение целевого индикатора, характеризующего выполнение мероприятия;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oMath>
            <w:r>
              <w:rPr/>
              <w:t xml:space="preserve"> </w:t>
            </w:r>
            <w:r>
              <w:rPr/>
              <w:t>- плановое значение индикато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реализации Программ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</w:t>
            </w:r>
            <w:r>
              <w:rPr/>
              <w:t>- уровень достижения целевого индикатора, характеризующего выполнение мероприятия;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  <w:r>
              <w:rPr/>
              <w:t>- уровень исполнения запланированного объема финансирования на выполнение мероприят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отчету муниципальной адресной программы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«Капитальный ремонт многоквартирных дом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родского округа Тольятти на 2008-2011 годы»  за 2011 год</w:t>
      </w:r>
    </w:p>
    <w:p>
      <w:pPr>
        <w:pStyle w:val="Normal"/>
        <w:ind w:left="1416" w:firstLine="708"/>
        <w:rPr/>
      </w:pPr>
      <w:r>
        <w:rPr/>
        <w:t xml:space="preserve">Сведения о многоквартирных домах, в которых </w:t>
      </w:r>
    </w:p>
    <w:p>
      <w:pPr>
        <w:pStyle w:val="Normal"/>
        <w:spacing w:before="0" w:after="240"/>
        <w:jc w:val="center"/>
        <w:rPr/>
      </w:pPr>
      <w:r>
        <w:rPr/>
        <w:t>полностью завершены ремонтные работы в 2010-2011 гг., в отношении которых предоставлена финансовая  поддержка моногороду на капитальный ремонт, за 2011 год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709"/>
        <w:gridCol w:w="1701"/>
        <w:gridCol w:w="1843"/>
        <w:gridCol w:w="1701"/>
        <w:gridCol w:w="567"/>
      </w:tblGrid>
      <w:tr>
        <w:trPr>
          <w:trHeight w:val="112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ст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смотрено программ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Реализовано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в 201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Реализовано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1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то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домов, пол-ностью завершенных капитальным ремон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площадь домов, в которых за-вершен капитальный ремо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 67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567 67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, зарегистрированных в отремонтированных МК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231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внутридомовых инженерных систем (5+6+7+8+9+10),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 079 21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77 322 41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 756 797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коллек-тивных приборов учета потребления коммунальных ресур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218 85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3 164 60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54 253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етей электр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047 43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365 06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82 37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етей тепл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222 00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468 84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3 159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етей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етей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90 22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237 64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581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систем водоотвед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500 69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86 25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4 432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ыш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96,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789,65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06,6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217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389 26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8 05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ли замена лифтового оборуд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836 91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836 91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двальных помещ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3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94 77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 26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9 517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и ремонт фаса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01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45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69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696 08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19 20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76 886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роизведено работ на сумму (4+12+14+16+1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 624 3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 153 06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71 253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58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0948;fld=134;dst=10004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46:00Z</dcterms:created>
  <dc:creator>Пользователь</dc:creator>
  <dc:description/>
  <cp:keywords/>
  <dc:language>en-US</dc:language>
  <cp:lastModifiedBy>пользователь</cp:lastModifiedBy>
  <cp:lastPrinted>2011-10-24T13:04:00Z</cp:lastPrinted>
  <dcterms:modified xsi:type="dcterms:W3CDTF">2012-01-23T04:48:00Z</dcterms:modified>
  <cp:revision>4</cp:revision>
  <dc:subject/>
  <dc:title>МЭР ГОРОДСКОГО ОКРУГА ТОЛЬЯТТИ</dc:title>
</cp:coreProperties>
</file>