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11.2012 г. № 334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10.2011 г. № 3040-п/1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работы с детьми и молодежью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ском округе Тольятти «Молодежь Тольят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2-2020 гг.»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целях </w:t>
      </w:r>
      <w:r>
        <w:rPr>
          <w:color w:val="000000"/>
          <w:sz w:val="28"/>
          <w:szCs w:val="28"/>
        </w:rPr>
        <w:t>совершенствования системы организации работы с детьми и молодежью в городском округе Тольятти,</w:t>
      </w:r>
      <w:r>
        <w:rPr>
          <w:sz w:val="28"/>
          <w:szCs w:val="28"/>
        </w:rPr>
        <w:t xml:space="preserve"> в соответствии с Уставом городского округа Тольятти, мэрия городского округа </w:t>
      </w:r>
      <w:r>
        <w:rPr>
          <w:rFonts w:eastAsia="Calibri"/>
          <w:sz w:val="28"/>
          <w:szCs w:val="28"/>
        </w:rPr>
        <w:t>Тольятти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sz w:val="28"/>
          <w:szCs w:val="28"/>
        </w:rPr>
        <w:t>Внести в постановление мэрии городского округа Тольятти</w:t>
        <w:br/>
        <w:t>от 07.10.2011 г. № 3040-п/1 «Об утверждении долгосрочной целевой программы организации работы с детьми и молодежью в городском округе Тольятти «Молодежь Тольятти» на 2012-2020 гг.» (газета «Городские ведомости» № 114 от 15 октября 2011 г., № 2, от 14 января 2012 г., № 65</w:t>
        <w:br/>
        <w:t>от 26.06.2012 г., № 70 от 07.07.2012 г., № 74 от 17.07.2012 г., № 81</w:t>
        <w:br/>
        <w:t>от 02.08.2012 г., № 96 от 06.09.2012 г., № 112 от 13.10.2012 г., № 125</w:t>
        <w:br/>
        <w:t>от 17.11.2012 г.) изменения, изложив долгосрочную целевую программу организации работы с детьми и молодежью в городском округе Тольятти «Молодежь Тольятти» на 2012-2020 гг. в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Ширнину Е.В.</w:t>
      </w:r>
    </w:p>
    <w:p>
      <w:pPr>
        <w:pStyle w:val="Heading1"/>
        <w:spacing w:lineRule="auto" w:line="276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1">
    <w:name w:val="Заголовок 1 Знак1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jc w:val="both"/>
    </w:pPr>
    <w:rPr>
      <w:lang w:val="pl-P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/>
    <w:rPr>
      <w:lang w:val="pl-P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Стиль1"/>
    <w:qFormat/>
    <w:pPr>
      <w:widowControl/>
      <w:bidi w:val="0"/>
    </w:pPr>
    <w:rPr>
      <w:rFonts w:ascii="Courier New" w:hAnsi="Courier New" w:eastAsia="Times New Roman" w:cs="Courier New"/>
      <w:color w:val="000000"/>
      <w:spacing w:val="-1"/>
      <w:kern w:val="2"/>
      <w:sz w:val="20"/>
      <w:szCs w:val="20"/>
      <w:effect w:val="none"/>
      <w:shd w:fill="FFFFFF" w:val="clear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360"/>
      <w:jc w:val="both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0:57:00Z</dcterms:created>
  <dc:creator>администратор</dc:creator>
  <dc:description/>
  <cp:keywords/>
  <dc:language>en-US</dc:language>
  <cp:lastModifiedBy>пользователь</cp:lastModifiedBy>
  <cp:lastPrinted>2012-09-13T13:48:00Z</cp:lastPrinted>
  <dcterms:modified xsi:type="dcterms:W3CDTF">2012-11-30T10:57:00Z</dcterms:modified>
  <cp:revision>2</cp:revision>
  <dc:subject/>
  <dc:title>Проект</dc:title>
</cp:coreProperties>
</file>