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>к Положению об оплате труда работников</w:t>
      </w:r>
    </w:p>
    <w:p>
      <w:pPr>
        <w:pStyle w:val="Normal"/>
        <w:jc w:val="right"/>
        <w:rPr/>
      </w:pPr>
      <w:r>
        <w:rPr/>
        <w:t xml:space="preserve">муниципальных учреждений, находящихся в </w:t>
      </w:r>
    </w:p>
    <w:p>
      <w:pPr>
        <w:pStyle w:val="Normal"/>
        <w:jc w:val="right"/>
        <w:rPr/>
      </w:pPr>
      <w:r>
        <w:rPr/>
        <w:t>ведомственном подчинении департамента информационных</w:t>
      </w:r>
    </w:p>
    <w:p>
      <w:pPr>
        <w:pStyle w:val="Normal"/>
        <w:jc w:val="right"/>
        <w:rPr/>
      </w:pPr>
      <w:r>
        <w:rPr/>
        <w:t xml:space="preserve"> </w:t>
      </w:r>
      <w:r>
        <w:rPr/>
        <w:t>технологий и связи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итерии  оценки эффективности деятельности руководителей муниципальных учреждений, находящихся в ведомственном подчинении департамента информационных технологий и связи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427"/>
        <w:gridCol w:w="3673"/>
        <w:gridCol w:w="2160"/>
        <w:gridCol w:w="1800"/>
        <w:gridCol w:w="1440"/>
        <w:gridCol w:w="360"/>
        <w:gridCol w:w="18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показателя оценки эффективности деятельности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я учреждения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vertAlign w:val="superscript"/>
              </w:rPr>
            </w:pPr>
            <w:r>
              <w:rPr/>
              <w:t>Источник информации для определения значения показател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одика (формула) расчетов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ое значение или динамика показател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ЖЕМЕСЯЧНЫЕ ПОКАЗАТЕЛИ</w:t>
            </w:r>
          </w:p>
          <w:p>
            <w:pPr>
              <w:pStyle w:val="Normal"/>
              <w:ind w:right="-3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отчетности (до 10 числа месяца, следующего за отчетным периодом, если иной срок не предусмотрен отдельным нормативным документом)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"/>
              </w:numPr>
              <w:ind w:left="765" w:hanging="765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БОТА С ПОТРЕБИТЕЛЕМ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1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числа потребителей услуг (работ)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руководителя учреждения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требителей услуг (работ), в сравнении с уровнем прошлого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требителей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64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, на прежнем уровн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 РЕСУРСНОЕ ОБЕСПЕЧЕНИЕ И СОБЛЮДЕНИЕ ЗАКОНОДАТЕЛЬСТВ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1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роков и порядка предоставления всех видов отчетнос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руководителя учреждения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сех видов отчетности в установленный ср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2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мечаний профильного департамента в части предоставления учреждением информации по отдельным запросам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руководителя учреждения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мечани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77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3 ФИНАНСОВАЯ ДЕЯТЕЛЬНОСТЬ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1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Отсутствие просроченной дебиторской задолженности, за исключением дебиторской задолженности, нереальной к взысканию 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дебиторской задолженности за подписью руководителя и главного бухгалтера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должен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2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сутствие просроченной кредиторской задолженности 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кредиторской задолженности за подписью руководителя и главного бухгалт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должен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3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ние бюджетных средств, перечисленных на финансовое обеспечение исполнения муниципального задани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за подписью руководителя учреждения и главного бухгалтера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ъем кассовых выплат учреждения по выполнению муниципального задания с начала года х 100%) / Объем бюджетных средств, перечисленных на счет учреждения на выполнение муниципального задания с начала г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менее 95%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95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4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долженности по выплате заработной платы работникам учреждений (при наличии полного и своевременного финансирования расходов, предусмотренных на указанные цели).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чет руководителя учреждения 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задолженност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4 РАЗВИТИЕ УЧРЕЖДЕНИЯ И КАДРЫ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1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учреждения основным персоналом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руководителя учреждения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исочная численность персонала / количество должностей согласно штатному расписани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% и выш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нее 95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АЛЬНЫЕ ПОКАЗАТЕЛИ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иодичность отчетности за 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 кварталы (до 30 числа месяца, следующего за отчетным периодом), за </w:t>
            </w:r>
            <w:r>
              <w:rPr>
                <w:sz w:val="22"/>
                <w:szCs w:val="22"/>
                <w:lang w:val="en-US"/>
              </w:rPr>
              <w:t>IV</w:t>
            </w:r>
            <w:r>
              <w:rPr>
                <w:sz w:val="22"/>
                <w:szCs w:val="22"/>
              </w:rPr>
              <w:t xml:space="preserve"> квартал (до 30 января следующего года), если иной срок не предусмотрен отдельным нормативным документом)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 РЕСУРСНОЕ ОБЕСПЕЧЕНИЕ И СОБЛЮДЕНИЕ ЗАКОНОДАТЕЛЬСТВ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1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роков и порядка предоставления всех видов отчетности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руководителя учреждения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всех видов отчетности в установленный сро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1.2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 предписаний контролирующих органов об устранении нарушений законодательства о размещении заказов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естр планов проверок, результатов контроля на официальном сайте РФ в сети «Интернет» для размещения информации о размещении заказов на поставки товаров, выполнение работ, оказание услуг </w:t>
            </w:r>
            <w:hyperlink r:id="rId2">
              <w:r>
                <w:rPr>
                  <w:rStyle w:val="InternetLink"/>
                  <w:sz w:val="22"/>
                  <w:szCs w:val="22"/>
                  <w:u w:val="single"/>
                </w:rPr>
                <w:t>www.zakupki.</w:t>
              </w:r>
              <w:r>
                <w:rPr>
                  <w:rStyle w:val="InternetLink"/>
                  <w:rFonts w:eastAsia="Times-Italic;Arial Unicode MS"/>
                  <w:sz w:val="22"/>
                  <w:szCs w:val="22"/>
                  <w:u w:val="single"/>
                </w:rPr>
                <w:t>gov.ru</w:t>
              </w:r>
            </w:hyperlink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ниторинг информации на  официальном сайте РФ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более 1 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Более 1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обоснованных жалоб на действия (бездействие) заказчика, комиссии заказчика при размещении заказов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естр жалоб  на официальном сайте РФ  </w:t>
            </w:r>
            <w:hyperlink r:id="rId3">
              <w:r>
                <w:rPr>
                  <w:rStyle w:val="InternetLink"/>
                  <w:sz w:val="22"/>
                  <w:szCs w:val="22"/>
                  <w:u w:val="single"/>
                </w:rPr>
                <w:t>www.zakupki.</w:t>
              </w:r>
              <w:r>
                <w:rPr>
                  <w:rStyle w:val="InternetLink"/>
                  <w:rFonts w:eastAsia="Times-Italic;Arial Unicode MS"/>
                  <w:sz w:val="22"/>
                  <w:szCs w:val="22"/>
                  <w:u w:val="single"/>
                </w:rPr>
                <w:t>gov.ru</w:t>
              </w:r>
            </w:hyperlink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иторинг информации на официальном сайте Р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и боле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бликация информации о деятельности учреждения в сети интернет  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щенная информация в сети интернет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блюдение сроков, актуальность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 ФИНАНСОВАЯ ДЕЯТЕЛЬНОСТЬ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дания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полнено за отчетный период х 100%) / запланировано на отчетный пери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%-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95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3 РАЗВИТИЕ УЧРЕЖДЕНИЯ И КАД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редняя заработная плата работников учреждения, в том числе за счет бюджетных средств и за счет средств от приносящей доходы деятельности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еятельности учрежд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змер средней заработной платы работников учреждения, в том числе за счет бюджетных средств и за счет средств от приносящей доходы деятельности (без руководителя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руб и боле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0 000 руб.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ОВЫЕ ПОКАЗАТЕЛИ</w:t>
            </w:r>
          </w:p>
          <w:p>
            <w:pPr>
              <w:pStyle w:val="Normal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ность отчетности (не позднее 1 июня года, следующего за отчетным годом)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 РАБОТА С ПОТРЕБИТЕЛЕМ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перечня выполняемых (оказываемых) работ (услуг)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руководителя учреждения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еречня  выполняемых (оказываемых) работ (услуг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величение перечн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9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прежнем уровне, уменьш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 РЕСУРСНОЕ ОБЕСПЕЧЕНИЕ И СОБЛЮДЕНИЕ ЗАКОНОДАТЕЛЬСТВА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1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ффективность управления имуществом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Информация об использовании закрепленного за учреждением имущества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аллов по критериям оценки эффективности управления имуществом, закрепленным на праве оперативного управления за муниципальным учреждением, утвержденным решением Думы г.о. Тольятти от 15.06.2011г. №576 «О критериях оценки эффективности управления имуществом, находящимся в муниципальной собственности г.о. Тольятти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рный показатель в баллах, при котором деятельность по управлению имуществом является эффектив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эффективно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2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выставленных требований по возмещению ущерба по недостачам и хищениям материальных ценностей, денежных средств, а так же от порчи материальных ценностей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недостачах и хищениях за подписью руководителя и главного бухгалтера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ставленных требований на общую сумм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недостач и хищений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20" w:hRule="atLeas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 ФИНАНСОВАЯ ДЕЯТЕЛЬНОСТЬ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1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муниципального задания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выполнении муниципального задания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полнено за отчетный период х 100%) / запланировано на отчетный пери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%-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95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2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лана финансово-хозяйственной деятельности учреждения, утвержденного на отчетный год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плана финансово-хозяйственной деятельности учреждения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полнено за отчетный период х 100%) / запланировано на отчетный пери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%-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95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3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-хозяйственная деятельность учреждения по решению балансовой комиссии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vertAlign w:val="superscript"/>
              </w:rPr>
            </w:pPr>
            <w:r>
              <w:rPr>
                <w:sz w:val="22"/>
                <w:szCs w:val="22"/>
              </w:rPr>
              <w:t>Отчетность, установленная действующими нормативно-правовыми актами о порядке подведения итогов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довлетворительное решение балансовой комиссии, отраженное в протокол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довлетворительное решени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4</w:t>
            </w:r>
          </w:p>
        </w:tc>
        <w:tc>
          <w:tcPr>
            <w:tcW w:w="4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плана муниципального заказа</w:t>
            </w:r>
          </w:p>
        </w:tc>
        <w:tc>
          <w:tcPr>
            <w:tcW w:w="3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сполнении муниципального заказа</w:t>
            </w:r>
          </w:p>
        </w:tc>
        <w:tc>
          <w:tcPr>
            <w:tcW w:w="39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выполнено за отчетный период х 100%) / запланировано на отчетный пери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%-100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95%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 РАЗВИТИЕ УЧРЕЖДЕНИЯ И КАД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1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ичие плана перспективного развития учреждения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ценка потребности в бесплатных, частично и полностью платных услугах на среднесрочный период по видам услуг, предоставляемых учреждение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ведения о планируемых видах и объемах предоставления учреждением новых бесплатных, частично и полностью платных услуг (работ)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 перспективного развития учрежд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л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2</w:t>
            </w:r>
          </w:p>
        </w:tc>
        <w:tc>
          <w:tcPr>
            <w:tcW w:w="4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омплектованность учреждения основным персоналом</w:t>
            </w:r>
          </w:p>
        </w:tc>
        <w:tc>
          <w:tcPr>
            <w:tcW w:w="3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руководителя учреждения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писочная численность персонала / количество должностей, согласно штатному расписанию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5% и выш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Менее 9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94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ВАЯ ОЦЕНКА</w:t>
            </w:r>
          </w:p>
        </w:tc>
      </w:tr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я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артал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д</w:t>
            </w:r>
          </w:p>
        </w:tc>
      </w:tr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ое количество балл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/>
        <w:tc>
          <w:tcPr>
            <w:tcW w:w="11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баллов по базовым критериям  оценки эффективности деятельности руководителей муниципальных учреждений, для принятия решения о стимулировании деятельности руководител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</w:tbl>
    <w:p>
      <w:pPr>
        <w:sectPr>
          <w:type w:val="nextPage"/>
          <w:pgSz w:orient="landscape" w:w="16838" w:h="11906"/>
          <w:pgMar w:left="539" w:right="1077" w:gutter="0" w:header="0" w:top="899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902" w:right="851" w:gutter="0" w:header="0" w:top="107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765" w:hanging="40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  <w:sz w:val="28"/>
      <w:szCs w:val="2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  <w:sz w:val="24"/>
      <w:szCs w:val="24"/>
    </w:rPr>
  </w:style>
  <w:style w:type="character" w:styleId="WW8Num9z0">
    <w:name w:val="WW8Num9z0"/>
    <w:qFormat/>
    <w:rPr>
      <w:sz w:val="28"/>
      <w:szCs w:val="28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1">
    <w:name w:val=" Знак4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sz w:val="28"/>
      <w:lang w:val="ru-RU" w:bidi="ar-SA"/>
    </w:rPr>
  </w:style>
  <w:style w:type="character" w:styleId="4">
    <w:name w:val=" Знак4 Знак"/>
    <w:basedOn w:val="Style14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TitleChar">
    <w:name w:val="Title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HeaderChar2">
    <w:name w:val="Header Char2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Обычный (веб)"/>
    <w:basedOn w:val="Normal"/>
    <w:qFormat/>
    <w:pPr>
      <w:spacing w:lineRule="atLeast" w:line="225" w:before="280" w:after="280"/>
    </w:pPr>
    <w:rPr>
      <w:sz w:val="21"/>
      <w:szCs w:val="21"/>
    </w:rPr>
  </w:style>
  <w:style w:type="paragraph" w:styleId="1">
    <w:name w:val=" Знак1"/>
    <w:basedOn w:val="Normal"/>
    <w:qFormat/>
    <w:pPr/>
    <w:rPr>
      <w:sz w:val="24"/>
      <w:szCs w:val="24"/>
      <w:lang w:val="pl-PL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17:00Z</dcterms:created>
  <dc:creator>пользователь</dc:creator>
  <dc:description/>
  <cp:keywords/>
  <dc:language>en-US</dc:language>
  <cp:lastModifiedBy>пользователь</cp:lastModifiedBy>
  <cp:lastPrinted>2013-02-18T10:23:00Z</cp:lastPrinted>
  <dcterms:modified xsi:type="dcterms:W3CDTF">2013-03-13T05:17:00Z</dcterms:modified>
  <cp:revision>2</cp:revision>
  <dc:subject/>
  <dc:title>Приложение N 1</dc:title>
</cp:coreProperties>
</file>