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эрия городского округа Тольятти</w:t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02.08.2012 г. №2168-п/1</w:t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й</w:t>
      </w:r>
    </w:p>
    <w:p>
      <w:pPr>
        <w:pStyle w:val="Style16"/>
        <w:spacing w:before="0" w:after="0"/>
        <w:jc w:val="center"/>
        <w:rPr/>
      </w:pPr>
      <w:r>
        <w:rPr>
          <w:rFonts w:cs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8.2010 г. № 2254-п/1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долгосрочной целевой программы «Дети городского округа Тольятти» на 2010-2020 годы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постановлением мэра городского округа Тольятти </w:t>
        <w:br/>
        <w:t>от 18.06.2008 г. № 1378-1/п «О разработке и реализации долгосрочных целевых программ городского округа Тольятти», решением Думы городского округа Тольятти от 14.12.2011 г. № 708 «О бюджете городского округа Тольятти на 2012 год и на плановый период 2013 и 2014 годов», Уставом городского округа Тольятти, мэрия городского округа Тольятти ПОСТАНОВЛЯЕТ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. Внести в постановление мэрии городского округа Тольятти </w:t>
        <w:br/>
        <w:t>от 18.08.2010 г. № 2254-п/1 «Об утверждении долгосрочной целевой программы «Дети городского округа Тольятти» на 2010-2020 годы» (далее -постановление) изменения, заменив в пункте 7 слова «Кочукина И.В.» словами «Ширнина Е.В.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Внести в долгосрочную целевую программу «Дети городского округа Тольятти» на 2010-2020 годы», утвержденную постановлением (далее - Программа) (газета «Городские ведомости», 2010, 7 сентября, 25 ноября; 2011, 7 июня, 20 октября, 30 декабря; 2012, 18 февраля)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/>
          <w:sz w:val="28"/>
          <w:szCs w:val="28"/>
        </w:rPr>
        <w:t>2.1. Строку «Заказчик ДЦП» паспорта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азчик ДЦ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Заказчик-координатор:  Департамент образования мэрии городского округа Тольятти.                      </w:t>
              <w:br/>
              <w:t xml:space="preserve">Заказчики:     </w:t>
              <w:br/>
              <w:t>Департамент градостроительной деятельности мэрии городского округа Тольят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Департамент управления муниципальным имуществом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ru-RU"/>
              </w:rPr>
              <w:t>мэрии городского округа Тольятти;</w:t>
            </w:r>
            <w:r>
              <w:rPr>
                <w:rFonts w:cs="Times New Roman"/>
                <w:sz w:val="28"/>
                <w:szCs w:val="28"/>
              </w:rPr>
              <w:t xml:space="preserve">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/>
          <w:sz w:val="28"/>
          <w:szCs w:val="28"/>
        </w:rPr>
        <w:t>2.2. Строку «Объемы и источники финансирования» паспорта долгосрочной целевой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/>
                <w:sz w:val="28"/>
                <w:szCs w:val="28"/>
              </w:rPr>
              <w:t>Объемы и источники финансирования    программных мероприят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существляется за счет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городского округа Тольятти, в том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 с учетом планируемых к поступлению в соответствии с действующим законодательством в                       бюджет городского округа Тольятти средств                            вышестоящих бюджетов, а также за счет                                 внебюджетных средств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всех      источников составит 8 515 904,76 тыс. руб., в том                      числе:                                                                 1521017,35 тыс. руб.- средства бюджета городского округа Тольят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966437,11 тыс. руб. - средства областного бюджета;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0,3 тыс. руб. - средства федерального бюджета; 2100 тыс. руб. - внебюджетные средств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анная Программа не является основанием для   возникновения расходных обязательств, подлежащих исполнению за счет средств федерального бюджета и бюджета Самарской области. Расходные обязательства Российской Федерации и Самарской области по финансированию мероприятий, направленных на решение обозначенной в Программе проблемы, возникают по основаниям, установленным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2.3. Раздел V «Обоснование ресурсного обеспечения Программы» Программы 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нозируемый объем финансирования программы за счет всех источников составит 8 515 904,76 тыс.руб., в том числе: 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 2010 году - 202 154,1 тыс.руб.;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2011 году - 264 348,09 тыс.руб.;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2012 году - 404 618,09 тыс.руб.;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2013-2014 годах - 259 690,6 тыс.руб.;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 2015-2020 году - 7 385 093,88 тыс.руб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может уточняться. Финансирование программы на каждом этапе будет определено по степени достижения результатов выполнения мероприятий на предыдущем этапе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 xml:space="preserve">2.4. Раздел </w:t>
      </w:r>
      <w:r>
        <w:rPr>
          <w:rFonts w:cs="Times New Roman"/>
          <w:bCs/>
          <w:sz w:val="28"/>
          <w:szCs w:val="28"/>
          <w:lang w:val="en-US"/>
        </w:rPr>
        <w:t>VI</w:t>
      </w:r>
      <w:r>
        <w:rPr>
          <w:rFonts w:cs="Times New Roman"/>
          <w:bCs/>
          <w:sz w:val="28"/>
          <w:szCs w:val="28"/>
        </w:rPr>
        <w:t xml:space="preserve"> «Механизм реализации долгосрочной целевой Программы»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мы 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казчиком Программы является департамент образования мэрии городского округа Тольятти. Общие координация и руководство реализацией Программы осуществляются департаментом образования мэрии городского округа Тольятти. Контроль за целевым использованием бюджетных средств, эффективностью их использования осуществляют главные распорядители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роль за ходом реализации Программы производится в части достижения результатов выполнения работ, соблюдения сроков и объемов финансирования. Инструментом управления реализацией Программы является мониторинг, проводимый на основании целевых индикаторов (показателей). Реализация Программы осуществляется с учетом требований федерального законодательства о размещении заказов на поставку товаров, выполнение работ, оказание услуг для государственных и муниципальных нужд, т.е. на основе муниципальных контрактов (договоров) на закупку и поставку продукции для муниципальных нужд, заключаемых с исполнителями программных мероприятий, отобранными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ханизм управления Программой - это совокупность скоординированных действий, реализуемых органами управлений различного уровня и призванных обеспечить ее выполнение, контроль и анализ хода работ, корректировку Программы в случае необходимости, оценку результатов. Программа считается полностью реализованной при достижении основных показателей в рамках заявленной цел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мэрии городского округа Тольятти разрабатывает в пределах своей компетенции нормативные правовые акты, необходимые для реализации данной Программы, проводит анализ и формирует предложения по рациональному использованию финансовых ресурсов Программы, в случае необходимости подготавливает в установленном порядке предложения по внесению изменений в Программу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епартамент образования подготавливает и направляет в департамент экономического развития мэрии и департамент финансов мэрии на рассмотрение отчёт о ходе реализации Программы за отчётный период по установленной форме: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тчёт за полугодие (до 15 числа каждого месяца следующего за отчётным периодом), с нарастающим итогом, который включает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яснительную записку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о ходе и полноте выполнения программных мероприятий (проектов), плановых и фактических объёмах привлеченных средств бюджета городского округа Тольятти, федерального и областного бюджетов и внебюджетных источников, по каждому мероприятию (проект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годовой отчёт (до 1 марта года, следующего за отчётным), который включает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яснительную записку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нализ выполнения целей и задач Программы, применительно к соответствующему периоду реализации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авнительный анализ планового и фактического привлечения средств бюджета городского округа Тольятти, федерального и областного бюджетов и внебюджетных источников, по каждому мероприятию (проекту)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о ходе и полноте выполнения программных мероприятий (проек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оценку эффективности реализации Программы, включая оценку достижения целевых индикаторов и показателей эффективности реализации Программы, рассчитанных в установленном порядке (приложение № 3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ценку влияния фактических результатов реализации Программы на различные сферы экономики городского округа (социально-экономический эффект по результатам реализации Программы)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комендации о дальнейшей деятельност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партамент образования в срок до 1 апреля представляет годовой отчёт о ходе реализации Программы для рассмотрения на заседании Коллегии мэрии городского округа Тольятти в установленном порядк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требованиями действующего законодательства»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2.5. Приложение № 1 «Целевые индикаторы и показатели» к Программе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6. Приложение № 2 «Перечень мероприятий Программы и финансовые затраты на ее реализацию до 2020 года» к Программе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.7. Приложение № 3 «Оценка эффективности реализации долгосрочной целевой программы: "Дети городского округа Тольятти» </w:t>
        <w:br/>
        <w:t>на 2010-2020 годы за отчетный период с 2010 г. по 2020 г."» к Программе изложить в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3. Управлению по орг</w:t>
      </w:r>
      <w:bookmarkStart w:id="0" w:name="_GoBack"/>
      <w:bookmarkEnd w:id="0"/>
      <w:r>
        <w:rPr>
          <w:rFonts w:cs="Times New Roman"/>
          <w:sz w:val="28"/>
          <w:szCs w:val="28"/>
        </w:rPr>
        <w:t>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Контроль за исполнением настоящего постановления возложить на заместителя мэра Ширнину Е.В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/>
          <w:sz w:val="28"/>
          <w:szCs w:val="28"/>
        </w:rPr>
        <w:t xml:space="preserve">Мэр                               </w:t>
        <w:tab/>
        <w:t xml:space="preserve">                                                                       С.И.Андре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Wingdings"/>
      <w:sz w:val="24"/>
      <w:szCs w:val="24"/>
    </w:rPr>
  </w:style>
  <w:style w:type="character" w:styleId="Style15">
    <w:name w:val=" Знак Знак"/>
    <w:basedOn w:val="Style14"/>
    <w:qFormat/>
    <w:rPr>
      <w:rFonts w:cs="Wingdings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ECC26DB91BD33F4F1F4989E2C8433321916FAAF29F4F272BB8F9F806u4u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5:26:00Z</dcterms:created>
  <dc:creator>eremina</dc:creator>
  <dc:description/>
  <cp:keywords/>
  <dc:language>en-US</dc:language>
  <cp:lastModifiedBy>пользователь</cp:lastModifiedBy>
  <cp:lastPrinted>2012-08-01T10:22:00Z</cp:lastPrinted>
  <dcterms:modified xsi:type="dcterms:W3CDTF">2012-08-03T06:20:00Z</dcterms:modified>
  <cp:revision>4</cp:revision>
  <dc:subject/>
  <dc:title>МЭРИЯ ГОРОДСКОГО ОКРУГА ТОЛЯТТИ</dc:title>
</cp:coreProperties>
</file>