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7.2010 г. № 2076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ов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81, 264.2 Бюджетного кодекса РФ, ст. 73 Устава городского округа Тольятти, ст. 31 Положения о бюджетном процессе в городском округе Тольятти, утвержденного решением Думы городского округа Тольятти от 06.12.2006 г. № 595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отчет мэрии городского округа Тольятти об исполнении бюджета городского округа Тольятти за 1 квартал 2010 год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ьзовании бюджетных ассигнований резервного фонда мэрии для финансирования непредвиденных расходов городского округа Тольятти за 1 квартал 2010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Департаменту финансов мэрии (Гильгулин Г.В.) подготовить пакет документов для направления отчета об исполнении бюджета городского округа Тольятти за 1 квартал 2010 года и отчета об использовании бюджетных ассигнований резервного фонда мэрии для финансирования непредвиденных расходов городского округа Тольятти за 1 квартал 2010 года в Думу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/>
        <w:ind w:firstLine="709"/>
        <w:jc w:val="both"/>
        <w:rPr>
          <w:sz w:val="24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эр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47:00Z</dcterms:created>
  <dc:creator>Конушкина Елена Николаевна</dc:creator>
  <dc:description/>
  <cp:keywords/>
  <dc:language>en-US</dc:language>
  <cp:lastModifiedBy>пользователь</cp:lastModifiedBy>
  <cp:lastPrinted>2009-07-23T14:09:00Z</cp:lastPrinted>
  <dcterms:modified xsi:type="dcterms:W3CDTF">2010-08-02T09:37:00Z</dcterms:modified>
  <cp:revision>20</cp:revision>
  <dc:subject/>
  <dc:title>Председателю </dc:title>
</cp:coreProperties>
</file>