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етодике по расчету нормативных затрат на оказание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слуг (выполнение работ)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ормативных затрат на содержание имущества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чреждений, находящихся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едомственном  подчинени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 городского хозяйств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ии городского округа Тольят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норматива затрат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казание единицы муниципальной услуги (выполнение работ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Наименование муниципального учреж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76"/>
        <w:gridCol w:w="709"/>
        <w:gridCol w:w="850"/>
        <w:gridCol w:w="851"/>
        <w:gridCol w:w="708"/>
        <w:gridCol w:w="709"/>
        <w:gridCol w:w="1134"/>
        <w:gridCol w:w="1418"/>
        <w:gridCol w:w="1275"/>
        <w:gridCol w:w="1418"/>
        <w:gridCol w:w="1276"/>
        <w:gridCol w:w="1984"/>
      </w:tblGrid>
      <w:tr>
        <w:trPr>
          <w:trHeight w:val="1290" w:hRule="atLeast"/>
        </w:trPr>
        <w:tc>
          <w:tcPr>
            <w:tcW w:w="1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оплату труда и начисления на выплаты по оплате труда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приобретение расходных материа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траты  на приобретение основных 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удельного веса муниципальной услуг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общехозяйственные нужд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содержание имущества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траты на муниципальную услугу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униципальной услуг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затраты на единицу муниципальной услуги</w:t>
            </w:r>
          </w:p>
        </w:tc>
      </w:tr>
      <w:tr>
        <w:trPr>
          <w:trHeight w:val="691" w:hRule="atLeast"/>
        </w:trPr>
        <w:tc>
          <w:tcPr>
            <w:tcW w:w="1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ыс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руб./ед.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=2+4+6+9*8+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*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3=11/12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а N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департамента  городского хозяйства       ___________________     _______________________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           расшифровка подпис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4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13:00Z</dcterms:created>
  <dc:creator>45</dc:creator>
  <dc:description/>
  <cp:keywords/>
  <dc:language>en-US</dc:language>
  <cp:lastModifiedBy>пользователь</cp:lastModifiedBy>
  <dcterms:modified xsi:type="dcterms:W3CDTF">2013-05-17T05:13:00Z</dcterms:modified>
  <cp:revision>2</cp:revision>
  <dc:subject/>
  <dc:title>Приложение N 1</dc:title>
</cp:coreProperties>
</file>