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425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17.05.2013 г. № 1558-п/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и по расчету нормативн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ормативных затрат на содержание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 учреждений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едомственном подчинении  департамента городского хозяйст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06.10.2003 г. № 131-ФЗ «Об общих принципах организации местного самоуправления в Российской  Федерации», с Бюджетным кодексом Российской Федерации, постановлением мэрии городского округа Тольятти от 20.12.2012 г.             №3641-п/1 «Об  утверждении Методических рекомендаций по расчету нормативных затрат на оказание муниципальных услуг (выполнение работ) муниципальными учреждениями и нормативных затрат на содержание имущества муниципальных учреждений городского округа Тольятти»,  Уставом городского округа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льятти</w:t>
      </w:r>
      <w:r>
        <w:rPr>
          <w:rFonts w:cs="Times New Roman" w:ascii="Times New Roman" w:hAnsi="Times New Roman"/>
          <w:sz w:val="28"/>
          <w:szCs w:val="28"/>
        </w:rPr>
        <w:t xml:space="preserve">, мэрия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Тольятти</w:t>
      </w:r>
      <w:r>
        <w:rPr>
          <w:rFonts w:cs="Times New Roman" w:ascii="Times New Roman" w:hAnsi="Times New Roman"/>
          <w:sz w:val="28"/>
          <w:szCs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Признать  утратившим силу  постановление  мэрии городского округа Тольятти  от 20.01.2012 г. № 92-п/1 «Об утверждении Методики определения расчетно-нормативных затрат на оказание муниципальных услуг (выполнение работ) муниципальными учреждениями, подведомственными департаменту городского хозяйства мэрии  городского округа Тольятти по  отрасли  «жилищно-коммунальное хозяйство».  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 прилагаемую  Методику по расчету нормативных затрат  на оказание муниципальных услуг (выполнение работ) и нормативных затрат на содержание имущества муниципальных  учреждений, находящихся в ведомственном подчинении  департамента городского хозяйства мэрии городского округа Тольятт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</w:t>
      </w:r>
      <w:r>
        <w:rPr>
          <w:bCs/>
          <w:sz w:val="28"/>
          <w:szCs w:val="28"/>
        </w:rPr>
        <w:t xml:space="preserve">. Настоящее постановление  вступает в силу с  01.01.2013 го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. Управлению по оргработе и связям с общественностью мэрии (Алексеев А.А.) опубликовать настоящее постановление в газете «Городские  ведомости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11"/>
        <w:widowControl w:val="fals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эра   </w:t>
        <w:tab/>
        <w:tab/>
        <w:tab/>
        <w:tab/>
        <w:tab/>
        <w:tab/>
        <w:t xml:space="preserve">      А.Ю.Бузинный</w:t>
      </w:r>
    </w:p>
    <w:p>
      <w:pPr>
        <w:pStyle w:val="11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 Знак4 Знак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12:00Z</dcterms:created>
  <dc:creator>new1</dc:creator>
  <dc:description/>
  <cp:keywords/>
  <dc:language>en-US</dc:language>
  <cp:lastModifiedBy>пользователь</cp:lastModifiedBy>
  <cp:lastPrinted>2013-04-17T18:20:00Z</cp:lastPrinted>
  <dcterms:modified xsi:type="dcterms:W3CDTF">2013-05-17T05:12:00Z</dcterms:modified>
  <cp:revision>2</cp:revision>
  <dc:subject/>
  <dc:title>МЕТОДИЧЕСКИЕ РЕКОМЕНДАЦИИ</dc:title>
</cp:coreProperties>
</file>