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7.2012 г. №188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дминистративного регламента предоста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услуги «Предоставление информации из архивных документов, находящихся в муниципальной собственности, связанн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социальной защитой граждан, предусматривающей их пенсионное обеспечение, а также получение льгот и компенсаций в соответств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законодательством Российской Федер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о социально-правовым запросам)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 210-ФЗ </w:t>
        <w:br/>
        <w:t xml:space="preserve">«Об организации предоставления государственных и муниципальных услуг», постановлением мэрии городского округа Тольятти  от 15.09.2011 г. </w:t>
        <w:br/>
        <w:t>№ 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Предоставление информации из архивных документов, находящихся в муниципальной собственности, связанной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(по социально-правовым запросам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правлению по делам архивов мэрии (Виноград М.Р.) руководствоваться в работе административным регламентом, утвержденным в пункте 1 настоящего постано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правлению по организационной 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- руководителя аппарата мэрии Тарасова А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</w:t>
        <w:tab/>
        <w:tab/>
        <w:tab/>
        <w:tab/>
        <w:tab/>
        <w:tab/>
        <w:t xml:space="preserve">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2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5:00Z</dcterms:created>
  <dc:creator>1</dc:creator>
  <dc:description/>
  <cp:keywords/>
  <dc:language>en-US</dc:language>
  <cp:lastModifiedBy>пользователь</cp:lastModifiedBy>
  <cp:lastPrinted>2012-06-26T15:23:00Z</cp:lastPrinted>
  <dcterms:modified xsi:type="dcterms:W3CDTF">2012-07-03T08:57:00Z</dcterms:modified>
  <cp:revision>4</cp:revision>
  <dc:subject/>
  <dc:title>ПРОЕКТ</dc:title>
</cp:coreProperties>
</file>