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9.2012 г. №244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5.02.2011 г. № 524-п/1 «Об утвер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лгосрочной целевой программы городского округа Тольят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Культура Тольятти в современных условиях (2011-2018 гг.)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системы организации работы по созданию условий для развития культурной жизни на территории городского округа Тольятти, в соответствии с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</w:t>
      </w:r>
      <w:r>
        <w:rPr>
          <w:bCs/>
          <w:sz w:val="28"/>
          <w:szCs w:val="28"/>
        </w:rPr>
        <w:t xml:space="preserve">олгосрочную целевую программу городского округа Тольятти «Культура Тольятти в современных условиях (2011-2018 гг.)», утвержденную </w:t>
      </w:r>
      <w:r>
        <w:rPr>
          <w:sz w:val="28"/>
          <w:szCs w:val="28"/>
        </w:rPr>
        <w:t xml:space="preserve">постановлением мэрии городского округа Тольятти                       от 25.02.2011 г. № 524-п/1 (далее - Программа) (газета «Городские ведомости», № 22, 05.03.2011, № 71, 07.07.2011, № 118 , 25.10.2011, № 55, 31.05.2012),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2 строки 6 «Объемы и источники финансирования программных мероприятий» Паспорта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1 550 202,43» заменить цифрами «1 549 264,61», цифры «100 283,9» заменить цифрами «115 931,7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1 383 636,90» заменить цифрами «1 382 012,9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пятом цифры «25 003,00» заменить цифрами «23 379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еречень мероприятий долгосрочной целевой программы»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Пункт 4.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Расширение доступности услуг через внедрение билетно-информационных систем в деятельность концертно-театральных учреждений, установку ресурсных киосков и прочего специализированного оборудования на базе учреждений культуры, в том числе проведение работ по обеспечению доступа к сети Интернет в: МБУК «Библиотека Автограда», МБУК «Тольяттинская библиотечная корпорация», МБУК ДЦ «Русич», МБУК ГМК «Наследие», МАУ КДЦ «Буревестник», МБУИ «Драматический театр «Колесо». Разработка и издание публицистических и презентационных материалов, выпуск телепередач, освещающих события культурной жизни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ункт 4.6.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6.3. Проектирование и капитальный ремонт МБУИ «Драматический театр «Колесо» (основной корпус, расположенный по адресу: г. Тольятти,        ул. Ленинградская, 31), а также проведение работ по установке                                и обслуживанию системы видеонаблюдения в связи с передачей МБУИ «Драматический театр «Колесо» помещения по адресу: ул. Свердлова, д. 11а (ТЦ «Пирамида»)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таблице № 3 «Показатели непосредственного результата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Целевые показатели долгосрочной целевой программы» Программы пункт 4.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67"/>
        <w:gridCol w:w="425"/>
        <w:gridCol w:w="709"/>
        <w:gridCol w:w="567"/>
        <w:gridCol w:w="567"/>
        <w:gridCol w:w="567"/>
        <w:gridCol w:w="567"/>
        <w:gridCol w:w="425"/>
        <w:gridCol w:w="567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1. Рекламно-информационное сопровождение культурных мероприятий на основе сервиса мультимедийных технологий, в том числе проведение работ по обеспечению доступа к сети Интернет МБУК "Библиотека Автограда", МБУК "Тольяттинская библиотечная корпорация", МБУК ДЦ "Русич", МБУК ГМК "Наследие" (экомузей), МАУ КДЦ "Буревестник", МБУИ "Драматический театр "Колес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исло установленных информационных киосков на базе муниципальных учреждений (факт)/ увеличение точек доступа к сети Интер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0/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both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both"/>
              <w:rPr/>
            </w:pPr>
            <w:r>
              <w:rPr/>
              <w:t>2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both"/>
              <w:rPr/>
            </w:pPr>
            <w:r>
              <w:rPr/>
              <w:t>4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both"/>
              <w:rPr/>
            </w:pPr>
            <w:r>
              <w:rPr/>
              <w:t>6/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both"/>
              <w:rPr/>
            </w:pPr>
            <w:r>
              <w:rPr/>
              <w:t>8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10/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 таблице № 4 «Ресурсное обеспечение Программы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основание ресурсного обеспечения долгосрочной целевой программ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строке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1. В столбце 3 цифры «26 375,63» заменить цифрами «25 437,8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2. В столбце 4 цифры «25 003,00» заменить цифрами «23 379,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3. В столбце 5 цифры «1 372,63» заменить цифрами «2 058,8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строке 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1. В столбце 3 цифры «1 550 202,43» заменить цифрами «1 549 264,6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2. В столбце 4 цифры «1 383 636,90» заменить цифрами «1 382 012,9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3. В столбце 5 цифры «115 245,53» заменить цифрами «115 931,7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Таблицу № 1 «Перечень мероприятий долгосрочной целевой программы и финансовые затраты на их реализацию» приложения                         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              на заместителя мэра Ширнину Е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43:00Z</dcterms:created>
  <dc:creator>1</dc:creator>
  <dc:description/>
  <cp:keywords/>
  <dc:language>en-US</dc:language>
  <cp:lastModifiedBy>пользователь</cp:lastModifiedBy>
  <cp:lastPrinted>2012-09-03T09:41:00Z</cp:lastPrinted>
  <dcterms:modified xsi:type="dcterms:W3CDTF">2012-09-06T05:45:00Z</dcterms:modified>
  <cp:revision>4</cp:revision>
  <dc:subject/>
  <dc:title>Постановление мэрии городского округа Тольятти</dc:title>
</cp:coreProperties>
</file>