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0 г. № 146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 на оказ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сплатных муниципальных услуг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0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му автономному учреж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рхитектура и градостроитель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решением Думы городского округа Тольятти от 09.12.2009 г. № 180 </w:t>
        <w:br/>
        <w:t xml:space="preserve">«О бюджете городского округа Тольятти на 2010 год и на плановый период 2011 и 2012 годов», постановлением мэра городского округа Тольятти </w:t>
        <w:br/>
        <w:t>от 17.01.2008 г. 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муниципальное задание на оказание бесплатных муниципальных услуг на территории городского округа Тольятти на 2010 год муниципальному автономному учреждению «Архитектура и градостроительств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Трохачева Н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24:00Z</dcterms:created>
  <dc:creator>simon</dc:creator>
  <dc:description/>
  <cp:keywords/>
  <dc:language>en-US</dc:language>
  <cp:lastModifiedBy>пользователь</cp:lastModifiedBy>
  <cp:lastPrinted>2009-11-06T14:28:00Z</cp:lastPrinted>
  <dcterms:modified xsi:type="dcterms:W3CDTF">2010-02-05T05:26:00Z</dcterms:modified>
  <cp:revision>6</cp:revision>
  <dc:subject/>
  <dc:title>Проект постановления</dc:title>
</cp:coreProperties>
</file>