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2.2008 г. № 320-1/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составления и ведения сводной бюджетной роспис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городского округа Тольятти и бюджетных росписе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х распорядителей средств бюджета городского округа Тольят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главных администраторов источников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городского округа Тольят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Бюджетным кодексом Российской Федерации, в целях обеспечения исполнения бюджета городского округа Тольятти, руководствуясь Уставом городского округа Тольятти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яю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прилагаемый Порядок составления и ведения сводной бюджетной  росписи бюджета городского округа Тольятти и бюджетных росписей главных распорядителей средств бюджета городского округа Тольятти (главных администраторов источников финансирования дефицита бюджета городского округа Тольятти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.о. первого заместителя мэра                                                        В.В. Иванов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4:35:00Z</dcterms:created>
  <dc:creator>Чурашова</dc:creator>
  <dc:description/>
  <cp:keywords/>
  <dc:language>en-US</dc:language>
  <cp:lastModifiedBy>пользователь</cp:lastModifiedBy>
  <dcterms:modified xsi:type="dcterms:W3CDTF">2010-01-12T04:11:00Z</dcterms:modified>
  <cp:revision>7</cp:revision>
  <dc:subject/>
  <dc:title>                                                                                                                          ПРОЕКТ</dc:title>
</cp:coreProperties>
</file>