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1.2010 г. № 59-п/1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5.2009 г. № 1190-п/1 «Об утверждении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ня муниципального имущества городского округа Тольятти,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го для предоставления во владение и (или) 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в пользование субъектам малого и среднего предпринимательства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ям, образующим инфраструктуру поддержки субъектов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»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изменением сведений по договорам аренды муниципального  имущества, включенного в Перечень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мэрии городского округа Тольятти от 26.05.2009 г. № 1190-п/1, а также в связи с необходимостью включения и исключения объектов, в соответствии с Положением о порядке формирования, ведения и обязательного опубликования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Думы городского округа Тольятти от 18.02.2009 г. № 1100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>от 26.05.2009 г. № 1190-п/1 «Об утверждении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, изложив приложение № 1 - Перечень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 в новой редакции (приложение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Шевелев Д.В.) в течение трех дней с даты принятия настоящего постановления опубликовать Перечень в средствах массовой информации и разместить его на Официальном портале мэрии городского округа Тольятти.</w:t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3117"/>
      </w:tblGrid>
      <w:tr>
        <w:trPr>
          <w:trHeight w:val="981" w:hRule="atLeast"/>
        </w:trPr>
        <w:tc>
          <w:tcPr>
            <w:tcW w:w="6664" w:type="dxa"/>
            <w:tcBorders/>
          </w:tcPr>
          <w:p>
            <w:pPr>
              <w:pStyle w:val="Style17"/>
              <w:tabs>
                <w:tab w:val="clear" w:pos="708"/>
                <w:tab w:val="left" w:pos="317" w:leader="none"/>
                <w:tab w:val="left" w:pos="1168" w:leader="none"/>
                <w:tab w:val="left" w:pos="9498" w:leader="none"/>
              </w:tabs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</w:t>
            </w:r>
          </w:p>
        </w:tc>
        <w:tc>
          <w:tcPr>
            <w:tcW w:w="3117" w:type="dxa"/>
            <w:tcBorders/>
          </w:tcPr>
          <w:p>
            <w:pPr>
              <w:pStyle w:val="Style17"/>
              <w:tabs>
                <w:tab w:val="clear" w:pos="708"/>
                <w:tab w:val="left" w:pos="4711" w:leader="none"/>
                <w:tab w:val="left" w:pos="9498" w:leader="none"/>
              </w:tabs>
              <w:ind w:left="0" w:right="3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42" w:right="-142" w:firstLine="709"/>
      <w:jc w:val="both"/>
    </w:pPr>
    <w:rPr>
      <w:rFonts w:ascii="Bookman Old Style" w:hAnsi="Bookman Old Style" w:cs="Bookman Old Style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30:00Z</dcterms:created>
  <dc:creator>пользователь</dc:creator>
  <dc:description/>
  <cp:keywords/>
  <dc:language>en-US</dc:language>
  <cp:lastModifiedBy>пользователь</cp:lastModifiedBy>
  <cp:lastPrinted>2010-01-15T15:30:00Z</cp:lastPrinted>
  <dcterms:modified xsi:type="dcterms:W3CDTF">2010-01-22T09:34:00Z</dcterms:modified>
  <cp:revision>5</cp:revision>
  <dc:subject/>
  <dc:title> </dc:title>
</cp:coreProperties>
</file>