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4.08.2012 г. № 2356-п/1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/>
      </w:pPr>
      <w:r>
        <w:rPr>
          <w:rStyle w:val="FontStyle46"/>
          <w:sz w:val="28"/>
          <w:szCs w:val="28"/>
        </w:rPr>
        <w:t>О местной системе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/>
      </w:pPr>
      <w:r>
        <w:rPr>
          <w:rStyle w:val="FontStyle46"/>
          <w:sz w:val="28"/>
          <w:szCs w:val="28"/>
        </w:rPr>
        <w:t>централизованного оповещения населения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jc w:val="center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городского округа Тольятти</w:t>
      </w:r>
    </w:p>
    <w:p>
      <w:pPr>
        <w:pStyle w:val="Style51"/>
        <w:widowControl/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В целях обеспечения своевременного оповещения и информирования населения городского округа Тольятти об угрозе возникновения или возникновении чрезвычайных ситуаций природного и техногенного характера, во исполнение Федеральных законов от 21 декабря 1994 года</w:t>
        <w:br/>
        <w:t>№ 68-ФЗ "О защите населения и территорий от чрезвычайных ситуаций природного и техногенного характера", от 12 февраля 1998 года № 28-ФЗ</w:t>
        <w:br/>
        <w:t>"О гражданской обороне", от 7 июля 2003 года № 126-ФЗ "О связи", Указа Президента Российской Федерации от 11 июля 2004 года № 868 "Вопросы Министерства Российской Федерации по делам гражданской обороны, чрезвычайным ситуациям и ликвидации последствий стихийных бедствий", постановлений Правительства Российской Федерации от 1 марта 1993 года</w:t>
        <w:br/>
        <w:t>№ 177 "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", от 1 марта 1993 года № 178</w:t>
        <w:br/>
        <w:t>"О создании локальных систем оповещения в районах размещения потенциально опасных объектов", от 30 декабря 2003 года № 794 "О единой государственной системе предупреждения и ликвидации чрезвычайных ситуаций", от 31 декабря 2004 года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в соответствии с Уставом городского округа Тольятти, мэрия городского округа Тольятти ПОСТАНОВЛЯЕТ:</w:t>
      </w:r>
    </w:p>
    <w:p>
      <w:pPr>
        <w:pStyle w:val="Style121"/>
        <w:widowControl/>
        <w:spacing w:lineRule="auto" w:line="360"/>
        <w:ind w:firstLine="709"/>
        <w:rPr>
          <w:rStyle w:val="FontStyle49"/>
          <w:i w:val="false"/>
          <w:i w:val="false"/>
          <w:spacing w:val="40"/>
          <w:sz w:val="28"/>
          <w:szCs w:val="28"/>
        </w:rPr>
      </w:pPr>
      <w:r>
        <w:rPr>
          <w:rStyle w:val="FontStyle46"/>
          <w:sz w:val="28"/>
          <w:szCs w:val="28"/>
        </w:rPr>
        <w:t>1. Утвердить прилагаемое Положение о местной системе централизованного оповещения населения городского округа Тольятти</w:t>
      </w:r>
      <w:r>
        <w:rPr>
          <w:rStyle w:val="FontStyle49"/>
          <w:i w:val="false"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360"/>
        <w:ind w:left="0" w:firstLine="709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Утвердить прилагаемое Положение об организации обеспечения поддержания в состоянии постоянной готовности к использованию местной системы централизованного оповещения населения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Утвердить прилагаемый Перечень мест размещения аппаратуры оповещения и оконечных устройств местной системы централизованного оповещения населения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114" w:leader="none"/>
        </w:tabs>
        <w:spacing w:lineRule="auto" w:line="360"/>
        <w:ind w:left="0" w:firstLine="709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Утвердить прилагаемый Порядок оповещения и информирования населения городского округа Тольятти об угрозе возникновения или о возникновении чрезвычайных ситуаций</w:t>
      </w:r>
      <w:r>
        <w:rPr>
          <w:rStyle w:val="FontStyle38"/>
          <w:i w:val="false"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114" w:leader="none"/>
        </w:tabs>
        <w:spacing w:lineRule="auto" w:line="360"/>
        <w:ind w:left="0" w:firstLine="709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Утвердить прилагаемый Перечень радиовещательных и телевизионных станций городского округа Тольятти, привлекаемых к оповещению и информированию населения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360"/>
        <w:ind w:left="0" w:firstLine="709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Рекомендовать ООО «ЛАДА-МЕДИА» (Лауэр И.В.), УКВр</w:t>
        <w:br/>
        <w:t>г. Жигулевска Самарского ОРТПЦ (Тузовская Л.А.) обеспечить своевременное доведение информации до населения городского округа Тольятти с использованием действующих телерадиокомпаний в случае угрозы или возникновения чрезвычайных ситуаций природного и техногенного характера путем коммутации программного вещания 26 ТВК на эфирные передатчики согласно схеме организации связи трансляции сигнала ГОЧС на РТС г. Жигулевск (</w:t>
      </w:r>
      <w:r>
        <w:rPr>
          <w:rStyle w:val="FontStyle46"/>
          <w:iCs/>
          <w:sz w:val="28"/>
          <w:szCs w:val="28"/>
        </w:rPr>
        <w:t>приложение)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МБУ «Новости Тольятти» (Гвоздева Ю.В.) готовить саунд треки для информирования и оповещения населения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142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МБУ «Центр гражданской защиты городского округа Тольятти» (Черкашин В.А.):</w:t>
      </w:r>
    </w:p>
    <w:p>
      <w:pPr>
        <w:pStyle w:val="Style61"/>
        <w:widowControl/>
        <w:tabs>
          <w:tab w:val="clear" w:pos="708"/>
          <w:tab w:val="left" w:pos="1363" w:leader="none"/>
        </w:tabs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8.1.</w:t>
        <w:tab/>
        <w:t>Организовать круглосуточное дежурство оперативной дежурной смены на городском запасном пункте управления мэрии городского округа Тольятти с целью своевременного оповещения и информирования населения об угрозе возникновения или о возникновении чрезвычайных ситуаций природного и техногенного характера.</w:t>
      </w:r>
    </w:p>
    <w:p>
      <w:pPr>
        <w:pStyle w:val="Style61"/>
        <w:widowControl/>
        <w:tabs>
          <w:tab w:val="clear" w:pos="708"/>
          <w:tab w:val="left" w:pos="514" w:leader="none"/>
        </w:tabs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8.2.</w:t>
        <w:tab/>
        <w:t>Поддерживать в постоянной готовности к задействованию местную систему централизованного оповещения населения, автоматизированную систему оповещения руководящего состава звена городского округа Тольятти территориальной подсистемы предупреждения и ликвидации чрезвычайных ситуаций Самарской области. Проводить ежегодно по состоянию на 1 февраля корректировку списков абонентов системы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69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Организовывать и проводить эксплуатационно-техническое обслуживание технических средств оповещ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469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Принимать участие в проведении комплексной проверки региональной автоматизированной системы централизованного оповещения с включением оконечных средств оповещения населения и доведением проверочных сигналов и информации оповещения до населения городского округа Тольятти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58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Ежеквартально организовывать и проводить технические проверки готовности местной системы оповещения населения к задействованию без включения оконечных средств оповещения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354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Ежемесячно (второй и четвертый вторник месяца) проводить тренировки с вещательными станциями, действующими в городском округе Тольятти по отработке взаимодействия оперативного дежурного ГЗПУ мэрии городского округа Тольятти и техперсонала вещательных станций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54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Осуществлять в исключительных, не терпящих отлагательства, случаях по решению председателя комиссии по предупреждению и ликвидации чрезвычайных ситуаций и обеспечению пожарной безопасности городского округа Тольятти оповещение и информирование населения об угрозе возникновения чрезвычайных ситуаций, готовить тексты соответствующих речевых сообщений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354" w:leader="none"/>
        </w:tabs>
        <w:spacing w:lineRule="auto" w:line="360"/>
        <w:ind w:left="0" w:firstLine="709"/>
        <w:rPr/>
      </w:pPr>
      <w:r>
        <w:rPr>
          <w:rStyle w:val="FontStyle46"/>
          <w:sz w:val="28"/>
          <w:szCs w:val="28"/>
        </w:rPr>
        <w:t>Задействовать подвижный пункт оповещения для локального оповещения и информирования населения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9. Рекомендовать Самарскому филиалу ОАО "Ростелеком" Тольяттинскому межрайонному телекоммуникационному узлу (Бычков А.Н.) поддерживать в постоянной готовности линии управления средствами оповещения.</w:t>
      </w:r>
    </w:p>
    <w:p>
      <w:pPr>
        <w:pStyle w:val="Style61"/>
        <w:widowControl/>
        <w:tabs>
          <w:tab w:val="clear" w:pos="708"/>
          <w:tab w:val="left" w:pos="1354" w:leader="none"/>
        </w:tabs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10.</w:t>
        <w:tab/>
        <w:t>Рекомендовать руководителям потенциально опасных объектов, организаций, учреждений поддерживать в постоянной готовности линии управления средствами оповещения.</w:t>
      </w:r>
    </w:p>
    <w:p>
      <w:pPr>
        <w:pStyle w:val="Style61"/>
        <w:widowControl/>
        <w:tabs>
          <w:tab w:val="clear" w:pos="708"/>
          <w:tab w:val="left" w:pos="1354" w:leader="none"/>
        </w:tabs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11. Признать утратившими силу:</w:t>
      </w:r>
    </w:p>
    <w:p>
      <w:pPr>
        <w:pStyle w:val="Style61"/>
        <w:widowControl/>
        <w:tabs>
          <w:tab w:val="clear" w:pos="708"/>
          <w:tab w:val="left" w:pos="1354" w:leader="none"/>
        </w:tabs>
        <w:spacing w:lineRule="auto" w:line="360"/>
        <w:ind w:firstLine="709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11.1. Постановление мэра городского округа Тольятти от 13.04.2006 г. № 2467-1/п «Об организации сохранности технических средств оповещения и связи» (газета «Городские ведомости», 2006, 22 апреля).</w:t>
      </w:r>
    </w:p>
    <w:p>
      <w:pPr>
        <w:pStyle w:val="Style61"/>
        <w:widowControl/>
        <w:tabs>
          <w:tab w:val="clear" w:pos="708"/>
          <w:tab w:val="left" w:pos="1354" w:leader="none"/>
        </w:tabs>
        <w:spacing w:lineRule="auto" w:line="360"/>
        <w:ind w:firstLine="709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11.2. Постановление мэрии городского округа Тольятти от 09.06.2010 г. № 1535-п/1 «О своевременном оповещении и информировании населения об угрозе возникновения или о возникновении чрезвычайных ситуаций» (газета «Городские ведомости», 2010, 19 июня).</w:t>
      </w:r>
    </w:p>
    <w:p>
      <w:pPr>
        <w:pStyle w:val="Style61"/>
        <w:widowControl/>
        <w:tabs>
          <w:tab w:val="clear" w:pos="708"/>
          <w:tab w:val="left" w:pos="1354" w:leader="none"/>
        </w:tabs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1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Style61"/>
        <w:widowControl/>
        <w:tabs>
          <w:tab w:val="clear" w:pos="708"/>
          <w:tab w:val="left" w:pos="1354" w:leader="none"/>
        </w:tabs>
        <w:spacing w:lineRule="auto" w:line="360"/>
        <w:ind w:firstLine="709"/>
        <w:rPr/>
      </w:pPr>
      <w:r>
        <w:rPr>
          <w:rStyle w:val="FontStyle46"/>
          <w:sz w:val="28"/>
          <w:szCs w:val="28"/>
        </w:rPr>
        <w:t>13. Контроль за исполнением настоящего постановления возложить на первого заместителя мэра Бузинного А.Ю.</w:t>
      </w:r>
    </w:p>
    <w:p>
      <w:pPr>
        <w:pStyle w:val="Style81"/>
        <w:widowControl/>
        <w:tabs>
          <w:tab w:val="clear" w:pos="708"/>
          <w:tab w:val="left" w:pos="7819" w:leader="none"/>
        </w:tabs>
        <w:spacing w:lineRule="auto" w:line="360"/>
        <w:ind w:left="730" w:hanging="446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819" w:leader="none"/>
        </w:tabs>
        <w:spacing w:lineRule="auto" w:line="360"/>
        <w:ind w:left="730" w:hanging="446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819" w:leader="none"/>
        </w:tabs>
        <w:spacing w:lineRule="auto" w:line="360"/>
        <w:ind w:left="730" w:hanging="730"/>
        <w:jc w:val="both"/>
        <w:rPr/>
      </w:pPr>
      <w:r>
        <w:rPr>
          <w:rStyle w:val="FontStyle46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453"/>
      <w:ind w:firstLine="653"/>
      <w:jc w:val="both"/>
    </w:pPr>
    <w:rPr/>
  </w:style>
  <w:style w:type="paragraph" w:styleId="Style61">
    <w:name w:val="Style6"/>
    <w:basedOn w:val="Normal"/>
    <w:qFormat/>
    <w:pPr>
      <w:spacing w:lineRule="exact" w:line="482"/>
      <w:ind w:firstLine="72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80"/>
      <w:ind w:firstLine="74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35:00Z</dcterms:created>
  <dc:creator>пользователь</dc:creator>
  <dc:description/>
  <cp:keywords/>
  <dc:language>en-US</dc:language>
  <cp:lastModifiedBy>пользователь</cp:lastModifiedBy>
  <cp:lastPrinted>2012-08-22T10:57:00Z</cp:lastPrinted>
  <dcterms:modified xsi:type="dcterms:W3CDTF">2012-08-28T10:35:00Z</dcterms:modified>
  <cp:revision>2</cp:revision>
  <dc:subject/>
  <dc:title>ПРОЕКТ</dc:title>
</cp:coreProperties>
</file>